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Memory</w:t>
      </w:r>
      <w:r>
        <w:rPr>
          <w:b/>
          <w:sz w:val="56"/>
          <w:lang w:eastAsia="zh-CN"/>
        </w:rPr>
        <w:t xml:space="preserve"> </w:t>
      </w:r>
      <w:r>
        <w:rPr>
          <w:b/>
          <w:sz w:val="56"/>
          <w:lang w:eastAsia="zh-CN"/>
        </w:rPr>
        <w:t xml:space="preserve">Performance 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Heading2"/>
        <w:rPr>
          <w:b w:val="false"/>
          <w:b w:val="false"/>
          <w:i w:val="false"/>
          <w:i w:val="false"/>
          <w:sz w:val="36"/>
          <w:lang w:eastAsia="zh-CN"/>
        </w:rPr>
      </w:pPr>
      <w:r>
        <w:rPr>
          <w:b w:val="false"/>
          <w:i w:val="false"/>
          <w:sz w:val="36"/>
          <w:lang w:eastAsia="zh-CN"/>
        </w:rPr>
      </w:r>
    </w:p>
    <w:p>
      <w:pPr>
        <w:pStyle w:val="Captab"/>
        <w:keepLines w:val="false"/>
        <w:numPr>
          <w:ilvl w:val="0"/>
          <w:numId w:val="0"/>
        </w:numPr>
        <w:ind w:left="0" w:hanging="0"/>
        <w:outlineLvl w:val="0"/>
        <w:rPr>
          <w:b w:val="false"/>
          <w:b w:val="false"/>
          <w:i/>
          <w:i/>
          <w:lang w:eastAsia="zh-CN"/>
        </w:rPr>
      </w:pPr>
      <w:r>
        <w:rPr>
          <w:b w:val="false"/>
          <w:i/>
          <w:lang w:eastAsia="zh-CN"/>
        </w:rPr>
      </w:r>
    </w:p>
    <w:p>
      <w:pPr>
        <w:pStyle w:val="Para"/>
        <w:jc w:val="center"/>
        <w:rPr/>
      </w:pPr>
      <w:r>
        <w:rPr/>
        <w:t>Revision history</w:t>
      </w:r>
    </w:p>
    <w:tbl>
      <w:tblPr>
        <w:tblW w:w="9333" w:type="dxa"/>
        <w:jc w:val="left"/>
        <w:tblInd w:w="636" w:type="dxa"/>
        <w:tblLayout w:type="fixed"/>
        <w:tblCellMar>
          <w:top w:w="0" w:type="dxa"/>
          <w:left w:w="60" w:type="dxa"/>
          <w:bottom w:w="0" w:type="dxa"/>
          <w:right w:w="60" w:type="dxa"/>
        </w:tblCellMar>
      </w:tblPr>
      <w:tblGrid>
        <w:gridCol w:w="881"/>
        <w:gridCol w:w="1701"/>
        <w:gridCol w:w="1529"/>
        <w:gridCol w:w="5222"/>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52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2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52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22"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70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529"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222"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272300">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27230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Throughput Test</w:t>
            <w:tab/>
          </w:r>
          <w:hyperlink w:anchor="__RefHeading___Toc41427230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ARM core read/write latency test</w:t>
            <w:tab/>
          </w:r>
          <w:hyperlink w:anchor="__RefHeading___Toc414272303">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DMA overhead test</w:t>
            <w:tab/>
          </w:r>
          <w:hyperlink w:anchor="__RefHeading___Toc414272304">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EDMA test with different ACNT or index</w:t>
            <w:tab/>
          </w:r>
          <w:hyperlink w:anchor="__RefHeading___Toc414272305">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w:t>
          </w:r>
          <w:r>
            <w:rPr/>
            <w:tab/>
          </w:r>
          <w:hyperlink w:anchor="__RefHeading___Toc414272306">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414272307">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all memories in the system</w:t>
          </w:r>
          <w:r>
            <w:rPr/>
            <w:tab/>
          </w:r>
          <w:hyperlink w:anchor="__RefHeading___Toc414272308">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through different paths</w:t>
            <w:tab/>
          </w:r>
          <w:hyperlink w:anchor="__RefHeading___Toc414272309">
            <w:r>
              <w:rPr>
                <w:rStyle w:val="IndexLink"/>
              </w:rPr>
              <w:t>6</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27231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272311">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272312">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272313">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272314">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272315">
            <w:r>
              <w:rPr>
                <w:rStyle w:val="IndexLink"/>
              </w:rPr>
              <w:t>11</w:t>
            </w:r>
          </w:hyperlink>
        </w:p>
        <w:p>
          <w:pPr>
            <w:pStyle w:val="Contents1"/>
            <w:rPr>
              <w:rFonts w:ascii="Calibri" w:hAnsi="Calibri" w:cs="Calibri"/>
              <w:b w:val="false"/>
              <w:b w:val="false"/>
              <w:szCs w:val="22"/>
              <w:lang w:val="en-US" w:eastAsia="en-US"/>
            </w:rPr>
          </w:pPr>
          <w:r>
            <w:rPr/>
            <w:t>Appendix: Typical test output</w:t>
            <w:tab/>
          </w:r>
          <w:hyperlink w:anchor="__RefHeading___Toc414272316">
            <w:r>
              <w:rPr>
                <w:rStyle w:val="IndexLink"/>
              </w:rPr>
              <w:t>12</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2 SOC</w:t>
      </w:r>
      <w:r>
        <w:rPr/>
        <w:t xml:space="preserve"> memory architecture</w:t>
        <w:tab/>
      </w:r>
      <w:hyperlink w:anchor="__RefHeading___Toc414272317">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272318">
        <w:r>
          <w:rPr>
            <w:rStyle w:val="IndexLink"/>
          </w:rPr>
          <w:t>7</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272319">
        <w:r>
          <w:rPr>
            <w:rStyle w:val="IndexLink"/>
          </w:rPr>
          <w:t>8</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272320">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6"/>
        </w:numPr>
        <w:rPr>
          <w:lang w:eastAsia="zh-CN"/>
        </w:rPr>
      </w:pPr>
      <w:bookmarkStart w:id="0" w:name="__RefHeading___Toc414272300"/>
      <w:bookmarkEnd w:id="0"/>
      <w:r>
        <w:rPr/>
        <w:t>Overview</w:t>
      </w:r>
    </w:p>
    <w:p>
      <w:pPr>
        <w:pStyle w:val="Para"/>
        <w:rPr/>
      </w:pPr>
      <w:r>
        <w:rPr/>
        <w:t xml:space="preserve">Figure 1 shows the common </w:t>
      </w:r>
      <w:r>
        <w:rPr>
          <w:lang w:eastAsia="zh-CN"/>
        </w:rPr>
        <w:t>KeyStone</w:t>
      </w:r>
      <w:r>
        <w:rPr/>
        <w:t xml:space="preserve"> 2 SOC memory architecture.</w:t>
      </w:r>
    </w:p>
    <w:p>
      <w:pPr>
        <w:pStyle w:val="Header"/>
        <w:tabs>
          <w:tab w:val="clear" w:pos="4320"/>
          <w:tab w:val="clear" w:pos="8640"/>
        </w:tabs>
        <w:ind w:right="-2" w:hanging="0"/>
        <w:jc w:val="center"/>
        <w:rPr>
          <w:rFonts w:ascii="Times New Roman" w:hAnsi="Times New Roman" w:cs="Times New Roman"/>
          <w:sz w:val="20"/>
        </w:rPr>
      </w:pPr>
      <w:r>
        <w:rPr>
          <w:rFonts w:cs="Times New Roman" w:ascii="Times New Roman" w:hAnsi="Times New Roman"/>
          <w:sz w:val="20"/>
        </w:rPr>
        <w:object w:dxaOrig="10099" w:dyaOrig="10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2pt;height:519.6pt" filled="f" o:ole="">
            <v:imagedata r:id="rId3" o:title=""/>
          </v:shape>
          <o:OLEObject Type="Embed" ProgID="" ShapeID="ole_rId2" DrawAspect="Content" ObjectID="_1814204019" r:id="rId2"/>
        </w:object>
      </w:r>
    </w:p>
    <w:p>
      <w:pPr>
        <w:pStyle w:val="Capfig"/>
        <w:numPr>
          <w:ilvl w:val="0"/>
          <w:numId w:val="27"/>
        </w:numPr>
        <w:rPr/>
      </w:pPr>
      <w:bookmarkStart w:id="1" w:name="__RefHeading___Toc414272317"/>
      <w:bookmarkEnd w:id="1"/>
      <w:r>
        <w:rPr>
          <w:lang w:eastAsia="zh-CN"/>
        </w:rPr>
        <w:t>KeyStone 2 SOC</w:t>
      </w:r>
      <w:r>
        <w:rPr/>
        <w:t xml:space="preserve"> memory architecture</w:t>
      </w:r>
    </w:p>
    <w:p>
      <w:pPr>
        <w:pStyle w:val="Para"/>
        <w:rPr/>
      </w:pPr>
      <w:r>
        <w:rPr>
          <w:lang w:eastAsia="zh-CN"/>
        </w:rPr>
        <w:t>The memory performance STK tests the performance of all memories in the system, which includes:</w:t>
      </w:r>
    </w:p>
    <w:p>
      <w:pPr>
        <w:pStyle w:val="Para"/>
        <w:numPr>
          <w:ilvl w:val="0"/>
          <w:numId w:val="10"/>
        </w:numPr>
        <w:rPr/>
      </w:pPr>
      <w:r>
        <w:rPr>
          <w:lang w:eastAsia="zh-CN"/>
        </w:rPr>
        <w:t>CPU memory copy throughput</w:t>
      </w:r>
    </w:p>
    <w:p>
      <w:pPr>
        <w:pStyle w:val="Para"/>
        <w:numPr>
          <w:ilvl w:val="0"/>
          <w:numId w:val="10"/>
        </w:numPr>
        <w:rPr/>
      </w:pPr>
      <w:r>
        <w:rPr>
          <w:lang w:eastAsia="zh-CN"/>
        </w:rPr>
        <w:t>CPU read/write latency</w:t>
      </w:r>
    </w:p>
    <w:p>
      <w:pPr>
        <w:pStyle w:val="Para"/>
        <w:numPr>
          <w:ilvl w:val="0"/>
          <w:numId w:val="10"/>
        </w:numPr>
        <w:rPr>
          <w:lang w:eastAsia="zh-CN"/>
        </w:rPr>
      </w:pPr>
      <w:r>
        <w:rPr>
          <w:lang w:eastAsia="zh-CN"/>
        </w:rPr>
        <w:t>EDMA memory copy throughput</w:t>
      </w:r>
    </w:p>
    <w:p>
      <w:pPr>
        <w:pStyle w:val="Para"/>
        <w:numPr>
          <w:ilvl w:val="0"/>
          <w:numId w:val="10"/>
        </w:numPr>
        <w:rPr>
          <w:lang w:eastAsia="zh-CN"/>
        </w:rPr>
      </w:pPr>
      <w:r>
        <w:rPr>
          <w:lang w:eastAsia="zh-CN"/>
        </w:rPr>
        <w:t>EDMA transfer overhead</w:t>
      </w:r>
    </w:p>
    <w:p>
      <w:pPr>
        <w:pStyle w:val="Para"/>
        <w:numPr>
          <w:ilvl w:val="0"/>
          <w:numId w:val="10"/>
        </w:numPr>
        <w:rPr>
          <w:lang w:eastAsia="zh-CN"/>
        </w:rPr>
      </w:pPr>
      <w:r>
        <w:rPr>
          <w:lang w:eastAsia="zh-CN"/>
        </w:rPr>
        <w:t>EDMA test with different ACNT</w:t>
      </w:r>
    </w:p>
    <w:p>
      <w:pPr>
        <w:pStyle w:val="Para"/>
        <w:numPr>
          <w:ilvl w:val="0"/>
          <w:numId w:val="10"/>
        </w:numPr>
        <w:rPr>
          <w:lang w:eastAsia="zh-CN"/>
        </w:rPr>
      </w:pPr>
      <w:r>
        <w:rPr>
          <w:lang w:eastAsia="zh-CN"/>
        </w:rPr>
        <w:t>EDMA test with different Index</w:t>
      </w:r>
    </w:p>
    <w:p>
      <w:pPr>
        <w:pStyle w:val="Para"/>
        <w:rPr>
          <w:lang w:eastAsia="zh-CN"/>
        </w:rPr>
      </w:pPr>
      <w:r>
        <w:rPr>
          <w:lang w:eastAsia="zh-CN"/>
        </w:rPr>
        <w:t>Different cache/prefetch buffer configuration cases for CPU are also covered.</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6"/>
        </w:numPr>
        <w:rPr>
          <w:lang w:eastAsia="zh-CN"/>
        </w:rPr>
      </w:pPr>
      <w:bookmarkStart w:id="2" w:name="__RefHeading___Toc414272301"/>
      <w:bookmarkEnd w:id="2"/>
      <w:r>
        <w:rPr>
          <w:lang w:eastAsia="zh-CN"/>
        </w:rPr>
        <w:t>T</w:t>
      </w:r>
      <w:r>
        <w:rPr>
          <w:lang w:eastAsia="zh-CN"/>
        </w:rPr>
        <w:t xml:space="preserve">est </w:t>
      </w:r>
      <w:r>
        <w:rPr>
          <w:lang w:eastAsia="zh-CN"/>
        </w:rPr>
        <w:t>methods</w:t>
      </w:r>
    </w:p>
    <w:p>
      <w:pPr>
        <w:pStyle w:val="HdrNumh1"/>
        <w:numPr>
          <w:ilvl w:val="1"/>
          <w:numId w:val="26"/>
        </w:numPr>
        <w:ind w:left="630" w:hanging="630"/>
        <w:rPr/>
      </w:pPr>
      <w:bookmarkStart w:id="3" w:name="__RefHeading___Toc414272302"/>
      <w:bookmarkEnd w:id="3"/>
      <w:r>
        <w:rPr/>
        <w:t>Throughput Test</w:t>
      </w:r>
    </w:p>
    <w:p>
      <w:pPr>
        <w:pStyle w:val="Para"/>
        <w:rPr/>
      </w:pPr>
      <w:r>
        <w:rPr>
          <w:lang w:eastAsia="zh-CN"/>
        </w:rPr>
        <w:t>The pseudocode for throughput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Time</w:t>
      </w:r>
      <w:r>
        <w:rPr>
          <w:sz w:val="20"/>
        </w:rPr>
        <w:t>= 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memoryCopy(number of byte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otalTime = getCycle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hroughput= (number of bytes)/totalTime</w:t>
      </w:r>
      <w:r>
        <w:rPr>
          <w:sz w:val="20"/>
        </w:rPr>
        <w:t>；</w:t>
      </w:r>
    </w:p>
    <w:p>
      <w:pPr>
        <w:pStyle w:val="Para"/>
        <w:rPr/>
      </w:pPr>
      <w:r>
        <w:rPr>
          <w:lang w:eastAsia="zh-CN"/>
        </w:rPr>
        <w:t xml:space="preserve">In these tests, the </w:t>
      </w:r>
      <w:r>
        <w:rPr>
          <w:lang w:eastAsia="zh-CN"/>
        </w:rPr>
        <w:t xml:space="preserve">default </w:t>
      </w:r>
      <w:r>
        <w:rPr>
          <w:lang w:eastAsia="zh-CN"/>
        </w:rPr>
        <w:t xml:space="preserve">memory block size is </w:t>
      </w:r>
      <w:r>
        <w:rPr>
          <w:lang w:eastAsia="zh-CN"/>
        </w:rPr>
        <w:t>12</w:t>
      </w:r>
      <w:r>
        <w:rPr>
          <w:lang w:eastAsia="zh-CN"/>
        </w:rPr>
        <w:t>8KB.</w:t>
      </w:r>
    </w:p>
    <w:p>
      <w:pPr>
        <w:pStyle w:val="HdrNumh1"/>
        <w:numPr>
          <w:ilvl w:val="1"/>
          <w:numId w:val="26"/>
        </w:numPr>
        <w:ind w:left="630" w:hanging="630"/>
        <w:rPr/>
      </w:pPr>
      <w:bookmarkStart w:id="4" w:name="__RefHeading___Toc414272303"/>
      <w:bookmarkEnd w:id="4"/>
      <w:r>
        <w:rPr/>
        <w:t>ARM core read/write latency test</w:t>
      </w:r>
    </w:p>
    <w:p>
      <w:pPr>
        <w:pStyle w:val="Para"/>
        <w:rPr/>
      </w:pPr>
      <w:r>
        <w:rPr>
          <w:lang w:eastAsia="zh-CN"/>
        </w:rPr>
        <w:t>The pseudocode for ARM core memory access latency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Cycle</w:t>
      </w:r>
      <w:r>
        <w:rPr>
          <w:sz w:val="20"/>
        </w:rPr>
        <w:t>= 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for(i=0</w:t>
      </w:r>
      <w:r>
        <w:rPr>
          <w:sz w:val="20"/>
        </w:rPr>
        <w:t>；</w:t>
      </w:r>
      <w:r>
        <w:rPr>
          <w:sz w:val="20"/>
        </w:rPr>
        <w:t>i&lt; AccessTimes</w:t>
      </w:r>
      <w:r>
        <w:rPr>
          <w:sz w:val="20"/>
        </w:rPr>
        <w:t>；</w:t>
      </w:r>
      <w:r>
        <w:rPr>
          <w:sz w:val="20"/>
        </w:rPr>
        <w:t>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ab/>
        <w:t>Access memory at address</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ab/>
        <w:t>address+= strid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otalCycles = getCycleCount()-start</w:t>
      </w:r>
      <w:r>
        <w:rPr>
          <w:sz w:val="20"/>
          <w:lang w:eastAsia="zh-CN"/>
        </w:rPr>
        <w:t>Cycl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Cycles/Access= totalCycles /AccessTimes</w:t>
      </w:r>
      <w:r>
        <w:rPr>
          <w:sz w:val="20"/>
        </w:rPr>
        <w:t>；</w:t>
      </w:r>
    </w:p>
    <w:p>
      <w:pPr>
        <w:pStyle w:val="Para"/>
        <w:rPr/>
      </w:pPr>
      <w:r>
        <w:rPr/>
        <w:t>In the test, “Access memory” is implemented with LDRD or STRD instruction in assembly.</w:t>
      </w:r>
    </w:p>
    <w:p>
      <w:pPr>
        <w:pStyle w:val="HdrNumh1"/>
        <w:numPr>
          <w:ilvl w:val="1"/>
          <w:numId w:val="26"/>
        </w:numPr>
        <w:ind w:left="630" w:hanging="630"/>
        <w:rPr/>
      </w:pPr>
      <w:bookmarkStart w:id="5" w:name="__RefHeading___Toc414272304"/>
      <w:bookmarkEnd w:id="5"/>
      <w:r>
        <w:rPr/>
        <w:t>DMA overhead test</w:t>
      </w:r>
    </w:p>
    <w:p>
      <w:pPr>
        <w:pStyle w:val="Para"/>
        <w:rPr/>
      </w:pPr>
      <w:r>
        <w:rPr/>
        <w:t>Initial latency is defined as the time between DMA event happen to real data transfer begin. Since initial latency is hard to measure. We measure the sum of the Latency, and the time to transfer smallest element.</w:t>
      </w:r>
    </w:p>
    <w:p>
      <w:pPr>
        <w:pStyle w:val="Para"/>
        <w:rPr/>
      </w:pPr>
      <w:r>
        <w:rPr>
          <w:lang w:eastAsia="zh-CN"/>
        </w:rPr>
        <w:t>The pseudocode for DMA overhead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Time</w:t>
      </w:r>
      <w:r>
        <w:rPr>
          <w:sz w:val="20"/>
        </w:rPr>
        <w:t>= 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DMA transfer one word;</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overhead = getCycleCount()-start</w:t>
      </w:r>
      <w:r>
        <w:rPr>
          <w:sz w:val="20"/>
          <w:lang w:eastAsia="zh-CN"/>
        </w:rPr>
        <w:t>Time</w:t>
      </w:r>
      <w:r>
        <w:rPr>
          <w:sz w:val="20"/>
        </w:rPr>
        <w:t>；</w:t>
      </w:r>
    </w:p>
    <w:p>
      <w:pPr>
        <w:pStyle w:val="Para"/>
        <w:rPr>
          <w:sz w:val="20"/>
          <w:lang w:eastAsia="zh-CN"/>
        </w:rPr>
      </w:pPr>
      <w:r>
        <w:rPr>
          <w:sz w:val="20"/>
          <w:lang w:eastAsia="zh-CN"/>
        </w:rPr>
      </w:r>
    </w:p>
    <w:p>
      <w:pPr>
        <w:pStyle w:val="HdrNumh1"/>
        <w:numPr>
          <w:ilvl w:val="1"/>
          <w:numId w:val="26"/>
        </w:numPr>
        <w:ind w:left="630" w:hanging="630"/>
        <w:rPr/>
      </w:pPr>
      <w:bookmarkStart w:id="6" w:name="__RefHeading___Toc414272305"/>
      <w:bookmarkEnd w:id="6"/>
      <w:r>
        <w:rPr/>
        <w:t>EDMA test with different ACNT or index</w:t>
      </w:r>
    </w:p>
    <w:p>
      <w:pPr>
        <w:pStyle w:val="Para"/>
        <w:rPr>
          <w:lang w:eastAsia="zh-CN"/>
        </w:rPr>
      </w:pPr>
      <w:r>
        <w:rPr>
          <w:lang w:eastAsia="zh-CN"/>
        </w:rPr>
        <w:t>The ACNT and index affect EDMA throughput dramatically.</w:t>
      </w:r>
    </w:p>
    <w:p>
      <w:pPr>
        <w:pStyle w:val="Para"/>
        <w:rPr/>
      </w:pPr>
      <w:r>
        <w:rPr>
          <w:lang w:eastAsia="zh-CN"/>
        </w:rPr>
        <w:t>The pseudocode for EDMA test with different ACN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or(different ACN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start</w:t>
      </w:r>
      <w:r>
        <w:rPr>
          <w:sz w:val="20"/>
          <w:lang w:eastAsia="zh-CN"/>
        </w:rPr>
        <w:t>Time</w:t>
      </w:r>
      <w:r>
        <w:rPr>
          <w:sz w:val="20"/>
        </w:rPr>
        <w:t>= 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EDMA copy with this ACNT (BCNT=1);</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otalTime = getCycle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Throughput= ACNT/total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pPr>
      <w:r>
        <w:rPr>
          <w:lang w:eastAsia="zh-CN"/>
        </w:rPr>
        <w:t>The pseudocode for EDMA index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or(different index)</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start</w:t>
      </w:r>
      <w:r>
        <w:rPr>
          <w:sz w:val="20"/>
          <w:lang w:eastAsia="zh-CN"/>
        </w:rPr>
        <w:t>Time</w:t>
      </w:r>
      <w:r>
        <w:rPr>
          <w:sz w:val="20"/>
        </w:rPr>
        <w:t>= 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EDMA copy with this index;</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otalTime = getCycle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Throughput= totalBytes/total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0"/>
        <w:numPr>
          <w:ilvl w:val="0"/>
          <w:numId w:val="26"/>
        </w:numPr>
        <w:ind w:left="630" w:hanging="630"/>
        <w:rPr/>
      </w:pPr>
      <w:bookmarkStart w:id="7" w:name="__RefHeading___Toc414272306"/>
      <w:bookmarkEnd w:id="7"/>
      <w:r>
        <w:rPr>
          <w:lang w:eastAsia="zh-CN"/>
        </w:rPr>
        <w:t>Test Coverage</w:t>
      </w:r>
    </w:p>
    <w:p>
      <w:pPr>
        <w:pStyle w:val="Para"/>
        <w:rPr/>
      </w:pPr>
      <w:r>
        <w:rPr>
          <w:lang w:eastAsia="zh-CN"/>
        </w:rPr>
        <w:t xml:space="preserve">Memory </w:t>
      </w:r>
      <w:r>
        <w:rPr>
          <w:lang w:eastAsia="zh-CN"/>
        </w:rPr>
        <w:t xml:space="preserve">performance </w:t>
      </w:r>
      <w:r>
        <w:rPr>
          <w:lang w:eastAsia="zh-CN"/>
        </w:rPr>
        <w:t>tests should be implemented to cover:</w:t>
      </w:r>
    </w:p>
    <w:p>
      <w:pPr>
        <w:pStyle w:val="Para"/>
        <w:numPr>
          <w:ilvl w:val="0"/>
          <w:numId w:val="8"/>
        </w:numPr>
        <w:rPr>
          <w:lang w:eastAsia="zh-CN"/>
        </w:rPr>
      </w:pPr>
      <w:r>
        <w:rPr>
          <w:lang w:eastAsia="zh-CN"/>
        </w:rPr>
        <w:t>All memories in the system;</w:t>
      </w:r>
    </w:p>
    <w:p>
      <w:pPr>
        <w:pStyle w:val="Para"/>
        <w:numPr>
          <w:ilvl w:val="0"/>
          <w:numId w:val="8"/>
        </w:numPr>
        <w:rPr/>
      </w:pPr>
      <w:r>
        <w:rPr>
          <w:lang w:eastAsia="zh-CN"/>
        </w:rPr>
        <w:t>All ARM cores and DMA transfer controllers which can access memory</w:t>
      </w:r>
    </w:p>
    <w:p>
      <w:pPr>
        <w:pStyle w:val="Para"/>
        <w:numPr>
          <w:ilvl w:val="0"/>
          <w:numId w:val="8"/>
        </w:numPr>
        <w:rPr>
          <w:lang w:eastAsia="zh-CN"/>
        </w:rPr>
      </w:pPr>
      <w:r>
        <w:rPr>
          <w:lang w:eastAsia="zh-CN"/>
        </w:rPr>
        <w:t xml:space="preserve">All </w:t>
      </w:r>
      <w:r>
        <w:rPr>
          <w:lang w:eastAsia="zh-CN"/>
        </w:rPr>
        <w:t>paths</w:t>
      </w:r>
      <w:r>
        <w:rPr>
          <w:lang w:eastAsia="zh-CN"/>
        </w:rPr>
        <w:t xml:space="preserve"> for memory access</w:t>
      </w:r>
    </w:p>
    <w:p>
      <w:pPr>
        <w:pStyle w:val="HdrNumh1"/>
        <w:numPr>
          <w:ilvl w:val="1"/>
          <w:numId w:val="26"/>
        </w:numPr>
        <w:ind w:left="630" w:hanging="630"/>
        <w:rPr/>
      </w:pPr>
      <w:bookmarkStart w:id="8" w:name="__RefHeading___Toc414272307"/>
      <w:bookmarkEnd w:id="8"/>
      <w:r>
        <w:rPr>
          <w:lang w:eastAsia="zh-CN"/>
        </w:rPr>
        <w:t>T</w:t>
      </w:r>
      <w:r>
        <w:rPr>
          <w:lang w:eastAsia="zh-CN"/>
        </w:rPr>
        <w:t xml:space="preserve">est </w:t>
      </w:r>
      <w:r>
        <w:rPr/>
        <w:t>by different masters</w:t>
      </w:r>
    </w:p>
    <w:p>
      <w:pPr>
        <w:pStyle w:val="Para"/>
        <w:rPr>
          <w:lang w:eastAsia="zh-CN"/>
        </w:rPr>
      </w:pPr>
      <w:r>
        <w:rPr>
          <w:lang w:eastAsia="zh-CN"/>
        </w:rPr>
        <w:t xml:space="preserve">As shown in figure 1, there are mainly </w:t>
      </w:r>
      <w:r>
        <w:rPr>
          <w:lang w:eastAsia="zh-CN"/>
        </w:rPr>
        <w:t>two</w:t>
      </w:r>
      <w:r>
        <w:rPr>
          <w:lang w:eastAsia="zh-CN"/>
        </w:rPr>
        <w:t xml:space="preserve"> types of masters can be used to access memory</w:t>
      </w:r>
      <w:r>
        <w:rPr>
          <w:lang w:eastAsia="zh-CN"/>
        </w:rPr>
        <w:t xml:space="preserve"> based on ARM program</w:t>
      </w:r>
      <w:r>
        <w:rPr>
          <w:lang w:eastAsia="zh-CN"/>
        </w:rPr>
        <w:t>:</w:t>
      </w:r>
    </w:p>
    <w:p>
      <w:pPr>
        <w:pStyle w:val="Para"/>
        <w:numPr>
          <w:ilvl w:val="0"/>
          <w:numId w:val="11"/>
        </w:numPr>
        <w:rPr/>
      </w:pPr>
      <w:r>
        <w:rPr>
          <w:lang w:eastAsia="zh-CN"/>
        </w:rPr>
        <w:t>ARM core, can access all memories</w:t>
      </w:r>
    </w:p>
    <w:p>
      <w:pPr>
        <w:pStyle w:val="Para"/>
        <w:numPr>
          <w:ilvl w:val="0"/>
          <w:numId w:val="11"/>
        </w:numPr>
        <w:rPr>
          <w:lang w:eastAsia="zh-CN"/>
        </w:rPr>
      </w:pPr>
      <w:r>
        <w:rPr>
          <w:lang w:eastAsia="zh-CN"/>
        </w:rPr>
        <w:t>EDMA, can access all memories</w:t>
      </w:r>
    </w:p>
    <w:p>
      <w:pPr>
        <w:pStyle w:val="Para"/>
        <w:rPr>
          <w:lang w:eastAsia="zh-CN"/>
        </w:rPr>
      </w:pPr>
      <w:r>
        <w:rPr>
          <w:lang w:eastAsia="zh-CN"/>
        </w:rPr>
        <w:t>Please note, there are DSP cores in most KeyStone 2 devices, but this document only discuss the tests run on the ARM core. Separate test program is needed to test memory through DSP core.</w:t>
      </w:r>
    </w:p>
    <w:p>
      <w:pPr>
        <w:pStyle w:val="HdrNumh1"/>
        <w:numPr>
          <w:ilvl w:val="1"/>
          <w:numId w:val="26"/>
        </w:numPr>
        <w:ind w:left="630" w:hanging="630"/>
        <w:rPr>
          <w:lang w:eastAsia="zh-CN"/>
        </w:rPr>
      </w:pPr>
      <w:bookmarkStart w:id="9" w:name="__RefHeading___Toc414272308"/>
      <w:bookmarkEnd w:id="9"/>
      <w:r>
        <w:rPr>
          <w:lang w:eastAsia="zh-CN"/>
        </w:rPr>
        <w:t>Test all memories in the system</w:t>
      </w:r>
    </w:p>
    <w:p>
      <w:pPr>
        <w:pStyle w:val="Para"/>
        <w:rPr>
          <w:lang w:eastAsia="zh-CN"/>
        </w:rPr>
      </w:pPr>
      <w:r>
        <w:rPr>
          <w:lang w:eastAsia="zh-CN"/>
        </w:rPr>
        <w:t xml:space="preserve">As shown in figure 1, there are mainly </w:t>
      </w:r>
      <w:r>
        <w:rPr>
          <w:lang w:eastAsia="zh-CN"/>
        </w:rPr>
        <w:t>two</w:t>
      </w:r>
      <w:r>
        <w:rPr>
          <w:lang w:eastAsia="zh-CN"/>
        </w:rPr>
        <w:t xml:space="preserve"> types of </w:t>
      </w:r>
      <w:r>
        <w:rPr>
          <w:lang w:eastAsia="zh-CN"/>
        </w:rPr>
        <w:t>memories</w:t>
      </w:r>
      <w:r>
        <w:rPr>
          <w:lang w:eastAsia="zh-CN"/>
        </w:rPr>
        <w:t xml:space="preserve"> in the system</w:t>
      </w:r>
      <w:r>
        <w:rPr>
          <w:lang w:eastAsia="zh-CN"/>
        </w:rPr>
        <w:t xml:space="preserve"> can be accessed through ARM program</w:t>
      </w:r>
      <w:r>
        <w:rPr>
          <w:lang w:eastAsia="zh-CN"/>
        </w:rPr>
        <w:t>, all of them should be covered by memory test</w:t>
      </w:r>
      <w:r>
        <w:rPr>
          <w:lang w:eastAsia="zh-CN"/>
        </w:rPr>
        <w:t>:</w:t>
      </w:r>
    </w:p>
    <w:p>
      <w:pPr>
        <w:pStyle w:val="Para"/>
        <w:numPr>
          <w:ilvl w:val="0"/>
          <w:numId w:val="11"/>
        </w:numPr>
        <w:rPr>
          <w:lang w:eastAsia="zh-CN"/>
        </w:rPr>
      </w:pPr>
      <w:r>
        <w:rPr>
          <w:lang w:eastAsia="zh-CN"/>
        </w:rPr>
        <w:t>Internal MSRAM</w:t>
      </w:r>
      <w:r>
        <w:rPr>
          <w:lang w:eastAsia="zh-CN"/>
        </w:rPr>
        <w:t xml:space="preserve"> (Multicore Shared RAM)</w:t>
      </w:r>
      <w:r>
        <w:rPr>
          <w:lang w:eastAsia="zh-CN"/>
        </w:rPr>
        <w:t xml:space="preserve"> memory</w:t>
      </w:r>
    </w:p>
    <w:p>
      <w:pPr>
        <w:pStyle w:val="Para"/>
        <w:numPr>
          <w:ilvl w:val="0"/>
          <w:numId w:val="11"/>
        </w:numPr>
        <w:rPr>
          <w:lang w:eastAsia="zh-CN"/>
        </w:rPr>
      </w:pPr>
      <w:r>
        <w:rPr>
          <w:lang w:eastAsia="zh-CN"/>
        </w:rPr>
        <w:t>E</w:t>
      </w:r>
      <w:r>
        <w:rPr>
          <w:lang w:eastAsia="zh-CN"/>
        </w:rPr>
        <w:t>xternal DDR SDRAM</w:t>
      </w:r>
    </w:p>
    <w:p>
      <w:pPr>
        <w:pStyle w:val="Para"/>
        <w:rPr>
          <w:lang w:eastAsia="zh-CN"/>
        </w:rPr>
      </w:pPr>
      <w:r>
        <w:rPr>
          <w:lang w:eastAsia="zh-CN"/>
        </w:rPr>
        <w:t>External DDR SDRAM should be configured properly before test.</w:t>
      </w:r>
    </w:p>
    <w:p>
      <w:pPr>
        <w:pStyle w:val="HdrNumh1"/>
        <w:numPr>
          <w:ilvl w:val="1"/>
          <w:numId w:val="26"/>
        </w:numPr>
        <w:ind w:left="630" w:hanging="630"/>
        <w:rPr/>
      </w:pPr>
      <w:bookmarkStart w:id="10" w:name="__RefHeading___Toc414272309"/>
      <w:bookmarkEnd w:id="10"/>
      <w:r>
        <w:rPr/>
        <w:t>Test through different paths</w:t>
      </w:r>
    </w:p>
    <w:p>
      <w:pPr>
        <w:pStyle w:val="Para"/>
        <w:rPr>
          <w:lang w:eastAsia="zh-CN"/>
        </w:rPr>
      </w:pPr>
      <w:r>
        <w:rPr>
          <w:lang w:eastAsia="zh-CN"/>
        </w:rPr>
        <w:t xml:space="preserve">Since each master has its own bus, same memory may be accessed by different masters from different data paths. For example, ARM core and EDMA access </w:t>
      </w:r>
      <w:r>
        <w:rPr>
          <w:lang w:eastAsia="zh-CN"/>
        </w:rPr>
        <w:t>MSRAM</w:t>
      </w:r>
      <w:r>
        <w:rPr>
          <w:lang w:eastAsia="zh-CN"/>
        </w:rPr>
        <w:t xml:space="preserve"> through different path. </w:t>
      </w:r>
    </w:p>
    <w:p>
      <w:pPr>
        <w:pStyle w:val="Para"/>
        <w:rPr/>
      </w:pPr>
      <w:r>
        <w:rPr>
          <w:lang w:eastAsia="zh-CN"/>
        </w:rPr>
        <w:t xml:space="preserve">Same memory may be accessed </w:t>
      </w:r>
      <w:r>
        <w:rPr>
          <w:lang w:eastAsia="zh-CN"/>
        </w:rPr>
        <w:t>thought</w:t>
      </w:r>
      <w:r>
        <w:rPr>
          <w:lang w:eastAsia="zh-CN"/>
        </w:rPr>
        <w:t xml:space="preserve"> different data path by same master. For example, DDR SDRAM can be accessed by ARM core through cache or directly without cache. </w:t>
      </w:r>
    </w:p>
    <w:p>
      <w:pPr>
        <w:pStyle w:val="Para"/>
        <w:rPr>
          <w:lang w:eastAsia="zh-CN"/>
        </w:rPr>
      </w:pPr>
      <w:r>
        <w:rPr>
          <w:lang w:eastAsia="zh-CN"/>
        </w:rPr>
        <w:t>All these different paths should be covered by memory test.</w:t>
      </w:r>
    </w:p>
    <w:p>
      <w:pPr>
        <w:pStyle w:val="Para"/>
        <w:rPr>
          <w:lang w:eastAsia="zh-CN"/>
        </w:rPr>
      </w:pPr>
      <w:r>
        <w:rPr>
          <w:lang w:eastAsia="zh-CN"/>
        </w:rPr>
      </w:r>
    </w:p>
    <w:p>
      <w:pPr>
        <w:pStyle w:val="HdrNumh0"/>
        <w:numPr>
          <w:ilvl w:val="0"/>
          <w:numId w:val="26"/>
        </w:numPr>
        <w:ind w:left="630" w:hanging="630"/>
        <w:rPr>
          <w:lang w:eastAsia="zh-CN"/>
        </w:rPr>
      </w:pPr>
      <w:bookmarkStart w:id="11" w:name="__RefHeading___Toc414272310"/>
      <w:bookmarkEnd w:id="11"/>
      <w:r>
        <w:rPr>
          <w:lang w:eastAsia="zh-CN"/>
        </w:rPr>
        <w:t>Test code/project</w:t>
      </w:r>
    </w:p>
    <w:p>
      <w:pPr>
        <w:pStyle w:val="Para"/>
        <w:rPr>
          <w:lang w:eastAsia="zh-CN"/>
        </w:rPr>
      </w:pPr>
      <w:r>
        <w:rPr>
          <w:lang w:eastAsia="zh-CN"/>
        </w:rPr>
        <w:t>This section introduces the implementation of these memory tests on KeyStone 2 SOC.</w:t>
      </w:r>
    </w:p>
    <w:p>
      <w:pPr>
        <w:pStyle w:val="HdrNumh1"/>
        <w:numPr>
          <w:ilvl w:val="1"/>
          <w:numId w:val="26"/>
        </w:numPr>
        <w:ind w:left="630" w:hanging="630"/>
        <w:rPr/>
      </w:pPr>
      <w:bookmarkStart w:id="12" w:name="__RefHeading___Toc414272311"/>
      <w:bookmarkEnd w:id="12"/>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rFonts w:eastAsia="Helvetica"/>
          <w:lang w:eastAsia="zh-CN"/>
        </w:rPr>
        <w:t xml:space="preserve"> </w:t>
      </w:r>
      <w:r>
        <w:rPr>
          <w:lang w:val="en-US" w:eastAsia="en-US"/>
        </w:rPr>
        <w:drawing>
          <wp:inline distT="0" distB="0" distL="0" distR="0">
            <wp:extent cx="2301240" cy="3284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3" t="-9" r="-13" b="-9"/>
                    <a:stretch>
                      <a:fillRect/>
                    </a:stretch>
                  </pic:blipFill>
                  <pic:spPr bwMode="auto">
                    <a:xfrm>
                      <a:off x="0" y="0"/>
                      <a:ext cx="2301240" cy="3284220"/>
                    </a:xfrm>
                    <a:prstGeom prst="rect">
                      <a:avLst/>
                    </a:prstGeom>
                  </pic:spPr>
                </pic:pic>
              </a:graphicData>
            </a:graphic>
          </wp:inline>
        </w:drawing>
      </w:r>
    </w:p>
    <w:p>
      <w:pPr>
        <w:pStyle w:val="Capfig"/>
        <w:numPr>
          <w:ilvl w:val="0"/>
          <w:numId w:val="27"/>
        </w:numPr>
        <w:rPr/>
      </w:pPr>
      <w:bookmarkStart w:id="13" w:name="__RefHeading___Toc414272318"/>
      <w:bookmarkEnd w:id="13"/>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w:t>
      </w:r>
      <w:r>
        <w:rPr>
          <w:lang w:eastAsia="zh-CN"/>
        </w:rPr>
        <w:t>Memory_</w:t>
      </w:r>
      <w:r>
        <w:rPr>
          <w:lang w:eastAsia="zh-CN"/>
        </w:rPr>
        <w:t>Performance”</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w:t>
      </w:r>
      <w:r>
        <w:rPr>
          <w:lang w:eastAsia="zh-CN"/>
        </w:rPr>
        <w:t>Memory_</w:t>
      </w:r>
      <w:r>
        <w:rPr>
          <w:lang w:eastAsia="zh-CN"/>
        </w:rPr>
        <w:t>Performance</w:t>
      </w:r>
      <w:r>
        <w:rPr>
          <w:lang w:eastAsia="zh-CN"/>
        </w:rPr>
        <w:t>\src</w:t>
      </w:r>
      <w:r>
        <w:rPr>
          <w:lang w:eastAsia="zh-CN"/>
        </w:rPr>
        <w:t>”</w:t>
      </w:r>
      <w:r>
        <w:rPr>
          <w:lang w:eastAsia="zh-CN"/>
        </w:rPr>
        <w:t xml:space="preserve"> subfolder. Below table describes these source files.</w:t>
      </w:r>
    </w:p>
    <w:p>
      <w:pPr>
        <w:pStyle w:val="Captab"/>
        <w:numPr>
          <w:ilvl w:val="0"/>
          <w:numId w:val="13"/>
        </w:numPr>
        <w:rPr/>
      </w:pPr>
      <w:bookmarkStart w:id="14" w:name="__RefHeading___Toc414272320"/>
      <w:bookmarkEnd w:id="14"/>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481"/>
        <w:gridCol w:w="6263"/>
      </w:tblGrid>
      <w:tr>
        <w:trPr/>
        <w:tc>
          <w:tcPr>
            <w:tcW w:w="248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26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CPU_performance.c</w:t>
            </w:r>
          </w:p>
        </w:tc>
        <w:tc>
          <w:tcPr>
            <w:tcW w:w="6263" w:type="dxa"/>
            <w:tcBorders>
              <w:top w:val="single" w:sz="2" w:space="0" w:color="000000"/>
              <w:left w:val="single" w:sz="2" w:space="0" w:color="000000"/>
              <w:bottom w:val="single" w:sz="2" w:space="0" w:color="000000"/>
              <w:right w:val="single" w:sz="2" w:space="0" w:color="000000"/>
            </w:tcBorders>
          </w:tcPr>
          <w:p>
            <w:pPr>
              <w:pStyle w:val="Para"/>
              <w:spacing w:before="180" w:after="0"/>
              <w:ind w:left="0" w:hanging="0"/>
              <w:rPr>
                <w:lang w:eastAsia="zh-CN"/>
              </w:rPr>
            </w:pPr>
            <w:r>
              <w:rPr>
                <w:sz w:val="18"/>
                <w:lang w:eastAsia="zh-CN"/>
              </w:rPr>
              <w:t>Implementation of ARM core memory copy test and ARM core read/write latency test for different memories.</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PU_LD_ST_Test.s</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i</w:t>
            </w:r>
            <w:r>
              <w:rPr>
                <w:lang w:eastAsia="zh-CN"/>
              </w:rPr>
              <w:t>mplementation of ARM core</w:t>
            </w:r>
            <w:r>
              <w:rPr>
                <w:lang w:eastAsia="zh-CN"/>
              </w:rPr>
              <w:t xml:space="preserve"> read/write latency test in assembly</w:t>
            </w:r>
            <w:r>
              <w:rPr>
                <w:lang w:eastAsia="zh-CN"/>
              </w:rPr>
              <w:t xml:space="preserve">. </w:t>
            </w:r>
            <w:r>
              <w:rPr>
                <w:lang w:eastAsia="zh-CN"/>
              </w:rPr>
              <w:t>T</w:t>
            </w:r>
            <w:r>
              <w:rPr>
                <w:lang w:eastAsia="zh-CN"/>
              </w:rPr>
              <w:t>he key API is:</w:t>
            </w:r>
          </w:p>
          <w:p>
            <w:pPr>
              <w:pStyle w:val="Para"/>
              <w:rPr>
                <w:sz w:val="18"/>
                <w:lang w:eastAsia="zh-CN"/>
              </w:rPr>
            </w:pPr>
            <w:r>
              <w:rPr>
                <w:sz w:val="18"/>
                <w:lang w:eastAsia="zh-CN"/>
              </w:rPr>
              <w:t>Asm_LDRD_Test(srcBuff, uiIndex, uiCount);</w:t>
            </w:r>
          </w:p>
          <w:p>
            <w:pPr>
              <w:pStyle w:val="Para"/>
              <w:rPr>
                <w:lang w:eastAsia="zh-CN"/>
              </w:rPr>
            </w:pPr>
            <w:r>
              <w:rPr>
                <w:sz w:val="18"/>
                <w:lang w:eastAsia="zh-CN"/>
              </w:rPr>
              <w:t>Asm_STRD_Test(srcBuff, uiIndex, uiCoun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PU_Access_test.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Optimized implementation of ARM core copy multiple of 8 bytes to maximize the throughpu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Edma_Performance.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EDMA performance tests including EDMA throughput, overhead, ACNT and index tes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performance.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ain function for initialization and call all test cases.</w:t>
            </w:r>
          </w:p>
        </w:tc>
      </w:tr>
    </w:tbl>
    <w:p>
      <w:pPr>
        <w:pStyle w:val="HdrNumh1"/>
        <w:numPr>
          <w:ilvl w:val="1"/>
          <w:numId w:val="26"/>
        </w:numPr>
        <w:ind w:left="630" w:hanging="630"/>
        <w:rPr/>
      </w:pPr>
      <w:bookmarkStart w:id="15" w:name="__RefHeading___Toc414272312"/>
      <w:bookmarkEnd w:id="15"/>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snapToGrid w:val="false"/>
        <w:rPr>
          <w:lang w:eastAsia="zh-CN"/>
        </w:rPr>
      </w:pPr>
      <w:r>
        <w:rPr>
          <w:lang w:eastAsia="zh-CN"/>
        </w:rPr>
        <w:t>Load the program to ARM core 0 of a device.</w:t>
      </w:r>
    </w:p>
    <w:p>
      <w:pPr>
        <w:pStyle w:val="Para"/>
        <w:numPr>
          <w:ilvl w:val="0"/>
          <w:numId w:val="4"/>
        </w:numPr>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6"/>
        </w:numPr>
        <w:ind w:left="630" w:hanging="630"/>
        <w:rPr/>
      </w:pPr>
      <w:bookmarkStart w:id="16" w:name="__RefHeading___Toc414272313"/>
      <w:bookmarkEnd w:id="16"/>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3"/>
        </w:numPr>
        <w:snapToGrid w:val="false"/>
        <w:rPr>
          <w:lang w:eastAsia="zh-CN"/>
        </w:rPr>
      </w:pPr>
      <w:r>
        <w:rPr>
          <w:lang w:eastAsia="zh-CN"/>
        </w:rPr>
        <w:t>DEVICE_K2H</w:t>
      </w:r>
    </w:p>
    <w:p>
      <w:pPr>
        <w:pStyle w:val="Para"/>
        <w:numPr>
          <w:ilvl w:val="0"/>
          <w:numId w:val="23"/>
        </w:numPr>
        <w:snapToGrid w:val="false"/>
        <w:rPr>
          <w:lang w:eastAsia="zh-CN"/>
        </w:rPr>
      </w:pPr>
      <w:r>
        <w:rPr>
          <w:lang w:eastAsia="zh-CN"/>
        </w:rPr>
        <w:t>DEVICE_K2K</w:t>
      </w:r>
    </w:p>
    <w:p>
      <w:pPr>
        <w:pStyle w:val="Para"/>
        <w:numPr>
          <w:ilvl w:val="0"/>
          <w:numId w:val="23"/>
        </w:numPr>
        <w:snapToGrid w:val="false"/>
        <w:rPr>
          <w:lang w:eastAsia="zh-CN"/>
        </w:rPr>
      </w:pPr>
      <w:r>
        <w:rPr>
          <w:lang w:eastAsia="zh-CN"/>
        </w:rPr>
        <w:t xml:space="preserve">DEVICE_K2E </w:t>
      </w:r>
    </w:p>
    <w:p>
      <w:pPr>
        <w:pStyle w:val="Para"/>
        <w:numPr>
          <w:ilvl w:val="0"/>
          <w:numId w:val="23"/>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7"/>
        </w:numPr>
        <w:rPr>
          <w:lang w:eastAsia="zh-CN"/>
        </w:rPr>
      </w:pPr>
      <w:bookmarkStart w:id="17" w:name="__RefHeading___Toc414272319"/>
      <w:bookmarkStart w:id="18" w:name="_Ref366785771"/>
      <w:bookmarkEnd w:id="17"/>
      <w:r>
        <w:rPr>
          <w:lang w:eastAsia="zh-CN"/>
        </w:rPr>
        <w:t>define symbols in CCS compiler options to select device and board</w:t>
      </w:r>
      <w:bookmarkEnd w:id="18"/>
    </w:p>
    <w:p>
      <w:pPr>
        <w:pStyle w:val="Para"/>
        <w:rPr>
          <w:lang w:eastAsia="zh-CN"/>
        </w:rPr>
      </w:pPr>
      <w:r>
        <w:rPr>
          <w:lang w:eastAsia="zh-CN"/>
        </w:rPr>
        <w:t>One of following symbols can be defined in the CCS compiler options to select between different boards:</w:t>
      </w:r>
    </w:p>
    <w:p>
      <w:pPr>
        <w:pStyle w:val="Para"/>
        <w:numPr>
          <w:ilvl w:val="0"/>
          <w:numId w:val="23"/>
        </w:numPr>
        <w:snapToGrid w:val="false"/>
        <w:rPr>
          <w:lang w:eastAsia="zh-CN"/>
        </w:rPr>
      </w:pPr>
      <w:r>
        <w:rPr>
          <w:lang w:eastAsia="zh-CN"/>
        </w:rPr>
        <w:t>K2H_EVM</w:t>
      </w:r>
    </w:p>
    <w:p>
      <w:pPr>
        <w:pStyle w:val="Para"/>
        <w:numPr>
          <w:ilvl w:val="0"/>
          <w:numId w:val="23"/>
        </w:numPr>
        <w:snapToGrid w:val="false"/>
        <w:rPr>
          <w:lang w:eastAsia="zh-CN"/>
        </w:rPr>
      </w:pPr>
      <w:r>
        <w:rPr>
          <w:lang w:eastAsia="zh-CN"/>
        </w:rPr>
        <w:t>K2K_EVM</w:t>
      </w:r>
    </w:p>
    <w:p>
      <w:pPr>
        <w:pStyle w:val="Para"/>
        <w:numPr>
          <w:ilvl w:val="0"/>
          <w:numId w:val="23"/>
        </w:numPr>
        <w:snapToGrid w:val="false"/>
        <w:rPr>
          <w:lang w:eastAsia="zh-CN"/>
        </w:rPr>
      </w:pPr>
      <w:r>
        <w:rPr>
          <w:lang w:eastAsia="zh-CN"/>
        </w:rPr>
        <w:t>K2E_EVM</w:t>
      </w:r>
    </w:p>
    <w:p>
      <w:pPr>
        <w:pStyle w:val="Para"/>
        <w:numPr>
          <w:ilvl w:val="0"/>
          <w:numId w:val="23"/>
        </w:numPr>
        <w:snapToGrid w:val="false"/>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Following configuration structures in “Mem_Access_Performance.c” can be modified to set different memories block/type been tested.</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list of all memory blocks for test.</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load store latency test will be done on each blocks.</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memory copy test will be done inside each block and between all blocks.*/</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Memory_Test_Block mem_test_blocks[]=</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MSMC RAM blocks for test*/</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MSMC_RAM_TEST_BASE_ADDR+0*MSMC_RAM_TEST_BLOCK_SIZE, MSMC_RAM_TEST_BLOCK_SIZE, "MSRAM(strongly ordered)"}</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MSMC_RAM_TEST_BASE_ADDR+0*MSMC_RAM_TEST_BLOCK_SIZE, MSMC_RAM_TEST_BLOCK_SIZE, "MSRAM(device type)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MSMC_RAM_TEST_BASE_ADDR+1*MSMC_RAM_TEST_BLOCK_SIZE, MSMC_RAM_TEST_BLOCK_SIZE, "MSRAM(normal non-cache)"}</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MSMC_RAM_TEST_BASE_ADDR+2*MSMC_RAM_TEST_BLOCK_SIZE, MSMC_RAM_TEST_BLOCK_SIZE, "MSRAM(RA_WB_WA,  in sh)"}</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MSMC_RAM_TEST_BASE_ADDR+3*MSMC_RAM_TEST_BLOCK_SIZE, MSMC_RAM_TEST_BLOCK_SIZE, "MSRAM(RA_WB_WA, out sh)"}</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 xml:space="preserve">/*DDR3A blocks for test*/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A_TEST_BASE_ADDR+0*DDR3A_TEST_BLOCK_SIZE, DDR3A_TEST_BLOCK_SIZE, "DDR3A(strongly ordered)"}</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A_TEST_BASE_ADDR+0*DDR3A_TEST_BLOCK_SIZE, DDR3A_TEST_BLOCK_SIZE, "DDR3A(device type)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A_TEST_BASE_ADDR+1*DDR3A_TEST_BLOCK_SIZE, DDR3A_TEST_BLOCK_SIZE, "DDR3A(normal non-cache)"}</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A_TEST_BASE_ADDR+2*DDR3A_TEST_BLOCK_SIZE, DDR3A_TEST_BLOCK_SIZE, "DDR3A(RA_WB_WA,  in sh)"}</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A_TEST_BASE_ADDR+3*DDR3A_TEST_BLOCK_SIZE, DDR3A_TEST_BLOCK_SIZE, "DDR3A(RA_WB_WA, out sh)"}</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 xml:space="preserve">#if (2==CSL_DDR3_PER_CNT)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 xml:space="preserve">/*DDR3B blocks for test*/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B_TEST_BASE_ADDR+0*DDR3B_TEST_BLOCK_SIZE, DDR3B_TEST_BLOCK_SIZE, "DDR3B(strongly ordered)"}</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B_TEST_BASE_ADDR+0*DDR3B_TEST_BLOCK_SIZE, DDR3B_TEST_BLOCK_SIZE, "DDR3B(device type)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B_TEST_BASE_ADDR+1*DDR3B_TEST_BLOCK_SIZE, DDR3B_TEST_BLOCK_SIZE, "DDR3B(normal non-cache)"}</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B_TEST_BASE_ADDR+2*DDR3B_TEST_BLOCK_SIZE, DDR3B_TEST_BLOCK_SIZE, "DDR3B(RA_WB_WA,  in sh)"}</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B_TEST_BASE_ADDR+3*DDR3B_TEST_BLOCK_SIZE, DDR3B_TEST_BLOCK_SIZE, "DDR3B(RA_WB_WA, out sh)"}</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 xml:space="preserve">#endif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 xml:space="preserve">#ifdef CSL_OSR_DATA </w:t>
        <w:tab/>
        <w:t>/*for K2L only*/</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 xml:space="preserve">/*OSR blocks for test*/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OSR_TEST_BASE_ADDR+0*OSR_TEST_BLOCK_SIZE, OSR_TEST_BLOCK_SIZE, "OSR (strongly ordered)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OSR_TEST_BASE_ADDR+0*OSR_TEST_BLOCK_SIZE, OSR_TEST_BLOCK_SIZE, "OSR (device type)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OSR_TEST_BASE_ADDR+1*OSR_TEST_BLOCK_SIZE, OSR_TEST_BLOCK_SIZE, "OSR (normal non-cache)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OSR_TEST_BASE_ADDR+2*OSR_TEST_BLOCK_SIZE, OSR_TEST_BLOCK_SIZE, "OSR (RA_WB_WA,  in sh)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OSR_TEST_BASE_ADDR+3*OSR_TEST_BLOCK_SIZE, OSR_TEST_BLOCK_SIZE, "OSR (RA_WB_WA, out sh)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 xml:space="preserve">#endif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w:t>
      </w:r>
    </w:p>
    <w:p>
      <w:pPr>
        <w:pStyle w:val="Para"/>
        <w:rPr>
          <w:lang w:eastAsia="zh-CN"/>
        </w:rPr>
      </w:pPr>
      <w:r>
        <w:rPr>
          <w:lang w:eastAsia="zh-CN"/>
        </w:rPr>
        <w:t>Following macros at the beginning of “Mem_Access_CPU_performance.c” can be modified to change the test block 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MAX_COPY_SIZE </w:t>
        <w:tab/>
        <w:t>(128*1024)</w:t>
      </w:r>
    </w:p>
    <w:p>
      <w:pPr>
        <w:pStyle w:val="Para"/>
        <w:rPr>
          <w:lang w:eastAsia="zh-CN"/>
        </w:rPr>
      </w:pPr>
      <w:r>
        <w:rPr>
          <w:lang w:eastAsia="zh-CN"/>
        </w:rPr>
        <w:t>Following macros at the beginning of “Mem_Access_Edma_Performance.c” can be modified to change the EDMA test block size and ACNT 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MAX_COPY_SIZE </w:t>
        <w:tab/>
        <w:t>(128*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A_COUNT </w:t>
        <w:tab/>
        <w:t xml:space="preserve">(16*1024) </w:t>
      </w:r>
    </w:p>
    <w:p>
      <w:pPr>
        <w:pStyle w:val="HdrNumh1"/>
        <w:numPr>
          <w:ilvl w:val="1"/>
          <w:numId w:val="26"/>
        </w:numPr>
        <w:ind w:left="630" w:hanging="630"/>
        <w:rPr>
          <w:lang w:eastAsia="zh-CN"/>
        </w:rPr>
      </w:pPr>
      <w:bookmarkStart w:id="19" w:name="__RefHeading___Toc414272314"/>
      <w:bookmarkEnd w:id="19"/>
      <w:r>
        <w:rPr/>
        <w:t>Migrate the test to custom board</w:t>
      </w:r>
    </w:p>
    <w:p>
      <w:pPr>
        <w:pStyle w:val="Para"/>
        <w:rPr>
          <w:lang w:eastAsia="zh-CN"/>
        </w:rPr>
      </w:pPr>
      <w:r>
        <w:rPr>
          <w:lang w:eastAsia="zh-CN"/>
        </w:rPr>
        <w:t xml:space="preserve">In your real system, the DDR configuration may be changed according to your hardware design in </w:t>
      </w:r>
      <w:r>
        <w:rPr>
          <w:lang w:eastAsia="zh-CN"/>
        </w:rPr>
        <w:t>the function K2_DDR3A_config() and K2_DDR3B_config() in “K2_Board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he size of DDR3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DDR3A_SIZE_BYTES    (1*1024*1024*1024UL)</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DDR3B_SIZE_BYTES    (1*1024*1024*1024)</w:t>
      </w:r>
    </w:p>
    <w:p>
      <w:pPr>
        <w:pStyle w:val="Para"/>
        <w:rPr/>
      </w:pPr>
      <w:r>
        <w:rPr>
          <w:lang w:eastAsia="zh-CN"/>
        </w:rPr>
        <w:t xml:space="preserve">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0" w:name="__RefHeading___Toc414272315"/>
      <w:bookmarkEnd w:id="20"/>
      <w:r>
        <w:rPr/>
        <w:t>References</w:t>
      </w:r>
    </w:p>
    <w:p>
      <w:pPr>
        <w:pStyle w:val="Normal"/>
        <w:rPr/>
      </w:pPr>
      <w:r>
        <w:rPr/>
      </w:r>
    </w:p>
    <w:p>
      <w:pPr>
        <w:pStyle w:val="Listref"/>
        <w:numPr>
          <w:ilvl w:val="0"/>
          <w:numId w:val="24"/>
        </w:numPr>
        <w:ind w:left="990" w:hanging="0"/>
        <w:rPr/>
      </w:pPr>
      <w:r>
        <w:rPr/>
        <w:t>KeyStone II Architecture ARM CorePac User's Guide (SPRUHJ4)</w:t>
      </w:r>
    </w:p>
    <w:p>
      <w:pPr>
        <w:pStyle w:val="Listref"/>
        <w:numPr>
          <w:ilvl w:val="0"/>
          <w:numId w:val="24"/>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4"/>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4"/>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21" w:name="__RefHeading___Toc414272316"/>
      <w:bookmarkEnd w:id="21"/>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pPr>
      <w:r>
        <w:rPr>
          <w:rFonts w:cs="Consolas" w:ascii="Consolas" w:hAnsi="Consolas"/>
          <w:color w:val="000000"/>
          <w:sz w:val="10"/>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DDR data rate = 100.000/1*16/4*4= 1600.0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DR3B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DDR data rate = 100.000/1*16/4*4= 1600.0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83 MB/s, copy 131072 bytes from 0x0c080000(MSRAM(strongly ordered)) to 0x0c0a0000(MSRAM(strongly ordered)), consumes 18746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6 MB/s, copy 131072 bytes from 0x0c080000(MSRAM(strongly ordered)) to 0x0c0c0000(MSRAM(normal non-cache)), consumes 12416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8 MB/s, copy 131072 bytes from 0x0c080000(MSRAM(strongly ordered)) to 0x0c100000(MSRAM(RA_WB_WA,  in sh)), consumes 12228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 MB/s, copy 131072 bytes from 0x0c080000(MSRAM(strongly ordered)) to 0x80000000(DDR3A(strongly ordered)), consumes 23879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9 MB/s, copy 131072 bytes from 0x0c080000(MSRAM(strongly ordered)) to 0x88000000(DDR3A(normal non-cache)), consumes 12191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8 MB/s, copy 131072 bytes from 0x0c080000(MSRAM(strongly ordered)) to 0x90000000(DDR3A(RA_WB_WA,  in sh)), consumes 12207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7 MB/s, copy 131072 bytes from 0x0c080000(MSRAM(strongly ordered)) to 0x60000000(DDR3B(strongly ordered)), consumes 33333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9 MB/s, copy 131072 bytes from 0x0c080000(MSRAM(strongly ordered)) to 0x68000000(DDR3B(normal non-cache)), consumes 12175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8 MB/s, copy 131072 bytes from 0x0c080000(MSRAM(strongly ordered)) to 0x70000000(DDR3B(RA_WB_WA,  in sh)), consumes 12202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7 MB/s, copy 131072 bytes from 0x0c0c0000(MSRAM(normal non-cache)) to 0x0c080000(MSRAM(strongly ordered)), consumes 12340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47 MB/s, copy 131072 bytes from 0x0c0c0000(MSRAM(normal non-cache)) to 0x0c0e0000(MSRAM(normal non-cache)), consumes 10662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47 MB/s, copy 131072 bytes from 0x0c0c0000(MSRAM(normal non-cache)) to 0x0c100000(MSRAM(RA_WB_WA,  in sh)), consumes 10659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30 MB/s, copy 131072 bytes from 0x0c0c0000(MSRAM(normal non-cache)) to 0x80000000(DDR3A(strongly ordered)), consumes 12077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47 MB/s, copy 131072 bytes from 0x0c0c0000(MSRAM(normal non-cache)) to 0x88000000(DDR3A(normal non-cache)), consumes 10646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47 MB/s, copy 131072 bytes from 0x0c0c0000(MSRAM(normal non-cache)) to 0x90000000(DDR3A(RA_WB_WA,  in sh)), consumes 10670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30 MB/s, copy 131072 bytes from 0x0c0c0000(MSRAM(normal non-cache)) to 0x60000000(DDR3B(strongly ordered)), consumes 12079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47 MB/s, copy 131072 bytes from 0x0c0c0000(MSRAM(normal non-cache)) to 0x68000000(DDR3B(normal non-cache)), consumes 10654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47 MB/s, copy 131072 bytes from 0x0c0c0000(MSRAM(normal non-cache)) to 0x70000000(DDR3B(RA_WB_WA,  in sh)), consumes 10672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83 MB/s, copy 131072 bytes from 0x0c100000(MSRAM(RA_WB_WA,  in sh)) to 0x0c080000(MSRAM(strongly ordered)), consumes 2302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228 MB/s, copy 131072 bytes from 0x0c100000(MSRAM(RA_WB_WA,  in sh)) to 0x0c0c0000(MSRAM(normal non-cache)), consumes 487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234 MB/s, copy 131072 bytes from 0x0c100000(MSRAM(RA_WB_WA,  in sh)) to 0x0c120000(MSRAM(RA_WB_WA,  in sh)), consumes 371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62 MB/s, copy 131072 bytes from 0x0c100000(MSRAM(RA_WB_WA,  in sh)) to 0x80000000(DDR3A(strongly ordered)), consumes 2374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994 MB/s, copy 131072 bytes from 0x0c100000(MSRAM(RA_WB_WA,  in sh)) to 0x88000000(DDR3A(normal non-cache)), consumes 788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150 MB/s, copy 131072 bytes from 0x0c100000(MSRAM(RA_WB_WA,  in sh)) to 0x90000000(DDR3A(RA_WB_WA,  in sh)), consumes 378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4 MB/s, copy 131072 bytes from 0x0c100000(MSRAM(RA_WB_WA,  in sh)) to 0x60000000(DDR3B(strongly ordered)), consumes 2404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30 MB/s, copy 131072 bytes from 0x0c100000(MSRAM(RA_WB_WA,  in sh)) to 0x68000000(DDR3B(normal non-cache)), consumes 1278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024 MB/s, copy 131072 bytes from 0x0c100000(MSRAM(RA_WB_WA,  in sh)) to 0x70000000(DDR3B(RA_WB_WA,  in sh)), consumes 390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9 MB/s, copy 131072 bytes from 0x80000000(DDR3A(strongly ordered)) to 0x0c080000(MSRAM(strongly ordered)), consumes 31777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2 MB/s, copy 131072 bytes from 0x80000000(DDR3A(strongly ordered)) to 0x0c0c0000(MSRAM(normal non-cache)), consumes 24992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1 MB/s, copy 131072 bytes from 0x80000000(DDR3A(strongly ordered)) to 0x0c100000(MSRAM(RA_WB_WA,  in sh)), consumes 25378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2 MB/s, copy 131072 bytes from 0x80000000(DDR3A(strongly ordered)) to 0x80020000(DDR3A(strongly ordered)), consumes 48378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3 MB/s, copy 131072 bytes from 0x80000000(DDR3A(strongly ordered)) to 0x80022000(DDR3A(strongly ordered)), consumes 36050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4 MB/s, copy 131072 bytes from 0x80000000(DDR3A(strongly ordered)) to 0x88000000(DDR3A(normal non-cache)), consumes 34971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0 MB/s, copy 131072 bytes from 0x80000000(DDR3A(strongly ordered)) to 0x90000000(DDR3A(RA_WB_WA,  in sh)), consumes 26087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3 MB/s, copy 131072 bytes from 0x80000000(DDR3A(strongly ordered)) to 0x60000000(DDR3B(strongly ordered)), consumes 46874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2 MB/s, copy 131072 bytes from 0x80000000(DDR3A(strongly ordered)) to 0x68000000(DDR3B(normal non-cache)), consumes 25002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1 MB/s, copy 131072 bytes from 0x80000000(DDR3A(strongly ordered)) to 0x70000000(DDR3B(RA_WB_WA,  in sh)), consumes 25499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1 MB/s, copy 131072 bytes from 0x88000000(DDR3A(normal non-cache)) to 0x0c080000(MSRAM(strongly ordered)), consumes 25531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 MB/s, copy 131072 bytes from 0x88000000(DDR3A(normal non-cache)) to 0x0c0c0000(MSRAM(normal non-cache)), consumes 24139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4 MB/s, copy 131072 bytes from 0x88000000(DDR3A(normal non-cache)) to 0x0c100000(MSRAM(RA_WB_WA,  in sh)), consumes 24259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5 MB/s, copy 131072 bytes from 0x88000000(DDR3A(normal non-cache)) to 0x80000000(DDR3A(strongly ordered)), consumes 44450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2 MB/s, copy 131072 bytes from 0x88000000(DDR3A(normal non-cache)) to 0x88020000(DDR3A(normal non-cache)), consumes 3022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4 MB/s, copy 131072 bytes from 0x88000000(DDR3A(normal non-cache)) to 0x88022000(DDR3A(normal non-cache)), consumes 24242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3 MB/s, copy 131072 bytes from 0x88000000(DDR3A(normal non-cache)) to 0x90000000(DDR3A(RA_WB_WA,  in sh)), consumes 24831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1 MB/s, copy 131072 bytes from 0x88000000(DDR3A(normal non-cache)) to 0x60000000(DDR3B(strongly ordered)), consumes 25545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 MB/s, copy 131072 bytes from 0x88000000(DDR3A(normal non-cache)) to 0x68000000(DDR3B(normal non-cache)), consumes 24167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 MB/s, copy 131072 bytes from 0x88000000(DDR3A(normal non-cache)) to 0x70000000(DDR3B(RA_WB_WA,  in sh)), consumes 24165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83 MB/s, copy 131072 bytes from 0x90000000(DDR3A(RA_WB_WA,  in sh)) to 0x0c080000(MSRAM(strongly ordered)), consumes 2302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040 MB/s, copy 131072 bytes from 0x90000000(DDR3A(RA_WB_WA,  in sh)) to 0x0c0c0000(MSRAM(normal non-cache)), consumes 517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565 MB/s, copy 131072 bytes from 0x90000000(DDR3A(RA_WB_WA,  in sh)) to 0x0c100000(MSRAM(RA_WB_WA,  in sh)), consumes 44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46 MB/s, copy 131072 bytes from 0x90000000(DDR3A(RA_WB_WA,  in sh)) to 0x80000000(DDR3A(strongly ordered)), consumes 2880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346 MB/s, copy 131072 bytes from 0x90000000(DDR3A(RA_WB_WA,  in sh)) to 0x88000000(DDR3A(normal non-cache)), consumes 1168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328 MB/s, copy 131072 bytes from 0x90000000(DDR3A(RA_WB_WA,  in sh)) to 0x90020000(DDR3A(RA_WB_WA,  in sh)), consumes 675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744 MB/s, copy 131072 bytes from 0x90000000(DDR3A(RA_WB_WA,  in sh)) to 0x90022000(DDR3A(RA_WB_WA,  in sh)), consumes 573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1 MB/s, copy 131072 bytes from 0x90000000(DDR3A(RA_WB_WA,  in sh)) to 0x60000000(DDR3B(strongly ordered)), consumes 2414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16 MB/s, copy 131072 bytes from 0x90000000(DDR3A(RA_WB_WA,  in sh)) to 0x68000000(DDR3B(normal non-cache)), consumes 1292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338 MB/s, copy 131072 bytes from 0x90000000(DDR3A(RA_WB_WA,  in sh)) to 0x70000000(DDR3B(RA_WB_WA,  in sh)), consumes 471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7 MB/s, copy 131072 bytes from 0x60000000(DDR3B(strongly ordered)) to 0x0c080000(MSRAM(strongly ordered)), consumes 41482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6 MB/s, copy 131072 bytes from 0x60000000(DDR3B(strongly ordered)) to 0x0c0c0000(MSRAM(normal non-cache)), consumes 34129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5 MB/s, copy 131072 bytes from 0x60000000(DDR3B(strongly ordered)) to 0x0c100000(MSRAM(RA_WB_WA,  in sh)), consumes 34393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3 MB/s, copy 131072 bytes from 0x60000000(DDR3B(strongly ordered)) to 0x80000000(DDR3A(strongly ordered)), consumes 46901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6 MB/s, copy 131072 bytes from 0x60000000(DDR3B(strongly ordered)) to 0x88000000(DDR3A(normal non-cache)), consumes 34120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5 MB/s, copy 131072 bytes from 0x60000000(DDR3B(strongly ordered)) to 0x90000000(DDR3A(RA_WB_WA,  in sh)), consumes 34374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3 MB/s, copy 131072 bytes from 0x60000000(DDR3B(strongly ordered)) to 0x60020000(DDR3B(strongly ordered)), consumes 66741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8 MB/s, copy 131072 bytes from 0x60000000(DDR3B(strongly ordered)) to 0x60022000(DDR3B(strongly ordered)), consumes 54817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7 MB/s, copy 131072 bytes from 0x60000000(DDR3B(strongly ordered)) to 0x68000000(DDR3B(normal non-cache)), consumes 41818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4 MB/s, copy 131072 bytes from 0x60000000(DDR3B(strongly ordered)) to 0x70000000(DDR3B(RA_WB_WA,  in sh)), consumes 35007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5 MB/s, copy 131072 bytes from 0x68000000(DDR3B(normal non-cache)) to 0x0c080000(MSRAM(strongly ordered)), consumes 34889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7 MB/s, copy 131072 bytes from 0x68000000(DDR3B(normal non-cache)) to 0x0c0c0000(MSRAM(normal non-cache)), consumes 33365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7 MB/s, copy 131072 bytes from 0x68000000(DDR3B(normal non-cache)) to 0x0c100000(MSRAM(RA_WB_WA,  in sh)), consumes 33365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5 MB/s, copy 131072 bytes from 0x68000000(DDR3B(normal non-cache)) to 0x80000000(DDR3A(strongly ordered)), consumes 34879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7 MB/s, copy 131072 bytes from 0x68000000(DDR3B(normal non-cache)) to 0x88000000(DDR3A(normal non-cache)), consumes 33365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7 MB/s, copy 131072 bytes from 0x68000000(DDR3B(normal non-cache)) to 0x90000000(DDR3A(RA_WB_WA,  in sh)), consumes 33381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0 MB/s, copy 131072 bytes from 0x68000000(DDR3B(normal non-cache)) to 0x60000000(DDR3B(strongly ordered)), consumes 51410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9 MB/s, copy 131072 bytes from 0x68000000(DDR3B(normal non-cache)) to 0x68020000(DDR3B(normal non-cache)), consumes 39464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7 MB/s, copy 131072 bytes from 0x68000000(DDR3B(normal non-cache)) to 0x68022000(DDR3B(normal non-cache)), consumes 33369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6 MB/s, copy 131072 bytes from 0x68000000(DDR3B(normal non-cache)) to 0x70000000(DDR3B(RA_WB_WA,  in sh)), consumes 33896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76 MB/s, copy 131072 bytes from 0x70000000(DDR3B(RA_WB_WA,  in sh)) to 0x0c080000(MSRAM(strongly ordered)), consumes 232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816 MB/s, copy 131072 bytes from 0x70000000(DDR3B(RA_WB_WA,  in sh)) to 0x0c0c0000(MSRAM(normal non-cache)), consumes 558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810 MB/s, copy 131072 bytes from 0x70000000(DDR3B(RA_WB_WA,  in sh)) to 0x0c100000(MSRAM(RA_WB_WA,  in sh)), consumes 559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9 MB/s, copy 131072 bytes from 0x70000000(DDR3B(RA_WB_WA,  in sh)) to 0x80000000(DDR3A(strongly ordered)), consumes 2384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858 MB/s, copy 131072 bytes from 0x70000000(DDR3B(RA_WB_WA,  in sh)) to 0x88000000(DDR3A(normal non-cache)), consumes 84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847 MB/s, copy 131072 bytes from 0x70000000(DDR3B(RA_WB_WA,  in sh)) to 0x90000000(DDR3A(RA_WB_WA,  in sh)), consumes 552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22 MB/s, copy 131072 bytes from 0x70000000(DDR3B(RA_WB_WA,  in sh)) to 0x60000000(DDR3B(strongly ordered)), consumes 3010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947 MB/s, copy 131072 bytes from 0x70000000(DDR3B(RA_WB_WA,  in sh)) to 0x68000000(DDR3B(normal non-cache)), consumes 1659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925 MB/s, copy 131072 bytes from 0x70000000(DDR3B(RA_WB_WA,  in sh)) to 0x70020000(DDR3B(RA_WB_WA,  in sh)), consumes 817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411 MB/s, copy 131072 bytes from 0x70000000(DDR3B(RA_WB_WA,  in sh)) to 0x70022000(DDR3B(RA_WB_WA,  in sh)), consumes 652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0c080000(MSRAM(strongly order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5.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1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15.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2.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5.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2.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5.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2.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5.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2.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5.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12.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2.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2.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4.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0c080000(MSRAM(strongly order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8.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7.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7.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7.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6.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6.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6.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6.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6.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6.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6.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0c0c0000(MSRAM(normal non-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64.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65.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65.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64.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65.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65.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65.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6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64.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65.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6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65.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64.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65.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65.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65.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64.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65.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65.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65.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63.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64.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64.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64.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0c0c0000(MSRAM(normal non-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1.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2.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5.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4.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4.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4.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4.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4.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4.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4.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4.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4.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4.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4.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4.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4.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4.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4.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4.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4.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4.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0c100000(MSRAM(RA_WB_WA,  in 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2.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3.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6.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7.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9.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0.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1.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1.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1.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2.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6.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2.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2.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3.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3.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3.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4.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27.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3.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3.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1.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0c100000(MSRAM(RA_WB_WA,  in 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1.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1.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3.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4.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6.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7.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8.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10.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11.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11.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11.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11.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16.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11.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12.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12.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13.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12.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12.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1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25.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12.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14.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12.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80000000(DDR3A(strongly order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26.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2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2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24.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24.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2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24.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24.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2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24.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24.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24.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24.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24.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24.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24.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25.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24.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25.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24.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24.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25.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27.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26.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25.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25.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26.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26.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27.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29.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30.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30.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30.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31.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30.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30.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LDRD= 31.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LDRD= 31.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LDRD= 63.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LDRD= 31.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LDRD= 63.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LDRD= 31.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LDRD= 63.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LDRD= 31.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80000000(DDR3A(strongly order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1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14.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1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12.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12.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1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1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1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12.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1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12.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14.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12.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14.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12.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14.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14.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1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12.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12.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15.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1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14.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STRD= 3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STRD= 21.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STRD= 79.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STRD= 3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STRD= 79.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STRD= 3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STRD= 79.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STRD= 39.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88000000(DDR3A(normal non-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43.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145.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145.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145.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45.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46.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45.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4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44.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45.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4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4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47.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4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4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45.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47.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4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45.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4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143.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44.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4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46.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148.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149.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145.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152.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153.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15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15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168.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181.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177.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18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179.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LDRD= 181.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LDRD= 18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LDRD= 187.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LDRD= 179.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LDRD= 182.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LDRD= 183.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LDRD= 179.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LDRD= 179.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88000000(DDR3A(normal non-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4.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10.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8.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7.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8.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7.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7.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7.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7.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7.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7.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7.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7.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7.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7.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7.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7.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7.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7.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7.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7.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7.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8.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8.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8.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8.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9.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9.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10.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16.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20.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12.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STRD= 39.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STRD= 20.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STRD= 73.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STRD= 37.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STRD= 75.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STRD= 37.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STRD= 73.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STRD= 37.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90000000(DDR3A(RA_WB_WA,  in 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3.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5.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6.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5.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6.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7.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7.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9.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20.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9.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8.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9.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9.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20.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20.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21.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29.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20.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24.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25.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2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26.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27.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27.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2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29.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40.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32.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100.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6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LDRD= 100.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LDRD= 100.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LDRD= 10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LDRD= 104.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LDRD= 106.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LDRD= 100.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LDRD= 105.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LDRD= 101.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90000000(DDR3A(RA_WB_WA,  in 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1.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1.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4.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6.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8.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11.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13.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19.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1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17.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17.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17.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21.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18.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19.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21.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19.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21.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20.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19.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29.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21.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26.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26.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2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27.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28.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28.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34.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30.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47.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36.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59.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56.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116.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71.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STRD= 128.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STRD= 113.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STRD= 153.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STRD= 12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STRD= 158.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STRD= 126.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STRD= 152.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STRD= 128.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60000000(DDR3B(strongly order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33.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3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33.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3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33.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3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33.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33.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3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3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33.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33.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3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33.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33.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33.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33.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33.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33.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33.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33.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33.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33.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34.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33.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33.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34.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34.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36.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3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39.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39.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39.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39.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39.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39.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LDRD= 39.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LDRD= 39.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LDRD= 60.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LDRD= 39.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LDRD= 60.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LDRD= 39.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LDRD= 60.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LDRD= 39.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60000000(DDR3B(strongly order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1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12.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12.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12.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12.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12.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12.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13.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12.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13.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13.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13.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13.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1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13.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13.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13.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13.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13.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13.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13.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1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14.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14.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1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15.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16.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16.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16.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16.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16.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1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17.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17.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20.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1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STRD= 39.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STRD= 19.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STRD= 80.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STRD= 39.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STRD= 80.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STRD= 39.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STRD= 80.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STRD= 39.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68000000(DDR3B(normal non-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200.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201.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201.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202.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205.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201.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201.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201.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200.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201.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20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201.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200.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201.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201.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201.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201.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201.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201.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201.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201.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202.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202.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20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201.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201.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20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204.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207.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211.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216.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225.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233.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233.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236.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233.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LDRD= 237.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LDRD= 235.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LDRD= 238.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LDRD= 237.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LDRD= 238.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LDRD= 238.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LDRD= 2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LDRD= 23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68000000(DDR3B(normal non-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3.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7.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14.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13.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1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12.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11.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11.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11.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11.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11.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11.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11.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11.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11.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11.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11.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11.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11.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11.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11.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11.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11.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12.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13.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12.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13.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14.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14.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14.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15.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15.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16.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21.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15.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STRD= 37.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STRD= 21.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STRD= 74.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STRD= 37.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STRD= 74.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STRD= 37.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STRD= 74.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STRD= 37.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70000000(DDR3B(RA_WB_WA,  in 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4.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6.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1.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4.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5.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8.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2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21.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2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22.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24.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23.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23.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23.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2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25.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25.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26.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33.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25.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34.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34.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3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35.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35.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36.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37.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37.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50.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74.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48.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134.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82.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LDRD= 127.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LDRD= 133.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LDRD= 134.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LDRD= 137.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LDRD= 135.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LDRD= 127.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LDRD= 135.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LDRD= 127.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70000000(DDR3B(RA_WB_WA,  in 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1.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5.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8.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11.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17.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17.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23.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2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23.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24.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23.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27.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24.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2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26.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27.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26.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28.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2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33.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30.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35.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35.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37.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38.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38.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43.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39.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6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4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103.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66.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145.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95.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STRD= 158.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STRD= 145.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STRD= 183.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STRD= 15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STRD= 184.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STRD= 157.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STRD= 181.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STRD= 160.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15749 cycles, achieve throughput  99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15885 cycles, achieve throughput  99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15763 cycles, achieve throughput  99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16380 cycles, achieve throughput  96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16372 cycles, achieve throughput  96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17312 cycles, achieve throughput  90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14926 cycles, achieve throughput 105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14921 cycles, achieve throughput 105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14923 cycles, achieve throughput 105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15712 cycles, achieve throughput 100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15752 cycles, achieve throughput  99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15664 cycles, achieve throughput 100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17287 cycles, achieve throughput  90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16339 cycles, achieve throughput  96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16426 cycles, achieve throughput  95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14937 cycles, achieve throughput 105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14919 cycles, achieve throughput 10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14929 cycles, achieve throughput 105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15658 cycles, achieve throughput 100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15659 cycles, achieve throughput 100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15751 cycles, achieve throughput  99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16483 cycles, achieve throughput  9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16451 cycles, achieve throughput  9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16392 cycles, achieve throughput  95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14810 cycles, achieve throughput 106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14933 cycles, achieve throughput 105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14938 cycles, achieve throughput 105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1672 cycles, achieve throughput  72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0467 cycles, achieve throughput  76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1011 cycles, achieve throughput  74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47287 cycles, achieve throughput  33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46809 cycles, achieve throughput  3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46816 cycles, achieve throughput  33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0484 cycles, achieve throughput  7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0936 cycles, achieve throughput  75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0790 cycles, achieve throughput  75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0763 cycles, achieve throughput  75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1454 cycles, achieve throughput  73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0578 cycles, achieve throughput  7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47147 cycles, achieve throughput  33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47092 cycles, achieve throughput  33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46925 cycles, achieve throughput  33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1675 cycles, achieve throughput  7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0584 cycles, achieve throughput  76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0938 cycles, achieve throughput  75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2125 cycles, achieve throughput  71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1203 cycles, achieve throughput  74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1559 cycles, achieve throughput  72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47812 cycles, achieve throughput  32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47992 cycles, achieve throughput  32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47600 cycles, achieve throughput  3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2234 cycles, achieve throughput  70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1368 cycles, achieve throughput  7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1340 cycles, achieve throughput  73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18799 cycles, achieve throughput  83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18795 cycles, achieve throughput  83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18811 cycles, achieve throughput  83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19694 cycles, achieve throughput  79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19228 cycles, achieve throughput  81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18896 cycles, achieve throughput  83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41734 cycles, achieve throughput  37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41733 cycles, achieve throughput  37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41299 cycles, achieve throughput  38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18801 cycles, achieve throughput  83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18806 cycles, achieve throughput  83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18824 cycles, achieve throughput  83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18906 cycles, achieve throughput  83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18840 cycles, achieve throughput  83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18794 cycles, achieve throughput  83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41398 cycles, achieve throughput  37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40957 cycles, achieve throughput  3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41287 cycles, achieve throughput  3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19985 cycles, achieve throughput  78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0077 cycles, achieve throughput  78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0292 cycles, achieve throughput  77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0058 cycles, achieve throughput  78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19981 cycles, achieve throughput  78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0014 cycles, achieve throughput  78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42631 cycles, achieve throughput  36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42623 cycles, achieve throughput  36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42623 cycles, achieve throughput  36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15687 cycles, achieve throughput 100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15722 cycles, achieve throughput 100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15798 cycles, achieve throughput  99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17365 cycles, achieve throughput  90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16410 cycles, achieve throughput  95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17474 cycles, achieve throughput  9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14941 cycles, achieve throughput 105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14924 cycles, achieve throughput 105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14819 cycles, achieve throughput 106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15694 cycles, achieve throughput 100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15811 cycles, achieve throughput  99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15779 cycles, achieve throughput  99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16349 cycles, achieve throughput  96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16429 cycles, achieve throughput  95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16809 cycles, achieve throughput  93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14917 cycles, achieve throughput 105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14906 cycles, achieve throughput 105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14822 cycles, achieve throughput 106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15699 cycles, achieve throughput 10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15717 cycles, achieve throughput 10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15717 cycles, achieve throughput 10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16487 cycles, achieve throughput  95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16287 cycles, achieve throughput  96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16496 cycles, achieve throughput  9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14802 cycles, achieve throughput 106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14941 cycles, achieve throughput 105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14920 cycles, achieve throughput 105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1563 cycles, achieve throughput  72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0560 cycles, achieve throughput  76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0557 cycles, achieve throughput  76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47471 cycles, achieve throughput  33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48134 cycles, achieve throughput  32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48313 cycles, achieve throughput  32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0822 cycles, achieve throughput  75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2150 cycles, achieve throughput  71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0698 cycles, achieve throughput  75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0610 cycles, achieve throughput  76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0625 cycles, achieve throughput  76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1643 cycles, achieve throughput  72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46884 cycles, achieve throughput  33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47043 cycles, achieve throughput  33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47361 cycles, achieve throughput  33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0802 cycles, achieve throughput  7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0577 cycles, achieve throughput  7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1056 cycles, achieve throughput  74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1249 cycles, achieve throughput  74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1229 cycles, achieve throughput  74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0934 cycles, achieve throughput  75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48108 cycles, achieve throughput  32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49345 cycles, achieve throughput  31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47593 cycles, achieve throughput  3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1146 cycles, achieve throughput  74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0922 cycles, achieve throughput  75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1676 cycles, achieve throughput  7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18798 cycles, achieve throughput  83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18821 cycles, achieve throughput  83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18810 cycles, achieve throughput  83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18823 cycles, achieve throughput  83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19784 cycles, achieve throughput  79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18917 cycles, achieve throughput  83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40954 cycles, achieve throughput  3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40956 cycles, achieve throughput  3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41398 cycles, achieve throughput  37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18800 cycles, achieve throughput  83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18891 cycles, achieve throughput  83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18831 cycles, achieve throughput  83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18915 cycles, achieve throughput  83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18894 cycles, achieve throughput  83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18889 cycles, achieve throughput  83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40953 cycles, achieve throughput  3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41289 cycles, achieve throughput  3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41618 cycles, achieve throughput  37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19951 cycles, achieve throughput  78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0287 cycles, achieve throughput  77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19987 cycles, achieve throughput  78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0311 cycles, achieve throughput  77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19966 cycles, achieve throughput  78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19999 cycles, achieve throughput  7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42177 cycles, achieve throughput  37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42630 cycles, achieve throughput  36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42853 cycles, achieve throughput  36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82 cycles, achieve throughput  61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354 cycles, achieve throughput  6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345 cycles, achieve throughput  62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510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448 cycles, achieve throughput  61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638 cycles, achieve throughput  61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365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70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64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6238 cycles, achieve throughput  59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426 cycles, achieve throughput  61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516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446 cycles, achieve throughput  61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365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91 cycles, achieve throughput  6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364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6118 cycles, achieve throughput  60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370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348 cycles, achieve throughput  62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433 cycles, achieve throughput  61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440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512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304 cycles, achieve throughput  55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9569 cycles, achieve throughput  53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8380 cycles, achieve throughput  5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0109 cycles, achieve throughput  26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0876 cycles, achieve throughput  25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0210 cycles, achieve throughput  26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9559 cycles, achieve throughput  53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670 cycles, achieve throughput  54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8562 cycles, achieve throughput  5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455 cycles, achieve throughput  53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8350 cycles, achieve throughput  5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9541 cycles, achieve throughput  53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59920 cycles, achieve throughput  26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0440 cycles, achieve throughput  26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1366 cycles, achieve throughput  2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662 cycles, achieve throughput  54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8540 cycles, achieve throughput  55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8565 cycles, achieve throughput  5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9187 cycles, achieve throughput  53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30671 cycles, achieve throughput  5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9146 cycles, achieve throughput  53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0470 cycles, achieve throughput  26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1155 cycles, achieve throughput  25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0281 cycles, achieve throughput  26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9584 cycles, achieve throughput  53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9380 cycles, achieve throughput  53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9366 cycles, achieve throughput  53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590 cycles, achieve throughput  59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901 cycles, achieve throughput  58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820 cycles, achieve throughput  5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835 cycles, achieve throughput  58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931 cycles, achieve throughput  5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7666 cycles, achieve throughput  56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854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1855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851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600 cycles, achieve throughput  59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506 cycles, achieve throughput  5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833 cycles, achieve throughput  58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6921 cycles, achieve throughput  58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495 cycles, achieve throughput  59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6910 cycles, achieve throughput  58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1849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848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1855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144 cycles, achieve throughput  55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165 cycles, achieve throughput  55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7834 cycles, achieve throughput  56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699 cycles, achieve throughput  54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7476 cycles, achieve throughput  57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8136 cycles, achieve throughput  5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411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3524 cycles, achieve throughput  29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298 cycles, achieve throughput  2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65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67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6224 cycles, achieve throughput  59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379 cycles, achieve throughput  61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768 cycles, achieve throughput  61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297 cycles, achieve throughput  62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617 cycles, achieve throughput  61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365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62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69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6092 cycles, achieve throughput  6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519 cycles, achieve throughput  6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531 cycles, achieve throughput  6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647 cycles, achieve throughput  61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91 cycles, achieve throughput  6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364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369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351 cycles, achieve throughput  6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6157 cycles, achieve throughput  6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439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735 cycles, achieve throughput  61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512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360 cycles, achieve throughput  55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8317 cycles, achieve throughput  55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8316 cycles, achieve throughput  55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59700 cycles, achieve throughput  26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59677 cycles, achieve throughput  26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0777 cycles, achieve throughput  2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8575 cycles, achieve throughput  55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672 cycles, achieve throughput  54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8580 cycles, achieve throughput  55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8335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9370 cycles, achieve throughput  53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9478 cycles, achieve throughput  53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1381 cycles, achieve throughput  2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59557 cycles, achieve throughput  26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59979 cycles, achieve throughput  26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651 cycles, achieve throughput  54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9899 cycles, achieve throughput  52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8909 cycles, achieve throughput  54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9110 cycles, achieve throughput  54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8964 cycles, achieve throughput  54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8904 cycles, achieve throughput  54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0786 cycles, achieve throughput  2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3129 cycles, achieve throughput  24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2251 cycles, achieve throughput  25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31013 cycles, achieve throughput  50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9357 cycles, achieve throughput  53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9568 cycles, achieve throughput  53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862 cycles, achieve throughput  58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816 cycles, achieve throughput  58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497 cycles, achieve throughput  59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565 cycles, achieve throughput  59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897 cycles, achieve throughput  58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494 cycles, achieve throughput  59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2183 cycles, achieve throughput  30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2181 cycles, achieve throughput  30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849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842 cycles, achieve throughput  58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833 cycles, achieve throughput  58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838 cycles, achieve throughput  58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6797 cycles, achieve throughput  58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7803 cycles, achieve throughput  56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7463 cycles, achieve throughput  57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2407 cycles, achieve throughput  3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2189 cycles, achieve throughput  3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2069 cycles, achieve throughput  3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139 cycles, achieve throughput  55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7836 cycles, achieve throughput  56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134 cycles, achieve throughput  5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810 cycles, achieve throughput  54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8711 cycles, achieve throughput  54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8803 cycles, achieve throughput  54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412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3409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413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71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372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575 cycles, achieve throughput  61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438 cycles, achieve throughput  61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326 cycles, achieve throughput  62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520 cycles, achieve throughput  6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365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37 cycles, achieve throughput  6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77 cycles, achieve throughput  61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6025 cycles, achieve throughput  60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510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304 cycles, achieve throughput  62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656 cycles, achieve throughput  61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372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6039 cycles, achieve throughput  60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349 cycles, achieve throughput  6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356 cycles, achieve throughput  6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515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514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515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217 cycles, achieve throughput  55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8421 cycles, achieve throughput  5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9343 cycles, achieve throughput  5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59855 cycles, achieve throughput  26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1357 cycles, achieve throughput  2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1711 cycles, achieve throughput  2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8555 cycles, achieve throughput  55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797 cycles, achieve throughput  54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9803 cycles, achieve throughput  52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478 cycles, achieve throughput  53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9434 cycles, achieve throughput  53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8337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59695 cycles, achieve throughput  26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1546 cycles, achieve throughput  25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1264 cycles, achieve throughput  25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551 cycles, achieve throughput  55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8673 cycles, achieve throughput  54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8799 cycles, achieve throughput  54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30242 cycles, achieve throughput  5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8876 cycles, achieve throughput  54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9101 cycles, achieve throughput  54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0649 cycles, achieve throughput  25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2781 cycles, achieve throughput  25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2678 cycles, achieve throughput  25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9248 cycles, achieve throughput  5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9455 cycles, achieve throughput  53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9427 cycles, achieve throughput  53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616 cycles, achieve throughput  59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846 cycles, achieve throughput  58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806 cycles, achieve throughput  58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506 cycles, achieve throughput  5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804 cycles, achieve throughput  58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914 cycles, achieve throughput  58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850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2186 cycles, achieve throughput  3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2184 cycles, achieve throughput  30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509 cycles, achieve throughput  5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847 cycles, achieve throughput  58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911 cycles, achieve throughput  58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6769 cycles, achieve throughput  58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921 cycles, achieve throughput  58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6822 cycles, achieve throughput  5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2196 cycles, achieve throughput  3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856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2069 cycles, achieve throughput  3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152 cycles, achieve throughput  5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040 cycles, achieve throughput  56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7836 cycles, achieve throughput  56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7801 cycles, achieve throughput  56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8168 cycles, achieve throughput  55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7482 cycles, achieve throughput  5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079 cycles, achieve throughput  29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3739 cycles, achieve throughput  29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529 cycles, achieve throughput  29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22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323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99 cycles, achieve throughput  61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6150 cycles, achieve throughput  60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6258 cycles, achieve throughput  59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514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434 cycles, achieve throughput  61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512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364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51 cycles, achieve throughput  6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6247 cycles, achieve throughput  59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6281 cycles, achieve throughput  59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505 cycles, achieve throughput  61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321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648 cycles, achieve throughput  61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90 cycles, achieve throughput  6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378 cycles, achieve throughput  61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6122 cycles, achieve throughput  60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369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429 cycles, achieve throughput  61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515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633 cycles, achieve throughput  61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143 cycles, achieve throughput  55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9342 cycles, achieve throughput  5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8306 cycles, achieve throughput  55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1217 cycles, achieve throughput  25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59319 cycles, achieve throughput  26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0063 cycles, achieve throughput  26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8457 cycles, achieve throughput  55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554 cycles, achieve throughput  55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8691 cycles, achieve throughput  54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8131 cycles, achieve throughput  55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9447 cycles, achieve throughput  53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8339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0982 cycles, achieve throughput  25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1305 cycles, achieve throughput  25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59896 cycles, achieve throughput  26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9685 cycles, achieve throughput  52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9683 cycles, achieve throughput  52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9773 cycles, achieve throughput  52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8917 cycles, achieve throughput  54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9818 cycles, achieve throughput  52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30221 cycles, achieve throughput  5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3128 cycles, achieve throughput  24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0977 cycles, achieve throughput  25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0466 cycles, achieve throughput  26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9355 cycles, achieve throughput  53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30688 cycles, achieve throughput  51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9330 cycles, achieve throughput  53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814 cycles, achieve throughput  58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833 cycles, achieve throughput  58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498 cycles, achieve throughput  59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918 cycles, achieve throughput  58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839 cycles, achieve throughput  58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934 cycles, achieve throughput  58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847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2299 cycles, achieve throughput  3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2294 cycles, achieve throughput  3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748 cycles, achieve throughput  58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824 cycles, achieve throughput  58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909 cycles, achieve throughput  58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7941 cycles, achieve throughput  56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598 cycles, achieve throughput  59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7464 cycles, achieve throughput  57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1853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849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2082 cycles, achieve throughput  30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7804 cycles, achieve throughput  56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7939 cycles, achieve throughput  56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159 cycles, achieve throughput  55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9007 cycles, achieve throughput  54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8282 cycles, achieve throughput  5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8139 cycles, achieve throughput  55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299 cycles, achieve throughput  2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3411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406 cycles, achieve throughput  29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23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70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342 cycles, achieve throughput  62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355 cycles, achieve throughput  6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775 cycles, achieve throughput  61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511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659 cycles, achieve throughput  61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49 cycles, achieve throughput  6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61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6025 cycles, achieve throughput  60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441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515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443 cycles, achieve throughput  61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90 cycles, achieve throughput  6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378 cycles, achieve throughput  61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372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395 cycles, achieve throughput  61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511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519 cycles, achieve throughput  6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442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318 cycles, achieve throughput  55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8350 cycles, achieve throughput  5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8357 cycles, achieve throughput  55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0794 cycles, achieve throughput  2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0133 cycles, achieve throughput  26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0044 cycles, achieve throughput  26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30041 cycles, achieve throughput  52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559 cycles, achieve throughput  55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9667 cycles, achieve throughput  53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431 cycles, achieve throughput  53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8336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8559 cycles, achieve throughput  55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0990 cycles, achieve throughput  25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0016 cycles, achieve throughput  26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59988 cycles, achieve throughput  26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572 cycles, achieve throughput  55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9909 cycles, achieve throughput  52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8555 cycles, achieve throughput  55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31229 cycles, achieve throughput  50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9209 cycles, achieve throughput  53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30353 cycles, achieve throughput  51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1092 cycles, achieve throughput  25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0780 cycles, achieve throughput  2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0637 cycles, achieve throughput  25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9795 cycles, achieve throughput  52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9126 cycles, achieve throughput  54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30433 cycles, achieve throughput  51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853 cycles, achieve throughput  58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820 cycles, achieve throughput  5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508 cycles, achieve throughput  5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917 cycles, achieve throughput  58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7815 cycles, achieve throughput  56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572 cycles, achieve throughput  59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740 cycles, achieve throughput  30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2301 cycles, achieve throughput  3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858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797 cycles, achieve throughput  58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718 cycles, achieve throughput  58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579 cycles, achieve throughput  5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6931 cycles, achieve throughput  5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592 cycles, achieve throughput  59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7599 cycles, achieve throughput  56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1855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745 cycles, achieve throughput  30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2294 cycles, achieve throughput  3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156 cycles, achieve throughput  55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133 cycles, achieve throughput  5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164 cycles, achieve throughput  55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137 cycles, achieve throughput  5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8139 cycles, achieve throughput  55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9260 cycles, achieve throughput  53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078 cycles, achieve throughput  29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2739 cycles, achieve throughput  29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307 cycles, achieve throughput  29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361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23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71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334 cycles, achieve throughput  62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365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518 cycles, achieve throughput  6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294 cycles, achieve throughput  6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440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89 cycles, achieve throughput  61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50 cycles, achieve throughput  6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5370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441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659 cycles, achieve throughput  61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516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344 cycles, achieve throughput  62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374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460 cycles, achieve throughput  61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618 cycles, achieve throughput  61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776 cycles, achieve throughput  61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448 cycles, achieve throughput  61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339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8349 cycles, achieve throughput  5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8348 cycles, achieve throughput  5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59759 cycles, achieve throughput  2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0002 cycles, achieve throughput  26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59846 cycles, achieve throughput  26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8562 cycles, achieve throughput  5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669 cycles, achieve throughput  54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9775 cycles, achieve throughput  52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559 cycles, achieve throughput  53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8379 cycles, achieve throughput  5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8337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0028 cycles, achieve throughput  26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59883 cycles, achieve throughput  26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1926 cycles, achieve throughput  25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673 cycles, achieve throughput  54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8577 cycles, achieve throughput  55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8908 cycles, achieve throughput  54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9102 cycles, achieve throughput  54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9930 cycles, achieve throughput  52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9908 cycles, achieve throughput  52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1132 cycles, achieve throughput  25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0952 cycles, achieve throughput  25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0792 cycles, achieve throughput  2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9143 cycles, achieve throughput  53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9366 cycles, achieve throughput  53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30566 cycles, achieve throughput  51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485 cycles, achieve throughput  59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610 cycles, achieve throughput  59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840 cycles, achieve throughput  58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918 cycles, achieve throughput  58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574 cycles, achieve throughput  5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488 cycles, achieve throughput  59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964 cycles, achieve throughput  30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1855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852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819 cycles, achieve throughput  5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842 cycles, achieve throughput  58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859 cycles, achieve throughput  58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6589 cycles, achieve throughput  59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845 cycles, achieve throughput  58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6927 cycles, achieve throughput  58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2191 cycles, achieve throughput  3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2079 cycles, achieve throughput  3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2305 cycles, achieve throughput  3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140 cycles, achieve throughput  55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154 cycles, achieve throughput  55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160 cycles, achieve throughput  55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467 cycles, achieve throughput  55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8355 cycles, achieve throughput  55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8697 cycles, achieve throughput  54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194 cycles, achieve throughput  29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3407 cycles, achieve throughput  29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293 cycles, achieve throughput  2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48 cycles, achieve throughput  62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323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75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576 cycles, achieve throughput  61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346 cycles, achieve throughput  62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507 cycles, achieve throughput  61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512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659 cycles, achieve throughput  61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366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69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74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6143 cycles, achieve throughput  60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508 cycles, achieve throughput  61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512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534 cycles, achieve throughput  61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377 cycles, achieve throughput  61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6135 cycles, achieve throughput  6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376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511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516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432 cycles, achieve throughput  61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330 cycles, achieve throughput  55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8346 cycles, achieve throughput  5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9420 cycles, achieve throughput  53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0031 cycles, achieve throughput  26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0006 cycles, achieve throughput  26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1587 cycles, achieve throughput  25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9788 cycles, achieve throughput  52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585 cycles, achieve throughput  55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8564 cycles, achieve throughput  5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586 cycles, achieve throughput  53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8128 cycles, achieve throughput  55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8338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59810 cycles, achieve throughput  26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0031 cycles, achieve throughput  26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0334 cycles, achieve throughput  26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592 cycles, achieve throughput  55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9690 cycles, achieve throughput  52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9806 cycles, achieve throughput  52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9085 cycles, achieve throughput  54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9118 cycles, achieve throughput  54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9084 cycles, achieve throughput  54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1248 cycles, achieve throughput  25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0624 cycles, achieve throughput  25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0337 cycles, achieve throughput  26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9360 cycles, achieve throughput  53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30354 cycles, achieve throughput  51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9474 cycles, achieve throughput  53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492 cycles, achieve throughput  59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491 cycles, achieve throughput  59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505 cycles, achieve throughput  59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7703 cycles, achieve throughput  5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803 cycles, achieve throughput  58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822 cycles, achieve throughput  5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2184 cycles, achieve throughput  30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1851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858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910 cycles, achieve throughput  58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808 cycles, achieve throughput  58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498 cycles, achieve throughput  59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6907 cycles, achieve throughput  58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924 cycles, achieve throughput  58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6902 cycles, achieve throughput  58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1847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2309 cycles, achieve throughput  30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2188 cycles, achieve throughput  3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7808 cycles, achieve throughput  56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7818 cycles, achieve throughput  56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113 cycles, achieve throughput  55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144 cycles, achieve throughput  55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8895 cycles, achieve throughput  54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9811 cycles, achieve throughput  52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296 cycles, achieve throughput  2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2965 cycles, achieve throughput  29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070 cycles, achieve throughput  29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06 cycles, achieve throughput  62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84 cycles, achieve throughput  61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387 cycles, achieve throughput  61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375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439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656 cycles, achieve throughput  61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665 cycles, achieve throughput  6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366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6148 cycles, achieve throughput  60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54 cycles, achieve throughput  6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5367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514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439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518 cycles, achieve throughput  6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90 cycles, achieve throughput  6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351 cycles, achieve throughput  6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568 cycles, achieve throughput  61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373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336 cycles, achieve throughput  62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518 cycles, achieve throughput  6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511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654 cycles, achieve throughput  61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410 cycles, achieve throughput  55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8378 cycles, achieve throughput  5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8122 cycles, achieve throughput  55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1193 cycles, achieve throughput  25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1005 cycles, achieve throughput  25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0048 cycles, achieve throughput  26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8593 cycles, achieve throughput  55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446 cycles, achieve throughput  55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8793 cycles, achieve throughput  54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251 cycles, achieve throughput  5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8358 cycles, achieve throughput  55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8335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0853 cycles, achieve throughput  25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0323 cycles, achieve throughput  26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0573 cycles, achieve throughput  25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589 cycles, achieve throughput  55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9984 cycles, achieve throughput  52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8796 cycles, achieve throughput  54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9465 cycles, achieve throughput  53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30227 cycles, achieve throughput  5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30103 cycles, achieve throughput  5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1899 cycles, achieve throughput  25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1511 cycles, achieve throughput  25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0671 cycles, achieve throughput  25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30539 cycles, achieve throughput  51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9457 cycles, achieve throughput  53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9493 cycles, achieve throughput  53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589 cycles, achieve throughput  59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812 cycles, achieve throughput  58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586 cycles, achieve throughput  59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703 cycles, achieve throughput  58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712 cycles, achieve throughput  58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488 cycles, achieve throughput  59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745 cycles, achieve throughput  30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1851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2072 cycles, achieve throughput  3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832 cycles, achieve throughput  58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494 cycles, achieve throughput  59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584 cycles, achieve throughput  59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7578 cycles, achieve throughput  57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500 cycles, achieve throughput  59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6575 cycles, achieve throughput  5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2192 cycles, achieve throughput  3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962 cycles, achieve throughput  30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1849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152 cycles, achieve throughput  5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161 cycles, achieve throughput  55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160 cycles, achieve throughput  55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584 cycles, achieve throughput  55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7802 cycles, achieve throughput  56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7834 cycles, achieve throughput  56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418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3409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406 cycles, achieve throughput  29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3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56 cycles, achieve throughput  62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20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316 cycles, achieve throughput  62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663 cycles, achieve throughput  6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543 cycles, achieve throughput  61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6624 cycles, achieve throughput  59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889 cycles, achieve throughput  60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564 cycles, achieve throughput  61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676 cycles, achieve throughput  61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274 cycles, achieve throughput  62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3 cycles, achieve throughput  62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73 cycles, achieve throughput  62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505 cycles, achieve throughput  61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529 cycles, achieve throughput  61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5717 cycles, achieve throughput  61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342 cycles, achieve throughput  62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562 cycles, achieve throughput  61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891 cycles, achieve throughput  60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65 cycles, achieve throughput  62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75 cycles, achieve throughput  62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74 cycles, achieve throughput  62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523 cycles, achieve throughput  61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504 cycles, achieve throughput  61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748 cycles, achieve throughput  61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568 cycles, achieve throughput  61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564 cycles, achieve throughput  61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900 cycles, achieve throughput  60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9933 cycles, achieve throughput  52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30412 cycles, achieve throughput  51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9959 cycles, achieve throughput  52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1095 cycles, achieve throughput  25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0716 cycles, achieve throughput  2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1006 cycles, achieve throughput  25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30383 cycles, achieve throughput  51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30486 cycles, achieve throughput  51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31738 cycles, achieve throughput  49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30132 cycles, achieve throughput  5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31192 cycles, achieve throughput  50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30155 cycles, achieve throughput  52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1059 cycles, achieve throughput  25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1002 cycles, achieve throughput  25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1072 cycles, achieve throughput  25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30388 cycles, achieve throughput  51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30859 cycles, achieve throughput  50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30632 cycles, achieve throughput  51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30711 cycles, achieve throughput  51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30626 cycles, achieve throughput  51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30704 cycles, achieve throughput  51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1235 cycles, achieve throughput  25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3301 cycles, achieve throughput  24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1085 cycles, achieve throughput  25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31419 cycles, achieve throughput  50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31221 cycles, achieve throughput  50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31174 cycles, achieve throughput  50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7216 cycles, achieve throughput  57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7576 cycles, achieve throughput  57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7520 cycles, achieve throughput  57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7481 cycles, achieve throughput  5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7851 cycles, achieve throughput  56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8947 cycles, achieve throughput  54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520 cycles, achieve throughput  30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1191 cycles, achieve throughput  30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526 cycles, achieve throughput  30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7220 cycles, achieve throughput  57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7207 cycles, achieve throughput  57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7525 cycles, achieve throughput  57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7498 cycles, achieve throughput  57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7514 cycles, achieve throughput  57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7790 cycles, achieve throughput  56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1183 cycles, achieve throughput  30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185 cycles, achieve throughput  30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1520 cycles, achieve throughput  30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636 cycles, achieve throughput  54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755 cycles, achieve throughput  54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750 cycles, achieve throughput  54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718 cycles, achieve throughput  54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9053 cycles, achieve throughput  54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9855 cycles, achieve throughput  52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2750 cycles, achieve throughput  29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2073 cycles, achieve throughput  3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2629 cycles, achieve throughput  29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3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71 cycles, achieve throughput  62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24 cycles, achieve throughput  62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82 cycles, achieve throughput  62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509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508 cycles, achieve throughput  61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499 cycles, achieve throughput  61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665 cycles, achieve throughput  6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672 cycles, achieve throughput  61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896 cycles, achieve throughput  60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373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81 cycles, achieve throughput  62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80 cycles, achieve throughput  62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507 cycles, achieve throughput  61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487 cycles, achieve throughput  61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5738 cycles, achieve throughput  61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893 cycles, achieve throughput  60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664 cycles, achieve throughput  6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671 cycles, achieve throughput  61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373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88 cycles, achieve throughput  6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82 cycles, achieve throughput  62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6654 cycles, achieve throughput  59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522 cycles, achieve throughput  61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6294 cycles, achieve throughput  59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454 cycles, achieve throughput  61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783 cycles, achieve throughput  61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665 cycles, achieve throughput  6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9908 cycles, achieve throughput  52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9929 cycles, achieve throughput  52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9885 cycles, achieve throughput  52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1459 cycles, achieve throughput  2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2399 cycles, achieve throughput  25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2638 cycles, achieve throughput  25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32861 cycles, achieve throughput  47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31479 cycles, achieve throughput  49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30656 cycles, achieve throughput  51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918 cycles, achieve throughput  52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30090 cycles, achieve throughput  52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9870 cycles, achieve throughput  52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2402 cycles, achieve throughput  25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1350 cycles, achieve throughput  2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2522 cycles, achieve throughput  25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31737 cycles, achieve throughput  49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31975 cycles, achieve throughput  49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30630 cycles, achieve throughput  51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30896 cycles, achieve throughput  50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31811 cycles, achieve throughput  4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30662 cycles, achieve throughput  51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2115 cycles, achieve throughput  25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1798 cycles, achieve throughput  25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4177 cycles, achieve throughput  24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31474 cycles, achieve throughput  49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32303 cycles, achieve throughput  48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32623 cycles, achieve throughput  48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7170 cycles, achieve throughput  57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7537 cycles, achieve throughput  57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7185 cycles, achieve throughput  57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7646 cycles, achieve throughput  56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7530 cycles, achieve throughput  57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8940 cycles, achieve throughput  54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633 cycles, achieve throughput  30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0850 cycles, achieve throughput  30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194 cycles, achieve throughput  30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7222 cycles, achieve throughput  57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7164 cycles, achieve throughput  57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7427 cycles, achieve throughput  57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8985 cycles, achieve throughput  54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7867 cycles, achieve throughput  56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7955 cycles, achieve throughput  56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1189 cycles, achieve throughput  30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188 cycles, achieve throughput  30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1628 cycles, achieve throughput  30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773 cycles, achieve throughput  54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756 cycles, achieve throughput  54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815 cycles, achieve throughput  54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9418 cycles, achieve throughput  53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9077 cycles, achieve throughput  54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9852 cycles, achieve throughput  52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2071 cycles, achieve throughput  3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2627 cycles, achieve throughput  29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2409 cycles, achieve throughput  3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15779 cycles, achieve throughput  99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15746 cycles, achieve throughput  99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15727 cycles, achieve throughput 10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16425 cycles, achieve throughput  95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17497 cycles, achieve throughput  89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16415 cycles, achieve throughput  95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14851 cycles, achieve throughput 10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14817 cycles, achieve throughput 106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14829 cycles, achieve throughput 106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15672 cycles, achieve throughput 100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15700 cycles, achieve throughput 10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15689 cycles, achieve throughput 100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16323 cycles, achieve throughput  96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16428 cycles, achieve throughput  95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16946 cycles, achieve throughput  92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14924 cycles, achieve throughput 105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14914 cycles, achieve throughput 105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14914 cycles, achieve throughput 105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15666 cycles, achieve throughput 100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15720 cycles, achieve throughput 100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15697 cycles, achieve throughput 10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16379 cycles, achieve throughput  96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16368 cycles, achieve throughput  96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16407 cycles, achieve throughput  95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14922 cycles, achieve throughput 105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14934 cycles, achieve throughput 105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14941 cycles, achieve throughput 105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1773 cycles, achieve throughput  72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0563 cycles, achieve throughput  76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0533 cycles, achieve throughput  76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47254 cycles, achieve throughput  33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47559 cycles, achieve throughput  33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48305 cycles, achieve throughput  3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1810 cycles, achieve throughput  7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0568 cycles, achieve throughput  76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0707 cycles, achieve throughput  75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1676 cycles, achieve throughput  7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0561 cycles, achieve throughput  76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0542 cycles, achieve throughput  76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48008 cycles, achieve throughput  32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47143 cycles, achieve throughput  33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48425 cycles, achieve throughput  32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0924 cycles, achieve throughput  75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0700 cycles, achieve throughput  75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0700 cycles, achieve throughput  75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1143 cycles, achieve throughput  74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1119 cycles, achieve throughput  74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1171 cycles, achieve throughput  74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47808 cycles, achieve throughput  32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49064 cycles, achieve throughput  32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47516 cycles, achieve throughput  3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1354 cycles, achieve throughput  73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1391 cycles, achieve throughput  73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1147 cycles, achieve throughput  74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18818 cycles, achieve throughput  83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18817 cycles, achieve throughput  83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18848 cycles, achieve throughput  83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18810 cycles, achieve throughput  83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0094 cycles, achieve throughput  78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18906 cycles, achieve throughput  83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41513 cycles, achieve throughput  37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41511 cycles, achieve throughput  37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41296 cycles, achieve throughput  38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18829 cycles, achieve throughput  83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18826 cycles, achieve throughput  83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18826 cycles, achieve throughput  83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18909 cycles, achieve throughput  83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18886 cycles, achieve throughput  83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0359 cycles, achieve throughput  77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41292 cycles, achieve throughput  3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41627 cycles, achieve throughput  37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41188 cycles, achieve throughput  38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19956 cycles, achieve throughput  78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0070 cycles, achieve throughput  78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0330 cycles, achieve throughput  77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0038 cycles, achieve throughput  78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0047 cycles, achieve throughput  78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0115 cycles, achieve throughput  78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42631 cycles, achieve throughput  36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42627 cycles, achieve throughput  36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42409 cycles, achieve throughput  37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4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15720 cycles, achieve throughput 100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15721 cycles, achieve throughput 100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15728 cycles, achieve throughput 100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16425 cycles, achieve throughput  95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17369 cycles, achieve throughput  90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16423 cycles, achieve throughput  95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14931 cycles, achieve throughput 10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14930 cycles, achieve throughput 10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14924 cycles, achieve throughput 105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15699 cycles, achieve throughput 10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15657 cycles, achieve throughput 100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15718 cycles, achieve throughput 100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16839 cycles, achieve throughput  93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16460 cycles, achieve throughput  95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17201 cycles, achieve throughput  91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14933 cycles, achieve throughput 105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14919 cycles, achieve throughput 10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14920 cycles, achieve throughput 105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15722 cycles, achieve throughput 100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15661 cycles, achieve throughput 100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15754 cycles, achieve throughput  99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16396 cycles, achieve throughput  95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16252 cycles, achieve throughput  9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16323 cycles, achieve throughput  96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14927 cycles, achieve throughput 105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15030 cycles, achieve throughput 104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14936 cycles, achieve throughput 105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0569 cycles, achieve throughput  76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0777 cycles, achieve throughput  75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0618 cycles, achieve throughput  76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49710 cycles, achieve throughput  3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47882 cycles, achieve throughput  32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48633 cycles, achieve throughput  32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0796 cycles, achieve throughput  7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1702 cycles, achieve throughput  72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1705 cycles, achieve throughput  72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0859 cycles, achieve throughput  75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0894 cycles, achieve throughput  75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0570 cycles, achieve throughput  76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49335 cycles, achieve throughput  31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46966 cycles, achieve throughput  33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47249 cycles, achieve throughput  33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0562 cycles, achieve throughput  76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0706 cycles, achieve throughput  75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0593 cycles, achieve throughput  76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1318 cycles, achieve throughput  7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1926 cycles, achieve throughput  71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1334 cycles, achieve throughput  73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47883 cycles, achieve throughput  32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49844 cycles, achieve throughput  31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49079 cycles, achieve throughput  3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1379 cycles, achieve throughput  73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1118 cycles, achieve throughput  74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1716 cycles, achieve throughput  72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18830 cycles, achieve throughput  83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18789 cycles, achieve throughput  83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18810 cycles, achieve throughput  83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18915 cycles, achieve throughput  83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18844 cycles, achieve throughput  83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19886 cycles, achieve throughput  79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41740 cycles, achieve throughput  37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41290 cycles, achieve throughput  3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41729 cycles, achieve throughput  37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18799 cycles, achieve throughput  83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18803 cycles, achieve throughput  83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18848 cycles, achieve throughput  83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18842 cycles, achieve throughput  83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18871 cycles, achieve throughput  83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18795 cycles, achieve throughput  83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41177 cycles, achieve throughput  38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41183 cycles, achieve throughput  38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41844 cycles, achieve throughput  37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19638 cycles, achieve throughput  80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19942 cycles, achieve throughput  78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19741 cycles, achieve throughput  79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0027 cycles, achieve throughput  78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0058 cycles, achieve throughput  78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0030 cycles, achieve throughput  78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42618 cycles, achieve throughput  36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42618 cycles, achieve throughput  36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42401 cycles, achieve throughput  37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DMA ACN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 Bytes with index=    1 from 0x c080000(MSMC RAM) to 0x80000000(DDR3A), consumes    601 cycles, achieve throughput     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 Bytes with index=    2 from 0x c080000(MSMC RAM) to 0x80000000(DDR3A), consumes    593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 Bytes with index=    3 from 0x c080000(MSMC RAM) to 0x80000000(DDR3A), consumes    591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 Bytes with index=    4 from 0x c080000(MSMC RAM) to 0x80000000(DDR3A), consumes    592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 Bytes with index=    5 from 0x c080000(MSMC RAM) to 0x80000000(DDR3A), consumes    593 cycles, achieve throughput    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 Bytes with index=    6 from 0x c080000(MSMC RAM) to 0x80000000(DDR3A), consumes    591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 Bytes with index=    7 from 0x c080000(MSMC RAM) to 0x80000000(DDR3A), consumes    589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MSMC RAM) to 0x80000000(DDR3A),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 Bytes with index=    9 from 0x c080000(MSMC RAM) to 0x80000000(DDR3A), consumes    591 cycles, achieve throughput    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 Bytes with index=   10 from 0x c080000(MSMC RAM) to 0x80000000(DDR3A), consumes    59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 Bytes with index=   11 from 0x c080000(MSMC RAM) to 0x80000000(DDR3A), consumes    590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 Bytes with index=   12 from 0x c080000(MSMC RAM) to 0x80000000(DDR3A), consumes    594 cycles, achieve throughput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3 Bytes with index=   13 from 0x c080000(MSMC RAM) to 0x80000000(DDR3A), consumes    592 cycles, achieve throughput    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 Bytes with index=   14 from 0x c080000(MSMC RAM) to 0x80000000(DDR3A), consumes    590 cycles, achieve throughput    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 Bytes with index=   15 from 0x c080000(MSMC RAM) to 0x80000000(DDR3A), consumes    591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 Bytes with index=   16 from 0x c080000(MSMC RAM) to 0x80000000(DDR3A), consumes    590 cycles, achieve throughput    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2 Bytes with index=   32 from 0x c080000(MSMC RAM) to 0x80000000(DDR3A), consumes    586 cycles, achieve throughput    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8 Bytes with index=   48 from 0x c080000(MSMC RAM) to 0x80000000(DDR3A), consumes    592 cycles, achieve throughput    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4 Bytes with index=   64 from 0x c080000(MSMC RAM) to 0x80000000(DDR3A), consumes    591 cycles, achieve throughput   1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0 Bytes with index=   80 from 0x c080000(MSMC RAM) to 0x80000000(DDR3A), consumes    591 cycles, achieve throughput   1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6 Bytes with index=   96 from 0x c080000(MSMC RAM) to 0x80000000(DDR3A), consumes    590 cycles, achieve throughput   1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2 Bytes with index=  112 from 0x c080000(MSMC RAM) to 0x80000000(DDR3A), consumes    592 cycles, achieve throughput   2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8 Bytes with index=  128 from 0x c080000(MSMC RAM) to 0x80000000(DDR3A), consumes    589 cycles, achieve throughput   2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4 Bytes with index=  144 from 0x c080000(MSMC RAM) to 0x80000000(DDR3A), consumes    590 cycles, achieve throughput   2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0 Bytes with index=  160 from 0x c080000(MSMC RAM) to 0x80000000(DDR3A), consumes    590 cycles, achieve throughput   3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6 Bytes with index=  176 from 0x c080000(MSMC RAM) to 0x80000000(DDR3A), consumes    589 cycles, achieve throughput   3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2 Bytes with index=  192 from 0x c080000(MSMC RAM) to 0x80000000(DDR3A), consumes    590 cycles, achieve throughput   3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8 Bytes with index=  208 from 0x c080000(MSMC RAM) to 0x80000000(DDR3A), consumes    590 cycles, achieve throughput   4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24 Bytes with index=  224 from 0x c080000(MSMC RAM) to 0x80000000(DDR3A), consumes    588 cycles, achieve throughput   4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40 Bytes with index=  240 from 0x c080000(MSMC RAM) to 0x80000000(DDR3A), consumes    589 cycles, achieve throughput   4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56 Bytes with index=  256 from 0x c080000(MSMC RAM) to 0x80000000(DDR3A), consumes    593 cycles, achieve throughput   5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88 Bytes with index=  288 from 0x c080000(MSMC RAM) to 0x80000000(DDR3A), consumes    590 cycles, achieve throughput   5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20 Bytes with index=  320 from 0x c080000(MSMC RAM) to 0x80000000(DDR3A), consumes    591 cycles, achieve throughput   6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52 Bytes with index=  352 from 0x c080000(MSMC RAM) to 0x80000000(DDR3A), consumes    589 cycles, achieve throughput   7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84 Bytes with index=  384 from 0x c080000(MSMC RAM) to 0x80000000(DDR3A), consumes    590 cycles, achieve throughput   7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16 Bytes with index=  416 from 0x c080000(MSMC RAM) to 0x80000000(DDR3A), consumes    589 cycles, achieve throughput   8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48 Bytes with index=  448 from 0x c080000(MSMC RAM) to 0x80000000(DDR3A), consumes    590 cycles, achieve throughput   9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80 Bytes with index=  480 from 0x c080000(MSMC RAM) to 0x80000000(DDR3A), consumes    589 cycles, achieve throughput   9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12 Bytes with index=  512 from 0x c080000(MSMC RAM) to 0x80000000(DDR3A), consumes    592 cycles, achieve throughput  10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76 Bytes with index=  576 from 0x c080000(MSMC RAM) to 0x80000000(DDR3A), consumes    70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40 Bytes with index=  640 from 0x c080000(MSMC RAM) to 0x80000000(DDR3A), consumes    700 cycles, achieve throughput  10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04 Bytes with index=  704 from 0x c080000(MSMC RAM) to 0x80000000(DDR3A), consumes    702 cycles, achieve throughput  1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68 Bytes with index=  768 from 0x c080000(MSMC RAM) to 0x80000000(DDR3A), consumes    702 cycles, achieve throughput  13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32 Bytes with index=  832 from 0x c080000(MSMC RAM) to 0x80000000(DDR3A), consumes    702 cycles, achieve throughput  14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96 Bytes with index=  896 from 0x c080000(MSMC RAM) to 0x80000000(DDR3A), consumes   1590 cycles, achieve throughput   6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60 Bytes with index=  960 from 0x c080000(MSMC RAM) to 0x80000000(DDR3A), consumes    700 cycles, achieve throughput  16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24 Bytes with index= 1024 from 0x c080000(MSMC RAM) to 0x80000000(DDR3A), consumes    699 cycles, achieve throughput  17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52 Bytes with index= 1152 from 0x c080000(MSMC RAM) to 0x80000000(DDR3A), consumes    700 cycles, achieve throughput  19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80 Bytes with index= 1280 from 0x c080000(MSMC RAM) to 0x80000000(DDR3A), consumes    700 cycles, achieve throughput  21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08 Bytes with index= 1408 from 0x c080000(MSMC RAM) to 0x80000000(DDR3A), consumes    701 cycles, achieve throughput  24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36 Bytes with index= 1536 from 0x c080000(MSMC RAM) to 0x80000000(DDR3A), consumes    813 cycles, achieve throughput  22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64 Bytes with index= 1664 from 0x c080000(MSMC RAM) to 0x80000000(DDR3A), consumes    813 cycles, achieve throughput  24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92 Bytes with index= 1792 from 0x c080000(MSMC RAM) to 0x80000000(DDR3A), consumes    813 cycles, achieve throughput  26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20 Bytes with index= 1920 from 0x c080000(MSMC RAM) to 0x80000000(DDR3A), consumes   1596 cycles, achieve throughput  14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48 Bytes with index= 2048 from 0x c080000(MSMC RAM) to 0x80000000(DDR3A), consumes    811 cycles, achieve throughput  30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304 Bytes with index= 2304 from 0x c080000(MSMC RAM) to 0x80000000(DDR3A), consumes    816 cycles, achieve throughput  33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560 Bytes with index= 2560 from 0x c080000(MSMC RAM) to 0x80000000(DDR3A), consumes    928 cycles, achieve throughput  3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816 Bytes with index= 2816 from 0x c080000(MSMC RAM) to 0x80000000(DDR3A), consumes    925 cycles, achieve throughput  36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072 Bytes with index= 3072 from 0x c080000(MSMC RAM) to 0x80000000(DDR3A), consumes    927 cycles, achieve throughput  39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328 Bytes with index= 3328 from 0x c080000(MSMC RAM) to 0x80000000(DDR3A), consumes    925 cycles, achieve throughput  43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584 Bytes with index= 3584 from 0x c080000(MSMC RAM) to 0x80000000(DDR3A), consumes   1036 cycles, achieve throughput  41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840 Bytes with index= 3840 from 0x c080000(MSMC RAM) to 0x80000000(DDR3A), consumes   1034 cycles, achieve throughput  44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096 Bytes with index= 4096 from 0x c080000(MSMC RAM) to 0x80000000(DDR3A), consumes   1036 cycles, achieve throughput  47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608 Bytes with index= 4608 from 0x c080000(MSMC RAM) to 0x80000000(DDR3A), consumes   1159 cycles, achieve throughput  4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120 Bytes with index= 5120 from 0x c080000(MSMC RAM) to 0x80000000(DDR3A), consumes   1155 cycles, achieve throughput  53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632 Bytes with index= 5632 from 0x c080000(MSMC RAM) to 0x80000000(DDR3A), consumes   1268 cycles, achieve throughput  53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144 Bytes with index= 6144 from 0x c080000(MSMC RAM) to 0x80000000(DDR3A), consumes   1269 cycles, achieve throughput  5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656 Bytes with index= 6656 from 0x c080000(MSMC RAM) to 0x80000000(DDR3A), consumes   1390 cycles, achieve throughput  57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168 Bytes with index= 7168 from 0x c080000(MSMC RAM) to 0x80000000(DDR3A), consumes   1387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680 Bytes with index= 7680 from 0x c080000(MSMC RAM) to 0x80000000(DDR3A), consumes   1502 cycles, achieve throughput  61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192 Bytes with index= 8192 from 0x c080000(MSMC RAM) to 0x80000000(DDR3A), consumes   1520 cycles, achieve throughput  64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216 Bytes with index= 9216 from 0x c080000(MSMC RAM) to 0x80000000(DDR3A), consumes   1632 cycles, achieve throughput  67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240 Bytes with index=10240 from 0x c080000(MSMC RAM) to 0x80000000(DDR3A), consumes   1751 cycles, achieve throughput  70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264 Bytes with index=11264 from 0x c080000(MSMC RAM) to 0x80000000(DDR3A), consumes   1944 cycles, achieve throughput  69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288 Bytes with index=12288 from 0x c080000(MSMC RAM) to 0x80000000(DDR3A), consumes   2073 cycles, achieve throughput  71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3312 Bytes with index=13312 from 0x c080000(MSMC RAM) to 0x80000000(DDR3A), consumes   2185 cycles, achieve throughput  7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336 Bytes with index=14336 from 0x c080000(MSMC RAM) to 0x80000000(DDR3A), consumes   2314 cycles, achieve throughput  74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360 Bytes with index=15360 from 0x c080000(MSMC RAM) to 0x80000000(DDR3A), consumes   2493 cycles, achieve throughput  73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384 Bytes with index=16384 from 0x c080000(MSMC RAM) to 0x80000000(DDR3A), consumes   2528 cycles, achieve throughput  77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408 Bytes with index=17408 from 0x c080000(MSMC RAM) to 0x80000000(DDR3A), consumes   2648 cycles, achieve throughput  78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8432 Bytes with index=18432 from 0x c080000(MSMC RAM) to 0x80000000(DDR3A), consumes   2793 cycles, achieve throughput  79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456 Bytes with index=19456 from 0x c080000(MSMC RAM) to 0x80000000(DDR3A), consumes   2880 cycles, achieve throughput  81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480 Bytes with index=20480 from 0x c080000(MSMC RAM) to 0x80000000(DDR3A), consumes   3008 cycles, achieve throughput  81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1504 Bytes with index=21504 from 0x c080000(MSMC RAM) to 0x80000000(DDR3A), consumes   3206 cycles, achieve throughput  80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2528 Bytes with index=22528 from 0x c080000(MSMC RAM) to 0x80000000(DDR3A), consumes   3334 cycles, achieve throughput  81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3552 Bytes with index=23552 from 0x c080000(MSMC RAM) to 0x80000000(DDR3A), consumes   3428 cycles, achieve throughput  82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4576 Bytes with index=24576 from 0x c080000(MSMC RAM) to 0x80000000(DDR3A), consumes   3545 cycles, achieve throughput  83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DMA ACN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 Bytes with index=    1 from 0x80000000(DDR3A) to 0x c080000(MSMC RAM), consumes    590 cycles, achieve throughput     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 Bytes with index=    2 from 0x80000000(DDR3A) to 0x c080000(MSMC RAM), consumes    595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 Bytes with index=    3 from 0x80000000(DDR3A) to 0x c080000(MSMC RAM), consumes    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 Bytes with index=    4 from 0x80000000(DDR3A) to 0x c080000(MSMC RAM), consumes    58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 Bytes with index=    5 from 0x80000000(DDR3A) to 0x c080000(MSMC RAM), consumes    593 cycles, achieve throughput    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 Bytes with index=    6 from 0x80000000(DDR3A) to 0x c080000(MSMC RAM), consumes    588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 Bytes with index=    7 from 0x80000000(DDR3A) to 0x c080000(MSMC RAM), consumes    590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0000000(DDR3A) to 0x c080000(MSMC RAM),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 Bytes with index=    9 from 0x80000000(DDR3A) to 0x c080000(MSMC RAM), consumes    591 cycles, achieve throughput    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 Bytes with index=   10 from 0x80000000(DDR3A) to 0x c080000(MSMC RAM), consumes    591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 Bytes with index=   11 from 0x80000000(DDR3A) to 0x c080000(MSMC RAM), consumes    590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 Bytes with index=   12 from 0x80000000(DDR3A) to 0x c080000(MSMC RAM), consumes    589 cycles, achieve throughput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3 Bytes with index=   13 from 0x80000000(DDR3A) to 0x c080000(MSMC RAM), consumes    592 cycles, achieve throughput    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 Bytes with index=   14 from 0x80000000(DDR3A) to 0x c080000(MSMC RAM), consumes    590 cycles, achieve throughput    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 Bytes with index=   15 from 0x80000000(DDR3A) to 0x c080000(MSMC RAM), consumes    592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 Bytes with index=   16 from 0x80000000(DDR3A) to 0x c080000(MSMC RAM), consumes    590 cycles, achieve throughput    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2 Bytes with index=   32 from 0x80000000(DDR3A) to 0x c080000(MSMC RAM), consumes    590 cycles, achieve throughput    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8 Bytes with index=   48 from 0x80000000(DDR3A) to 0x c080000(MSMC RAM), consumes    592 cycles, achieve throughput    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4 Bytes with index=   64 from 0x80000000(DDR3A) to 0x c080000(MSMC RAM), consumes    589 cycles, achieve throughput   1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0 Bytes with index=   80 from 0x80000000(DDR3A) to 0x c080000(MSMC RAM), consumes    586 cycles, achieve throughput   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6 Bytes with index=   96 from 0x80000000(DDR3A) to 0x c080000(MSMC RAM), consumes    589 cycles, achieve throughput   1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2 Bytes with index=  112 from 0x80000000(DDR3A) to 0x c080000(MSMC RAM), consumes    589 cycles, achieve throughput   2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8 Bytes with index=  128 from 0x80000000(DDR3A) to 0x c080000(MSMC RAM), consumes   1589 cycles, achieve throughput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4 Bytes with index=  144 from 0x80000000(DDR3A) to 0x c080000(MSMC RAM), consumes    590 cycles, achieve throughput   2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0 Bytes with index=  160 from 0x80000000(DDR3A) to 0x c080000(MSMC RAM), consumes    592 cycles, achieve throughput   3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6 Bytes with index=  176 from 0x80000000(DDR3A) to 0x c080000(MSMC RAM), consumes    591 cycles, achieve throughput   3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2 Bytes with index=  192 from 0x80000000(DDR3A) to 0x c080000(MSMC RAM), consumes    592 cycles, achieve throughput   3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8 Bytes with index=  208 from 0x80000000(DDR3A) to 0x c080000(MSMC RAM), consumes    593 cycles, achieve throughput   4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24 Bytes with index=  224 from 0x80000000(DDR3A) to 0x c080000(MSMC RAM), consumes    589 cycles, achieve throughput   4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40 Bytes with index=  240 from 0x80000000(DDR3A) to 0x c080000(MSMC RAM), consumes    704 cycles, achieve throughput   4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56 Bytes with index=  256 from 0x80000000(DDR3A) to 0x c080000(MSMC RAM), consumes    702 cycles, achieve throughput   4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88 Bytes with index=  288 from 0x80000000(DDR3A) to 0x c080000(MSMC RAM), consumes    588 cycles, achieve throughput   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20 Bytes with index=  320 from 0x80000000(DDR3A) to 0x c080000(MSMC RAM), consumes    592 cycles, achieve throughput   6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52 Bytes with index=  352 from 0x80000000(DDR3A) to 0x c080000(MSMC RAM), consumes    704 cycles, achieve throughput   6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84 Bytes with index=  384 from 0x80000000(DDR3A) to 0x c080000(MSMC RAM), consumes    704 cycles, achieve throughput   6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16 Bytes with index=  416 from 0x80000000(DDR3A) to 0x c080000(MSMC RAM), consumes    814 cycles, achieve throughput   6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48 Bytes with index=  448 from 0x80000000(DDR3A) to 0x c080000(MSMC RAM), consumes    705 cycles, achieve throughput   7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80 Bytes with index=  480 from 0x80000000(DDR3A) to 0x c080000(MSMC RAM), consumes    703 cycles, achieve throughput   8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12 Bytes with index=  512 from 0x80000000(DDR3A) to 0x c080000(MSMC RAM), consumes    700 cycles, achieve throughput   8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76 Bytes with index=  576 from 0x80000000(DDR3A) to 0x c080000(MSMC RAM), consumes    702 cycles, achieve throughput   9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40 Bytes with index=  640 from 0x80000000(DDR3A) to 0x c080000(MSMC RAM), consumes    702 cycles, achieve throughput  10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04 Bytes with index=  704 from 0x80000000(DDR3A) to 0x c080000(MSMC RAM), consumes    702 cycles, achieve throughput  1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68 Bytes with index=  768 from 0x80000000(DDR3A) to 0x c080000(MSMC RAM), consumes    703 cycles, achieve throughput  1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32 Bytes with index=  832 from 0x80000000(DDR3A) to 0x c080000(MSMC RAM), consumes    701 cycles, achieve throughput  14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96 Bytes with index=  896 from 0x80000000(DDR3A) to 0x c080000(MSMC RAM), consumes    707 cycles, achieve throughput  15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60 Bytes with index=  960 from 0x80000000(DDR3A) to 0x c080000(MSMC RAM), consumes    697 cycles, achieve throughput  16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24 Bytes with index= 1024 from 0x80000000(DDR3A) to 0x c080000(MSMC RAM), consumes    704 cycles, achieve throughput  1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52 Bytes with index= 1152 from 0x80000000(DDR3A) to 0x c080000(MSMC RAM), consumes    814 cycles, achieve throughput  16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80 Bytes with index= 1280 from 0x80000000(DDR3A) to 0x c080000(MSMC RAM), consumes    813 cycles, achieve throughput  18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08 Bytes with index= 1408 from 0x80000000(DDR3A) to 0x c080000(MSMC RAM), consumes    811 cycles, achieve throughput  20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36 Bytes with index= 1536 from 0x80000000(DDR3A) to 0x c080000(MSMC RAM), consumes    814 cycles, achieve throughput  22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64 Bytes with index= 1664 from 0x80000000(DDR3A) to 0x c080000(MSMC RAM), consumes    812 cycles, achieve throughput  24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92 Bytes with index= 1792 from 0x80000000(DDR3A) to 0x c080000(MSMC RAM), consumes    923 cycles, achieve throughput  23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20 Bytes with index= 1920 from 0x80000000(DDR3A) to 0x c080000(MSMC RAM), consumes    816 cycles, achieve throughput  28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48 Bytes with index= 2048 from 0x80000000(DDR3A) to 0x c080000(MSMC RAM), consumes   1041 cycles, achieve throughput  2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304 Bytes with index= 2304 from 0x80000000(DDR3A) to 0x c080000(MSMC RAM), consumes    927 cycles, achieve throughput  29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560 Bytes with index= 2560 from 0x80000000(DDR3A) to 0x c080000(MSMC RAM), consumes    924 cycles, achieve throughput  33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816 Bytes with index= 2816 from 0x80000000(DDR3A) to 0x c080000(MSMC RAM), consumes   1045 cycles, achieve throughput  32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072 Bytes with index= 3072 from 0x80000000(DDR3A) to 0x c080000(MSMC RAM), consumes   1043 cycles, achieve throughput  3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328 Bytes with index= 3328 from 0x80000000(DDR3A) to 0x c080000(MSMC RAM), consumes   1151 cycles, achieve throughput  34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584 Bytes with index= 3584 from 0x80000000(DDR3A) to 0x c080000(MSMC RAM), consumes   1148 cycles, achieve throughput  37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840 Bytes with index= 3840 from 0x80000000(DDR3A) to 0x c080000(MSMC RAM), consumes   1148 cycles, achieve throughput  4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096 Bytes with index= 4096 from 0x80000000(DDR3A) to 0x c080000(MSMC RAM), consumes   1374 cycles, achieve throughput  35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608 Bytes with index= 4608 from 0x80000000(DDR3A) to 0x c080000(MSMC RAM), consumes   1262 cycles, achieve throughput  43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120 Bytes with index= 5120 from 0x80000000(DDR3A) to 0x c080000(MSMC RAM), consumes   1375 cycles, achieve throughput  44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632 Bytes with index= 5632 from 0x80000000(DDR3A) to 0x c080000(MSMC RAM), consumes   1481 cycles, achieve throughput  4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144 Bytes with index= 6144 from 0x80000000(DDR3A) to 0x c080000(MSMC RAM), consumes   1486 cycles, achieve throughput  49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656 Bytes with index= 6656 from 0x80000000(DDR3A) to 0x c080000(MSMC RAM), consumes   1600 cycles, achieve throughput  49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168 Bytes with index= 7168 from 0x80000000(DDR3A) to 0x c080000(MSMC RAM), consumes   1596 cycles, achieve throughput  53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680 Bytes with index= 7680 from 0x80000000(DDR3A) to 0x c080000(MSMC RAM), consumes   1711 cycles, achieve throughput  53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192 Bytes with index= 8192 from 0x80000000(DDR3A) to 0x c080000(MSMC RAM), consumes   1817 cycles, achieve throughput  54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216 Bytes with index= 9216 from 0x80000000(DDR3A) to 0x c080000(MSMC RAM), consumes   1933 cycles, achieve throughput  57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240 Bytes with index=10240 from 0x80000000(DDR3A) to 0x c080000(MSMC RAM), consumes   2059 cycles, achieve throughput  59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264 Bytes with index=11264 from 0x80000000(DDR3A) to 0x c080000(MSMC RAM), consumes   2269 cycles, achieve throughput  59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288 Bytes with index=12288 from 0x80000000(DDR3A) to 0x c080000(MSMC RAM), consumes   2383 cycles, achieve throughput  61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3312 Bytes with index=13312 from 0x80000000(DDR3A) to 0x c080000(MSMC RAM), consumes   2607 cycles, achieve throughput  61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336 Bytes with index=14336 from 0x80000000(DDR3A) to 0x c080000(MSMC RAM), consumes   2720 cycles, achieve throughput  63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360 Bytes with index=15360 from 0x80000000(DDR3A) to 0x c080000(MSMC RAM), consumes   2838 cycles, achieve throughput  64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384 Bytes with index=16384 from 0x80000000(DDR3A) to 0x c080000(MSMC RAM), consumes   3044 cycles, achieve throughput  64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408 Bytes with index=17408 from 0x80000000(DDR3A) to 0x c080000(MSMC RAM), consumes   3166 cycles, achieve throughput  65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8432 Bytes with index=18432 from 0x80000000(DDR3A) to 0x c080000(MSMC RAM), consumes   3300 cycles, achieve throughput  6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456 Bytes with index=19456 from 0x80000000(DDR3A) to 0x c080000(MSMC RAM), consumes   3500 cycles, achieve throughput  66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480 Bytes with index=20480 from 0x80000000(DDR3A) to 0x c080000(MSMC RAM), consumes   4731 cycles, achieve throughput  51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1504 Bytes with index=21504 from 0x80000000(DDR3A) to 0x c080000(MSMC RAM), consumes   3831 cycles, achieve throughput  67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2528 Bytes with index=22528 from 0x80000000(DDR3A) to 0x c080000(MSMC RAM), consumes   3944 cycles, achieve throughput  68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3552 Bytes with index=23552 from 0x80000000(DDR3A) to 0x c080000(MSMC RAM), consumes   4085 cycles, achieve throughput  6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4576 Bytes with index=24576 from 0x80000000(DDR3A) to 0x c080000(MSMC RAM), consumes   4284 cycles, achieve throughput  68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DMA ACNTxBCN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 Bytes with index=    1 from 0x c080000(MSMC RAM) to 0x80000000(DDR3A), consumes    589 cycles, achieve throughput     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 Bytes with index=    2 from 0x c080000(MSMC RAM) to 0x80000000(DDR3A), consumes    589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 Bytes with index=    3 from 0x c080000(MSMC RAM) to 0x80000000(DDR3A), consumes    594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 Bytes with index=    4 from 0x c080000(MSMC RAM) to 0x80000000(DDR3A), consumes    58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 Bytes with index=    5 from 0x c080000(MSMC RAM) to 0x80000000(DDR3A), consumes    61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 Bytes with index=    6 from 0x c080000(MSMC RAM) to 0x80000000(DDR3A), consumes    616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 Bytes with index=    7 from 0x c080000(MSMC RAM) to 0x80000000(DDR3A), consumes    627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MSMC RAM) to 0x80000000(DDR3A), consumes    59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 Bytes with index=    9 from 0x c080000(MSMC RAM) to 0x80000000(DDR3A), consumes    597 cycles, achieve throughput    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 Bytes with index=   10 from 0x c080000(MSMC RAM) to 0x80000000(DDR3A), consumes    614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 Bytes with index=   11 from 0x c080000(MSMC RAM) to 0x80000000(DDR3A), consumes    595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 Bytes with index=   12 from 0x c080000(MSMC RAM) to 0x80000000(DDR3A), consumes    596 cycles, achieve throughput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3 Bytes with index=   13 from 0x c080000(MSMC RAM) to 0x80000000(DDR3A), consumes    6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 Bytes with index=   14 from 0x c080000(MSMC RAM) to 0x80000000(DDR3A), consumes    615 cycles, achieve throughput    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 Bytes with index=   15 from 0x c080000(MSMC RAM) to 0x80000000(DDR3A), consumes    613 cycles, achieve throughput    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 Bytes with index=   16 from 0x c080000(MSMC RAM) to 0x80000000(DDR3A), consumes    616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2 Bytes with index=   32 from 0x c080000(MSMC RAM) to 0x80000000(DDR3A), consumes    712 cycles, achieve throughput    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8 Bytes with index=   48 from 0x c080000(MSMC RAM) to 0x80000000(DDR3A), consumes    595 cycles, achieve throughput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4 Bytes with index=   64 from 0x c080000(MSMC RAM) to 0x80000000(DDR3A), consumes    596 cycles, achieve throughput   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0 Bytes with index=   80 from 0x c080000(MSMC RAM) to 0x80000000(DDR3A), consumes    614 cycles, achieve throughput   1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6 Bytes with index=   96 from 0x c080000(MSMC RAM) to 0x80000000(DDR3A), consumes    611 cycles, achieve throughput   1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2 Bytes with index=  112 from 0x c080000(MSMC RAM) to 0x80000000(DDR3A), consumes    612 cycles, achieve throughput   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8 Bytes with index=  128 from 0x c080000(MSMC RAM) to 0x80000000(DDR3A), consumes    617 cycles, achieve throughput   2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4 Bytes with index=  144 from 0x c080000(MSMC RAM) to 0x80000000(DDR3A), consumes   1525 cycles, achieve throughput   1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0 Bytes with index=  160 from 0x c080000(MSMC RAM) to 0x80000000(DDR3A), consumes    597 cycles, achieve throughput   3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6 Bytes with index=  176 from 0x c080000(MSMC RAM) to 0x80000000(DDR3A), consumes    613 cycles, achieve throughput   3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2 Bytes with index=  192 from 0x c080000(MSMC RAM) to 0x80000000(DDR3A), consumes    614 cycles, achieve throughput   3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8 Bytes with index=  208 from 0x c080000(MSMC RAM) to 0x80000000(DDR3A), consumes    614 cycles, achieve throughput   4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24 Bytes with index=  224 from 0x c080000(MSMC RAM) to 0x80000000(DDR3A), consumes    615 cycles, achieve throughput   4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40 Bytes with index=  240 from 0x c080000(MSMC RAM) to 0x80000000(DDR3A), consumes    614 cycles, achieve throughput   4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56 Bytes with index=  256 from 0x c080000(MSMC RAM) to 0x80000000(DDR3A), consumes    613 cycles, achieve throughput   5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88 Bytes with index=  288 from 0x c080000(MSMC RAM) to 0x80000000(DDR3A), consumes    618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20 Bytes with index=  320 from 0x c080000(MSMC RAM) to 0x80000000(DDR3A), consumes    614 cycles, achieve throughput   6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52 Bytes with index=  352 from 0x c080000(MSMC RAM) to 0x80000000(DDR3A), consumes    614 cycles, achieve throughput   6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84 Bytes with index=  384 from 0x c080000(MSMC RAM) to 0x80000000(DDR3A), consumes    613 cycles, achieve throughput   7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16 Bytes with index=  416 from 0x c080000(MSMC RAM) to 0x80000000(DDR3A), consumes    616 cycles, achieve throughput   8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48 Bytes with index=  448 from 0x c080000(MSMC RAM) to 0x80000000(DDR3A), consumes    613 cycles, achieve throughput   8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80 Bytes with index=  480 from 0x c080000(MSMC RAM) to 0x80000000(DDR3A), consumes    615 cycles, achieve throughput   9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12 Bytes with index=  512 from 0x c080000(MSMC RAM) to 0x80000000(DDR3A), consumes    614 cycles, achieve throughput  10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76 Bytes with index=  576 from 0x c080000(MSMC RAM) to 0x80000000(DDR3A), consumes    617 cycles, achieve throughput  1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40 Bytes with index=  640 from 0x c080000(MSMC RAM) to 0x80000000(DDR3A), consumes    620 cycles, achieve throughput  12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04 Bytes with index=  704 from 0x c080000(MSMC RAM) to 0x80000000(DDR3A), consumes    615 cycles, achieve throughput  13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68 Bytes with index=  768 from 0x c080000(MSMC RAM) to 0x80000000(DDR3A), consumes    617 cycles, achieve throughput  14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32 Bytes with index=  832 from 0x c080000(MSMC RAM) to 0x80000000(DDR3A), consumes    714 cycles, achieve throughput  13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96 Bytes with index=  896 from 0x c080000(MSMC RAM) to 0x80000000(DDR3A), consumes    698 cycles, achieve throughput  15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60 Bytes with index=  960 from 0x c080000(MSMC RAM) to 0x80000000(DDR3A), consumes    701 cycles, achieve throughput  1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24 Bytes with index= 1024 from 0x c080000(MSMC RAM) to 0x80000000(DDR3A), consumes    704 cycles, achieve throughput  1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52 Bytes with index= 1152 from 0x c080000(MSMC RAM) to 0x80000000(DDR3A), consumes    709 cycles, achieve throughput  1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80 Bytes with index= 1280 from 0x c080000(MSMC RAM) to 0x80000000(DDR3A), consumes    748 cycles, achieve throughput  20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08 Bytes with index= 1408 from 0x c080000(MSMC RAM) to 0x80000000(DDR3A), consumes    702 cycles, achieve throughput  24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36 Bytes with index= 1536 from 0x c080000(MSMC RAM) to 0x80000000(DDR3A), consumes    700 cycles, achieve throughput  26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64 Bytes with index= 1664 from 0x c080000(MSMC RAM) to 0x80000000(DDR3A), consumes    813 cycles, achieve throughput  24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92 Bytes with index= 1792 from 0x c080000(MSMC RAM) to 0x80000000(DDR3A), consumes    812 cycles, achieve throughput  26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20 Bytes with index= 1920 from 0x c080000(MSMC RAM) to 0x80000000(DDR3A), consumes    817 cycles, achieve throughput  28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48 Bytes with index= 2048 from 0x c080000(MSMC RAM) to 0x80000000(DDR3A), consumes    813 cycles, achieve throughput  30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304 Bytes with index= 2304 from 0x c080000(MSMC RAM) to 0x80000000(DDR3A), consumes    818 cycles, achieve throughput  3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560 Bytes with index= 2560 from 0x c080000(MSMC RAM) to 0x80000000(DDR3A), consumes    933 cycles, achieve throughput  32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816 Bytes with index= 2816 from 0x c080000(MSMC RAM) to 0x80000000(DDR3A), consumes    953 cycles, achieve throughput  35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072 Bytes with index= 3072 from 0x c080000(MSMC RAM) to 0x80000000(DDR3A), consumes    961 cycles, achieve throughput  38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328 Bytes with index= 3328 from 0x c080000(MSMC RAM) to 0x80000000(DDR3A), consumes    952 cycles, achieve throughput  41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584 Bytes with index= 3584 from 0x c080000(MSMC RAM) to 0x80000000(DDR3A), consumes   1063 cycles, achieve throughput  40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840 Bytes with index= 3840 from 0x c080000(MSMC RAM) to 0x80000000(DDR3A), consumes   1062 cycles, achieve throughput  43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096 Bytes with index= 4096 from 0x c080000(MSMC RAM) to 0x80000000(DDR3A), consumes   1041 cycles, achieve throughput  47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608 Bytes with index= 4608 from 0x c080000(MSMC RAM) to 0x80000000(DDR3A), consumes   1169 cycles, achieve throughput  47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120 Bytes with index= 5120 from 0x c080000(MSMC RAM) to 0x80000000(DDR3A), consumes   1172 cycles, achieve throughput  52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632 Bytes with index= 5632 from 0x c080000(MSMC RAM) to 0x80000000(DDR3A), consumes   1281 cycles, achieve throughput  52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144 Bytes with index= 6144 from 0x c080000(MSMC RAM) to 0x80000000(DDR3A), consumes   1414 cycles, achieve throughput  52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656 Bytes with index= 6656 from 0x c080000(MSMC RAM) to 0x80000000(DDR3A), consumes   2426 cycles, achieve throughput  32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168 Bytes with index= 7168 from 0x c080000(MSMC RAM) to 0x80000000(DDR3A), consumes   1523 cycles, achieve throughput  56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680 Bytes with index= 7680 from 0x c080000(MSMC RAM) to 0x80000000(DDR3A), consumes   1491 cycles, achieve throughput  61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192 Bytes with index= 8192 from 0x c080000(MSMC RAM) to 0x80000000(DDR3A), consumes   1603 cycles, achieve throughput  61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216 Bytes with index= 9216 from 0x c080000(MSMC RAM) to 0x80000000(DDR3A), consumes   1632 cycles, achieve throughput  67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240 Bytes with index=10240 from 0x c080000(MSMC RAM) to 0x80000000(DDR3A), consumes   1840 cycles, achieve throughput  6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264 Bytes with index=11264 from 0x c080000(MSMC RAM) to 0x80000000(DDR3A), consumes   1963 cycles, achieve throughput  68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288 Bytes with index=12288 from 0x c080000(MSMC RAM) to 0x80000000(DDR3A), consumes   2074 cycles, achieve throughput  71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3312 Bytes with index=13312 from 0x c080000(MSMC RAM) to 0x80000000(DDR3A), consumes   2171 cycles, achieve throughput  73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336 Bytes with index=14336 from 0x c080000(MSMC RAM) to 0x80000000(DDR3A), consumes   2310 cycles, achieve throughput  74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360 Bytes with index=15360 from 0x c080000(MSMC RAM) to 0x80000000(DDR3A), consumes   2406 cycles, achieve throughput  76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384 Bytes with index=16384 from 0x c080000(MSMC RAM) to 0x80000000(DDR3A), consumes   2623 cycles, achieve throughput  74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408 Bytes with index=17408 from 0x c080000(MSMC RAM) to 0x80000000(DDR3A), consumes   2648 cycles, achieve throughput  78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8432 Bytes with index=18432 from 0x c080000(MSMC RAM) to 0x80000000(DDR3A), consumes   2769 cycles, achieve throughput  79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456 Bytes with index=19456 from 0x c080000(MSMC RAM) to 0x80000000(DDR3A), consumes   2918 cycles, achieve throughput  8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480 Bytes with index=20480 from 0x c080000(MSMC RAM) to 0x80000000(DDR3A), consumes   2988 cycles, achieve throughput  8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1504 Bytes with index=21504 from 0x c080000(MSMC RAM) to 0x80000000(DDR3A), consumes   3129 cycles, achieve throughput  82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2528 Bytes with index=22528 from 0x c080000(MSMC RAM) to 0x80000000(DDR3A), consumes   3310 cycles, achieve throughput  81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3552 Bytes with index=23552 from 0x c080000(MSMC RAM) to 0x80000000(DDR3A), consumes   3351 cycles, achieve throughput  84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4576 Bytes with index=24576 from 0x c080000(MSMC RAM) to 0x80000000(DDR3A), consumes   3572 cycles, achieve throughput  8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 Bytes with index=    1 from 0x c080000(MSMC RAM) to 0x80000000(DDR3A), consumes    589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 Bytes with index=    2 from 0x c080000(MSMC RAM) to 0x80000000(DDR3A), consumes    592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 Bytes with index=    3 from 0x c080000(MSMC RAM) to 0x80000000(DDR3A), consumes    588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 Bytes with index=    4 from 0x c080000(MSMC RAM) to 0x80000000(DDR3A),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5 Bytes with index=    5 from 0x c080000(MSMC RAM) to 0x80000000(DDR3A), consumes    591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6 Bytes with index=    6 from 0x c080000(MSMC RAM) to 0x80000000(DDR3A), consumes    588 cycles, achieve throughput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7 Bytes with index=    7 from 0x c080000(MSMC RAM) to 0x80000000(DDR3A), consumes    590 cycles, achieve throughput    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8 Bytes with index=    8 from 0x c080000(MSMC RAM) to 0x80000000(DDR3A), consumes    589 cycles, achieve throughput    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9 Bytes with index=    9 from 0x c080000(MSMC RAM) to 0x80000000(DDR3A), consumes    588 cycles, achieve throughput    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0 Bytes with index=   10 from 0x c080000(MSMC RAM) to 0x80000000(DDR3A), consumes    589 cycles, achieve throughput    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1 Bytes with index=   11 from 0x c080000(MSMC RAM) to 0x80000000(DDR3A), consumes    591 cycles, achieve throughput    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2 Bytes with index=   12 from 0x c080000(MSMC RAM) to 0x80000000(DDR3A), consumes    589 cycles, achieve throughput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3 Bytes with index=   13 from 0x c080000(MSMC RAM) to 0x80000000(DDR3A), consumes    590 cycles, achieve throughput    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4 Bytes with index=   14 from 0x c080000(MSMC RAM) to 0x80000000(DDR3A), consumes    591 cycles, achieve throughput    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5 Bytes with index=   15 from 0x c080000(MSMC RAM) to 0x80000000(DDR3A), consumes    589 cycles, achieve throughput    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6 Bytes with index=   16 from 0x c080000(MSMC RAM) to 0x80000000(DDR3A), consumes    591 cycles, achieve throughput    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2 Bytes with index=   32 from 0x c080000(MSMC RAM) to 0x80000000(DDR3A), consumes    590 cycles, achieve throughput   1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8 Bytes with index=   48 from 0x c080000(MSMC RAM) to 0x80000000(DDR3A), consumes    596 cycles, achieve throughput   1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64 Bytes with index=   64 from 0x c080000(MSMC RAM) to 0x80000000(DDR3A), consumes    591 cycles, achieve throughput   2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80 Bytes with index=   80 from 0x c080000(MSMC RAM) to 0x80000000(DDR3A), consumes    701 cycles, achieve throughput   2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96 Bytes with index=   96 from 0x c080000(MSMC RAM) to 0x80000000(DDR3A), consumes    701 cycles, achieve throughput   3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12 Bytes with index=  112 from 0x c080000(MSMC RAM) to 0x80000000(DDR3A), consumes    701 cycles, achieve throughput   3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28 Bytes with index=  128 from 0x c080000(MSMC RAM) to 0x80000000(DDR3A), consumes    592 cycles, achieve throughput   5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44 Bytes with index=  144 from 0x c080000(MSMC RAM) to 0x80000000(DDR3A), consumes    703 cycles, achieve throughput   4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60 Bytes with index=  160 from 0x c080000(MSMC RAM) to 0x80000000(DDR3A), consumes    812 cycles, achieve throughput   4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76 Bytes with index=  176 from 0x c080000(MSMC RAM) to 0x80000000(DDR3A), consumes   1034 cycles, achieve throughput   4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92 Bytes with index=  192 from 0x c080000(MSMC RAM) to 0x80000000(DDR3A), consumes    589 cycles, achieve throughput   7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08 Bytes with index=  208 from 0x c080000(MSMC RAM) to 0x80000000(DDR3A), consumes    704 cycles, achieve throughput   7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24 Bytes with index=  224 from 0x c080000(MSMC RAM) to 0x80000000(DDR3A), consumes    704 cycles, achieve throughput   7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40 Bytes with index=  240 from 0x c080000(MSMC RAM) to 0x80000000(DDR3A), consumes    701 cycles, achieve throughput   8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56 Bytes with index=  256 from 0x c080000(MSMC RAM) to 0x80000000(DDR3A), consumes    589 cycles, achieve throughput  10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88 Bytes with index=  288 from 0x c080000(MSMC RAM) to 0x80000000(DDR3A), consumes    812 cycles, achieve throughput   8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20 Bytes with index=  320 from 0x c080000(MSMC RAM) to 0x80000000(DDR3A), consumes    704 cycles, achieve throughput  10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52 Bytes with index=  352 from 0x c080000(MSMC RAM) to 0x80000000(DDR3A), consumes    700 cycles, achieve throughput  12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84 Bytes with index=  384 from 0x c080000(MSMC RAM) to 0x80000000(DDR3A), consumes    703 cycles, achieve throughput  1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16 Bytes with index=  416 from 0x c080000(MSMC RAM) to 0x80000000(DDR3A), consumes    701 cycles, achieve throughput  14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48 Bytes with index=  448 from 0x c080000(MSMC RAM) to 0x80000000(DDR3A), consumes    701 cycles, achieve throughput  15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80 Bytes with index=  480 from 0x c080000(MSMC RAM) to 0x80000000(DDR3A), consumes    705 cycles, achieve throughput  16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512 Bytes with index=  512 from 0x c080000(MSMC RAM) to 0x80000000(DDR3A), consumes    703 cycles, achieve throughput  17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576 Bytes with index=  576 from 0x c080000(MSMC RAM) to 0x80000000(DDR3A), consumes    702 cycles, achieve throughput  19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640 Bytes with index=  640 from 0x c080000(MSMC RAM) to 0x80000000(DDR3A), consumes    702 cycles, achieve throughput  21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704 Bytes with index=  704 from 0x c080000(MSMC RAM) to 0x80000000(DDR3A), consumes    701 cycles, achieve throughput  24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768 Bytes with index=  768 from 0x c080000(MSMC RAM) to 0x80000000(DDR3A), consumes    702 cycles, achieve throughput  26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832 Bytes with index=  832 from 0x c080000(MSMC RAM) to 0x80000000(DDR3A), consumes    812 cycles, achieve throughput  24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896 Bytes with index=  896 from 0x c080000(MSMC RAM) to 0x80000000(DDR3A), consumes    813 cycles, achieve throughput  26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960 Bytes with index=  960 from 0x c080000(MSMC RAM) to 0x80000000(DDR3A), consumes    812 cycles, achieve throughput  28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024 Bytes with index= 1024 from 0x c080000(MSMC RAM) to 0x80000000(DDR3A), consumes    815 cycles, achieve throughput  30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152 Bytes with index= 1152 from 0x c080000(MSMC RAM) to 0x80000000(DDR3A), consumes    812 cycles, achieve throughput  34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280 Bytes with index= 1280 from 0x c080000(MSMC RAM) to 0x80000000(DDR3A), consumes    929 cycles, achieve throughput  33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408 Bytes with index= 1408 from 0x c080000(MSMC RAM) to 0x80000000(DDR3A), consumes    919 cycles, achieve throughput  3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536 Bytes with index= 1536 from 0x c080000(MSMC RAM) to 0x80000000(DDR3A), consumes    923 cycles, achieve throughput  39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664 Bytes with index= 1664 from 0x c080000(MSMC RAM) to 0x80000000(DDR3A), consumes   1034 cycles, achieve throughput  38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792 Bytes with index= 1792 from 0x c080000(MSMC RAM) to 0x80000000(DDR3A), consumes   1151 cycles, achieve throughput  37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920 Bytes with index= 1920 from 0x c080000(MSMC RAM) to 0x80000000(DDR3A), consumes   1030 cycles, achieve throughput  44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048 Bytes with index= 2048 from 0x c080000(MSMC RAM) to 0x80000000(DDR3A), consumes   1035 cycles, achieve throughput  47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304 Bytes with index= 2304 from 0x c080000(MSMC RAM) to 0x80000000(DDR3A), consumes   1150 cycles, achieve throughput  48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560 Bytes with index= 2560 from 0x c080000(MSMC RAM) to 0x80000000(DDR3A), consumes   1149 cycles, achieve throughput  53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816 Bytes with index= 2816 from 0x c080000(MSMC RAM) to 0x80000000(DDR3A), consumes   1269 cycles, achieve throughput  53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072 Bytes with index= 3072 from 0x c080000(MSMC RAM) to 0x80000000(DDR3A), consumes   1376 cycles, achieve throughput  53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328 Bytes with index= 3328 from 0x c080000(MSMC RAM) to 0x80000000(DDR3A), consumes   1393 cycles, achieve throughput  57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584 Bytes with index= 3584 from 0x c080000(MSMC RAM) to 0x80000000(DDR3A), consumes   1387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840 Bytes with index= 3840 from 0x c080000(MSMC RAM) to 0x80000000(DDR3A), consumes   1492 cycles, achieve throughput  61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096 Bytes with index= 4096 from 0x c080000(MSMC RAM) to 0x80000000(DDR3A), consumes   1602 cycles, achieve throughput  61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608 Bytes with index= 4608 from 0x c080000(MSMC RAM) to 0x80000000(DDR3A), consumes   1718 cycles, achieve throughput  64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5120 Bytes with index= 5120 from 0x c080000(MSMC RAM) to 0x80000000(DDR3A), consumes   1837 cycles, achieve throughput  66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5632 Bytes with index= 5632 from 0x c080000(MSMC RAM) to 0x80000000(DDR3A), consumes   1951 cycles, achieve throughput  69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6144 Bytes with index= 6144 from 0x c080000(MSMC RAM) to 0x80000000(DDR3A), consumes   2066 cycles, achieve throughput  71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6656 Bytes with index= 6656 from 0x c080000(MSMC RAM) to 0x80000000(DDR3A), consumes   2164 cycles, achieve throughput  73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7168 Bytes with index= 7168 from 0x c080000(MSMC RAM) to 0x80000000(DDR3A), consumes   2293 cycles, achieve throughput  75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7680 Bytes with index= 7680 from 0x c080000(MSMC RAM) to 0x80000000(DDR3A), consumes   2442 cycles, achieve throughput  75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8192 Bytes with index= 8192 from 0x c080000(MSMC RAM) to 0x80000000(DDR3A), consumes   2520 cycles, achieve throughput  7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9216 Bytes with index= 9216 from 0x c080000(MSMC RAM) to 0x80000000(DDR3A), consumes   2854 cycles, achieve throughput  77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0240 Bytes with index=10240 from 0x c080000(MSMC RAM) to 0x80000000(DDR3A), consumes   3091 cycles, achieve throughput  79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1264 Bytes with index=11264 from 0x c080000(MSMC RAM) to 0x80000000(DDR3A), consumes   3302 cycles, achieve throughput  81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2288 Bytes with index=12288 from 0x c080000(MSMC RAM) to 0x80000000(DDR3A), consumes   3561 cycles, achieve throughput  82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3312 Bytes with index=13312 from 0x c080000(MSMC RAM) to 0x80000000(DDR3A), consumes   3751 cycles, achieve throughput  85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4336 Bytes with index=14336 from 0x c080000(MSMC RAM) to 0x80000000(DDR3A), consumes   4000 cycles, achieve throughput  86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5360 Bytes with index=15360 from 0x c080000(MSMC RAM) to 0x80000000(DDR3A), consumes   4263 cycles, achieve throughput  86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6384 Bytes with index=16384 from 0x c080000(MSMC RAM) to 0x80000000(DDR3A), consumes   4566 cycles, achieve throughput  86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7408 Bytes with index=17408 from 0x c080000(MSMC RAM) to 0x80000000(DDR3A), consumes   4801 cycles, achieve throughput  8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8432 Bytes with index=18432 from 0x c080000(MSMC RAM) to 0x80000000(DDR3A), consumes   5000 cycles, achieve throughput  88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9456 Bytes with index=19456 from 0x c080000(MSMC RAM) to 0x80000000(DDR3A), consumes   5232 cycles, achieve throughput  89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0480 Bytes with index=20480 from 0x c080000(MSMC RAM) to 0x80000000(DDR3A), consumes   5500 cycles, achieve throughput  89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1504 Bytes with index=21504 from 0x c080000(MSMC RAM) to 0x80000000(DDR3A), consumes   5801 cycles, achieve throughput  88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2528 Bytes with index=22528 from 0x c080000(MSMC RAM) to 0x80000000(DDR3A), consumes   6057 cycles, achieve throughput  89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3552 Bytes with index=23552 from 0x c080000(MSMC RAM) to 0x80000000(DDR3A), consumes   6287 cycles, achieve throughput  89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4576 Bytes with index=24576 from 0x c080000(MSMC RAM) to 0x80000000(DDR3A), consumes   6437 cycles, achieve throughput  9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 Bytes with index=    1 from 0x c080000(MSMC RAM) to 0x80000000(DDR3A), consumes    591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 Bytes with index=    2 from 0x c080000(MSMC RAM) to 0x80000000(DDR3A), consumes    591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 Bytes with index=    3 from 0x c080000(MSMC RAM) to 0x80000000(DDR3A), consumes    703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 Bytes with index=    4 from 0x c080000(MSMC RAM) to 0x80000000(DDR3A), consumes    593 cycles, achieve throughput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5 Bytes with index=    5 from 0x c080000(MSMC RAM) to 0x80000000(DDR3A), consumes    701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6 Bytes with index=    6 from 0x c080000(MSMC RAM) to 0x80000000(DDR3A), consumes    703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7 Bytes with index=    7 from 0x c080000(MSMC RAM) to 0x80000000(DDR3A), consumes    702 cycles, achieve throughput    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8 Bytes with index=    8 from 0x c080000(MSMC RAM) to 0x80000000(DDR3A), consumes    593 cycles, achieve throughput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9 Bytes with index=    9 from 0x c080000(MSMC RAM) to 0x80000000(DDR3A), consumes    703 cycles, achieve throughput    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0 Bytes with index=   10 from 0x c080000(MSMC RAM) to 0x80000000(DDR3A), consumes    703 cycles, achieve throughput    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1 Bytes with index=   11 from 0x c080000(MSMC RAM) to 0x80000000(DDR3A), consumes    704 cycles, achieve throughput    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2 Bytes with index=   12 from 0x c080000(MSMC RAM) to 0x80000000(DDR3A), consumes    700 cycles, achieve throughput    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3 Bytes with index=   13 from 0x c080000(MSMC RAM) to 0x80000000(DDR3A), consumes    703 cycles, achieve throughput    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4 Bytes with index=   14 from 0x c080000(MSMC RAM) to 0x80000000(DDR3A), consumes    700 cycles, achieve throughput    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5 Bytes with index=   15 from 0x c080000(MSMC RAM) to 0x80000000(DDR3A), consumes    699 cycles, achieve throughput    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6 Bytes with index=   16 from 0x c080000(MSMC RAM) to 0x80000000(DDR3A), consumes    590 cycles, achieve throughput    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2 Bytes with index=   32 from 0x c080000(MSMC RAM) to 0x80000000(DDR3A), consumes    594 cycles, achieve throughput   1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8 Bytes with index=   48 from 0x c080000(MSMC RAM) to 0x80000000(DDR3A), consumes    703 cycles, achieve throughput   2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64 Bytes with index=   64 from 0x c080000(MSMC RAM) to 0x80000000(DDR3A), consumes    590 cycles, achieve throughput   3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80 Bytes with index=   80 from 0x c080000(MSMC RAM) to 0x80000000(DDR3A), consumes    700 cycles, achieve throughput   4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96 Bytes with index=   96 from 0x c080000(MSMC RAM) to 0x80000000(DDR3A), consumes    705 cycles, achieve throughput   4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12 Bytes with index=  112 from 0x c080000(MSMC RAM) to 0x80000000(DDR3A), consumes    701 cycles, achieve throughput   5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28 Bytes with index=  128 from 0x c080000(MSMC RAM) to 0x80000000(DDR3A), consumes    592 cycles, achieve throughput   7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44 Bytes with index=  144 from 0x c080000(MSMC RAM) to 0x80000000(DDR3A), consumes    702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60 Bytes with index=  160 from 0x c080000(MSMC RAM) to 0x80000000(DDR3A), consumes    703 cycles, achieve throughput   8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76 Bytes with index=  176 from 0x c080000(MSMC RAM) to 0x80000000(DDR3A), consumes    701 cycles, achieve throughput   9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92 Bytes with index=  192 from 0x c080000(MSMC RAM) to 0x80000000(DDR3A), consumes    70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08 Bytes with index=  208 from 0x c080000(MSMC RAM) to 0x80000000(DDR3A), consumes    701 cycles, achieve throughput  10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24 Bytes with index=  224 from 0x c080000(MSMC RAM) to 0x80000000(DDR3A), consumes    701 cycles, achieve throughput  11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40 Bytes with index=  240 from 0x c080000(MSMC RAM) to 0x80000000(DDR3A), consumes    702 cycles, achieve throughput  12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56 Bytes with index=  256 from 0x c080000(MSMC RAM) to 0x80000000(DDR3A), consumes    703 cycles, achieve throughput  1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88 Bytes with index=  288 from 0x c080000(MSMC RAM) to 0x80000000(DDR3A), consumes    703 cycles, achieve throughput  14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20 Bytes with index=  320 from 0x c080000(MSMC RAM) to 0x80000000(DDR3A), consumes    701 cycles, achieve throughput  1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52 Bytes with index=  352 from 0x c080000(MSMC RAM) to 0x80000000(DDR3A), consumes    705 cycles, achieve throughput  1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84 Bytes with index=  384 from 0x c080000(MSMC RAM) to 0x80000000(DDR3A), consumes    698 cycles, achieve throughput  1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16 Bytes with index=  416 from 0x c080000(MSMC RAM) to 0x80000000(DDR3A), consumes    816 cycles, achieve throughput  18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48 Bytes with index=  448 from 0x c080000(MSMC RAM) to 0x80000000(DDR3A), consumes    701 cycles, achieve throughput  23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80 Bytes with index=  480 from 0x c080000(MSMC RAM) to 0x80000000(DDR3A), consumes    821 cycles, achieve throughput  21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512 Bytes with index=  512 from 0x c080000(MSMC RAM) to 0x80000000(DDR3A), consumes    813 cycles, achieve throughput  22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576 Bytes with index=  576 from 0x c080000(MSMC RAM) to 0x80000000(DDR3A), consumes    813 cycles, achieve throughput  2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640 Bytes with index=  640 from 0x c080000(MSMC RAM) to 0x80000000(DDR3A), consumes    814 cycles, achieve throughput  28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704 Bytes with index=  704 from 0x c080000(MSMC RAM) to 0x80000000(DDR3A), consumes    812 cycles, achieve throughput  31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768 Bytes with index=  768 from 0x c080000(MSMC RAM) to 0x80000000(DDR3A), consumes    812 cycles, achieve throughput  34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832 Bytes with index=  832 from 0x c080000(MSMC RAM) to 0x80000000(DDR3A), consumes    926 cycles, achieve throughput  32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896 Bytes with index=  896 from 0x c080000(MSMC RAM) to 0x80000000(DDR3A), consumes    926 cycles, achieve throughput  34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960 Bytes with index=  960 from 0x c080000(MSMC RAM) to 0x80000000(DDR3A), consumes    930 cycles, achieve throughput  37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024 Bytes with index= 1024 from 0x c080000(MSMC RAM) to 0x80000000(DDR3A), consumes    922 cycles, achieve throughput  39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152 Bytes with index= 1152 from 0x c080000(MSMC RAM) to 0x80000000(DDR3A), consumes   1374 cycles, achieve throughput  3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280 Bytes with index= 1280 from 0x c080000(MSMC RAM) to 0x80000000(DDR3A), consumes   1043 cycles, achieve throughput  44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408 Bytes with index= 1408 from 0x c080000(MSMC RAM) to 0x80000000(DDR3A), consumes   1149 cycles, achieve throughput  44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536 Bytes with index= 1536 from 0x c080000(MSMC RAM) to 0x80000000(DDR3A), consumes   1150 cycles, achieve throughput  48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664 Bytes with index= 1664 from 0x c080000(MSMC RAM) to 0x80000000(DDR3A), consumes   1149 cycles, achieve throughput  52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792 Bytes with index= 1792 from 0x c080000(MSMC RAM) to 0x80000000(DDR3A), consumes   1265 cycles, achieve throughput  50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920 Bytes with index= 1920 from 0x c080000(MSMC RAM) to 0x80000000(DDR3A), consumes   1264 cycles, achieve throughput  54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048 Bytes with index= 2048 from 0x c080000(MSMC RAM) to 0x80000000(DDR3A), consumes   1268 cycles, achieve throughput  58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304 Bytes with index= 2304 from 0x c080000(MSMC RAM) to 0x80000000(DDR3A), consumes   1378 cycles, achieve throughput  60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560 Bytes with index= 2560 from 0x c080000(MSMC RAM) to 0x80000000(DDR3A), consumes   1501 cycles, achieve throughput  61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816 Bytes with index= 2816 from 0x c080000(MSMC RAM) to 0x80000000(DDR3A), consumes   1599 cycles, achieve throughput  63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072 Bytes with index= 3072 from 0x c080000(MSMC RAM) to 0x80000000(DDR3A), consumes   1715 cycles, achieve throughput  64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328 Bytes with index= 3328 from 0x c080000(MSMC RAM) to 0x80000000(DDR3A), consumes   1836 cycles, achieve throughput  65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584 Bytes with index= 3584 from 0x c080000(MSMC RAM) to 0x80000000(DDR3A), consumes   1840 cycles, achieve throughput  70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840 Bytes with index= 3840 from 0x c080000(MSMC RAM) to 0x80000000(DDR3A), consumes   1947 cycles, achieve throughput  71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096 Bytes with index= 4096 from 0x c080000(MSMC RAM) to 0x80000000(DDR3A), consumes   2070 cycles, achieve throughput  71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608 Bytes with index= 4608 from 0x c080000(MSMC RAM) to 0x80000000(DDR3A), consumes   2268 cycles, achieve throughput  73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5120 Bytes with index= 5120 from 0x c080000(MSMC RAM) to 0x80000000(DDR3A), consumes   2504 cycles, achieve throughput  73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5632 Bytes with index= 5632 from 0x c080000(MSMC RAM) to 0x80000000(DDR3A), consumes   2626 cycles, achieve throughput  77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6144 Bytes with index= 6144 from 0x c080000(MSMC RAM) to 0x80000000(DDR3A), consumes   2749 cycles, achieve throughput  80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6656 Bytes with index= 6656 from 0x c080000(MSMC RAM) to 0x80000000(DDR3A), consumes   4052 cycles, achieve throughput  59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7168 Bytes with index= 7168 from 0x c080000(MSMC RAM) to 0x80000000(DDR3A), consumes   3199 cycles, achieve throughput  80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7680 Bytes with index= 7680 from 0x c080000(MSMC RAM) to 0x80000000(DDR3A), consumes   3345 cycles, achieve throughput  82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8192 Bytes with index= 8192 from 0x c080000(MSMC RAM) to 0x80000000(DDR3A), consumes   3467 cycles, achieve throughput  8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9216 Bytes with index= 9216 from 0x c080000(MSMC RAM) to 0x80000000(DDR3A), consumes   3932 cycles, achieve throughput  84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0240 Bytes with index=10240 from 0x c080000(MSMC RAM) to 0x80000000(DDR3A), consumes   4247 cycles, achieve throughput  86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1264 Bytes with index=11264 from 0x c080000(MSMC RAM) to 0x80000000(DDR3A), consumes   4598 cycles, achieve throughput  88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2288 Bytes with index=12288 from 0x c080000(MSMC RAM) to 0x80000000(DDR3A), consumes   5071 cycles, achieve throughput  8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3312 Bytes with index=13312 from 0x c080000(MSMC RAM) to 0x80000000(DDR3A), consumes   5309 cycles, achieve throughput  90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4336 Bytes with index=14336 from 0x c080000(MSMC RAM) to 0x80000000(DDR3A), consumes   5933 cycles, achieve throughput  86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5360 Bytes with index=15360 from 0x c080000(MSMC RAM) to 0x80000000(DDR3A), consumes   6158 cycles, achieve throughput  89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6384 Bytes with index=16384 from 0x c080000(MSMC RAM) to 0x80000000(DDR3A), consumes   6437 cycles, achieve throughput  9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7408 Bytes with index=17408 from 0x c080000(MSMC RAM) to 0x80000000(DDR3A), consumes   6814 cycles, achieve throughput  91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8432 Bytes with index=18432 from 0x c080000(MSMC RAM) to 0x80000000(DDR3A), consumes   7295 cycles, achieve throughput  90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9456 Bytes with index=19456 from 0x c080000(MSMC RAM) to 0x80000000(DDR3A), consumes   7560 cycles, achieve throughput  92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0480 Bytes with index=20480 from 0x c080000(MSMC RAM) to 0x80000000(DDR3A), consumes   7982 cycles, achieve throughput  92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1504 Bytes with index=21504 from 0x c080000(MSMC RAM) to 0x80000000(DDR3A), consumes   8328 cycles, achieve throughput  92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2528 Bytes with index=22528 from 0x c080000(MSMC RAM) to 0x80000000(DDR3A), consumes   8742 cycles, achieve throughput  92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3552 Bytes with index=23552 from 0x c080000(MSMC RAM) to 0x80000000(DDR3A), consumes   9086 cycles, achieve throughput  93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4576 Bytes with index=24576 from 0x c080000(MSMC RAM) to 0x80000000(DDR3A), consumes   9438 cycles, achieve throughput  93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 Bytes with index=    1 from 0x c080000(MSMC RAM) to 0x80000000(DDR3A), consumes    590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 Bytes with index=    2 from 0x c080000(MSMC RAM) to 0x80000000(DDR3A),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 Bytes with index=    3 from 0x c080000(MSMC RAM) to 0x80000000(DDR3A), consumes    70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 Bytes with index=    4 from 0x c080000(MSMC RAM) to 0x80000000(DDR3A), consumes    591 cycles, achieve throughput    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5 Bytes with index=    5 from 0x c080000(MSMC RAM) to 0x80000000(DDR3A), consumes    699 cycles, achieve throughput    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6 Bytes with index=    6 from 0x c080000(MSMC RAM) to 0x80000000(DDR3A), consumes    702 cycles, achieve throughput    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7 Bytes with index=    7 from 0x c080000(MSMC RAM) to 0x80000000(DDR3A), consumes    707 cycles, achieve throughput    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8 Bytes with index=    8 from 0x c080000(MSMC RAM) to 0x80000000(DDR3A), consumes    589 cycles, achieve throughput    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9 Bytes with index=    9 from 0x c080000(MSMC RAM) to 0x80000000(DDR3A), consumes    923 cycles, achieve throughput    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0 Bytes with index=   10 from 0x c080000(MSMC RAM) to 0x80000000(DDR3A), consumes    705 cycles, achieve throughput    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1 Bytes with index=   11 from 0x c080000(MSMC RAM) to 0x80000000(DDR3A), consumes    701 cycles, achieve throughput    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2 Bytes with index=   12 from 0x c080000(MSMC RAM) to 0x80000000(DDR3A), consumes    925 cycles, achieve throughput    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3 Bytes with index=   13 from 0x c080000(MSMC RAM) to 0x80000000(DDR3A), consumes    703 cycles, achieve throughput    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4 Bytes with index=   14 from 0x c080000(MSMC RAM) to 0x80000000(DDR3A), consumes    700 cycles, achieve throughput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5 Bytes with index=   15 from 0x c080000(MSMC RAM) to 0x80000000(DDR3A), consumes    701 cycles, achieve throughput   1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 Bytes with index=   16 from 0x c080000(MSMC RAM) to 0x80000000(DDR3A), consumes    812 cycles, achieve throughput    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2 Bytes with index=   32 from 0x c080000(MSMC RAM) to 0x80000000(DDR3A), consumes    593 cycles, achieve throughput   2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8 Bytes with index=   48 from 0x c080000(MSMC RAM) to 0x80000000(DDR3A), consumes    702 cycles, achieve throughput   3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64 Bytes with index=   64 from 0x c080000(MSMC RAM) to 0x80000000(DDR3A), consumes    589 cycles, achieve throughput   5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80 Bytes with index=   80 from 0x c080000(MSMC RAM) to 0x80000000(DDR3A), consumes    702 cycles, achieve throughput   5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96 Bytes with index=   96 from 0x c080000(MSMC RAM) to 0x80000000(DDR3A), consumes    700 cycles, achieve throughput   6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12 Bytes with index=  112 from 0x c080000(MSMC RAM) to 0x80000000(DDR3A), consumes    702 cycles, achieve throughput   7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28 Bytes with index=  128 from 0x c080000(MSMC RAM) to 0x80000000(DDR3A), consumes    590 cycles, achieve throughput  10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44 Bytes with index=  144 from 0x c080000(MSMC RAM) to 0x80000000(DDR3A), consumes    813 cycles, achieve throughput   8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0 Bytes with index=  160 from 0x c080000(MSMC RAM) to 0x80000000(DDR3A), consumes    703 cycles, achieve throughput  10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76 Bytes with index=  176 from 0x c080000(MSMC RAM) to 0x80000000(DDR3A), consumes    817 cycles, achieve throughput  10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92 Bytes with index=  192 from 0x c080000(MSMC RAM) to 0x80000000(DDR3A), consumes    703 cycles, achieve throughput  1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08 Bytes with index=  208 from 0x c080000(MSMC RAM) to 0x80000000(DDR3A), consumes    813 cycles, achieve throughput  12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24 Bytes with index=  224 from 0x c080000(MSMC RAM) to 0x80000000(DDR3A), consumes    814 cycles, achieve throughput  13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40 Bytes with index=  240 from 0x c080000(MSMC RAM) to 0x80000000(DDR3A), consumes    811 cycles, achieve throughput  14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56 Bytes with index=  256 from 0x c080000(MSMC RAM) to 0x80000000(DDR3A), consumes    700 cycles, achieve throughput  17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88 Bytes with index=  288 from 0x c080000(MSMC RAM) to 0x80000000(DDR3A), consumes    815 cycles, achieve throughput  16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20 Bytes with index=  320 from 0x c080000(MSMC RAM) to 0x80000000(DDR3A), consumes    701 cycles, achieve throughput  21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52 Bytes with index=  352 from 0x c080000(MSMC RAM) to 0x80000000(DDR3A), consumes    818 cycles, achieve throughput  20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84 Bytes with index=  384 from 0x c080000(MSMC RAM) to 0x80000000(DDR3A), consumes    701 cycles, achieve throughput  26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16 Bytes with index=  416 from 0x c080000(MSMC RAM) to 0x80000000(DDR3A), consumes    820 cycles, achieve throughput  24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48 Bytes with index=  448 from 0x c080000(MSMC RAM) to 0x80000000(DDR3A), consumes    815 cycles, achieve throughput  26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80 Bytes with index=  480 from 0x c080000(MSMC RAM) to 0x80000000(DDR3A), consumes    934 cycles, achieve throughput  24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512 Bytes with index=  512 from 0x c080000(MSMC RAM) to 0x80000000(DDR3A), consumes   1037 cycles, achieve throughput  23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576 Bytes with index=  576 from 0x c080000(MSMC RAM) to 0x80000000(DDR3A), consumes    814 cycles, achieve throughput  33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640 Bytes with index=  640 from 0x c080000(MSMC RAM) to 0x80000000(DDR3A), consumes    924 cycles, achieve throughput  33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704 Bytes with index=  704 from 0x c080000(MSMC RAM) to 0x80000000(DDR3A), consumes    929 cycles, achieve throughput  36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768 Bytes with index=  768 from 0x c080000(MSMC RAM) to 0x80000000(DDR3A), consumes    924 cycles, achieve throughput  39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832 Bytes with index=  832 from 0x c080000(MSMC RAM) to 0x80000000(DDR3A), consumes    933 cycles, achieve throughput  42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896 Bytes with index=  896 from 0x c080000(MSMC RAM) to 0x80000000(DDR3A), consumes   1042 cycles, achieve throughput  41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960 Bytes with index=  960 from 0x c080000(MSMC RAM) to 0x80000000(DDR3A), consumes   1035 cycles, achieve throughput  44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024 Bytes with index= 1024 from 0x c080000(MSMC RAM) to 0x80000000(DDR3A), consumes   1033 cycles, achieve throughput  47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152 Bytes with index= 1152 from 0x c080000(MSMC RAM) to 0x80000000(DDR3A), consumes   1173 cycles, achieve throughput  47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280 Bytes with index= 1280 from 0x c080000(MSMC RAM) to 0x80000000(DDR3A), consumes   1158 cycles, achieve throughput  53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408 Bytes with index= 1408 from 0x c080000(MSMC RAM) to 0x80000000(DDR3A), consumes   1267 cycles, achieve throughput  53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536 Bytes with index= 1536 from 0x c080000(MSMC RAM) to 0x80000000(DDR3A), consumes   1372 cycles, achieve throughput  53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64 Bytes with index= 1664 from 0x c080000(MSMC RAM) to 0x80000000(DDR3A), consumes   1390 cycles, achieve throughput  57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792 Bytes with index= 1792 from 0x c080000(MSMC RAM) to 0x80000000(DDR3A), consumes   1495 cycles, achieve throughput  57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920 Bytes with index= 1920 from 0x c080000(MSMC RAM) to 0x80000000(DDR3A), consumes   1484 cycles, achieve throughput  62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048 Bytes with index= 2048 from 0x c080000(MSMC RAM) to 0x80000000(DDR3A), consumes   1602 cycles, achieve throughput  61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304 Bytes with index= 2304 from 0x c080000(MSMC RAM) to 0x80000000(DDR3A), consumes   1711 cycles, achieve throughput  64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560 Bytes with index= 2560 from 0x c080000(MSMC RAM) to 0x80000000(DDR3A), consumes   1819 cycles, achieve throughput  67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816 Bytes with index= 2816 from 0x c080000(MSMC RAM) to 0x80000000(DDR3A), consumes   1947 cycles, achieve throughput  69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072 Bytes with index= 3072 from 0x c080000(MSMC RAM) to 0x80000000(DDR3A), consumes   2054 cycles, achieve throughput  71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328 Bytes with index= 3328 from 0x c080000(MSMC RAM) to 0x80000000(DDR3A), consumes   2170 cycles, achieve throughput  73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584 Bytes with index= 3584 from 0x c080000(MSMC RAM) to 0x80000000(DDR3A), consumes   2292 cycles, achieve throughput  75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840 Bytes with index= 3840 from 0x c080000(MSMC RAM) to 0x80000000(DDR3A), consumes   2407 cycles, achieve throughput  76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096 Bytes with index= 4096 from 0x c080000(MSMC RAM) to 0x80000000(DDR3A), consumes   2522 cycles, achieve throughput  77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608 Bytes with index= 4608 from 0x c080000(MSMC RAM) to 0x80000000(DDR3A), consumes   2851 cycles, achieve throughput  77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5120 Bytes with index= 5120 from 0x c080000(MSMC RAM) to 0x80000000(DDR3A), consumes   3065 cycles, achieve throughput  8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5632 Bytes with index= 5632 from 0x c080000(MSMC RAM) to 0x80000000(DDR3A), consumes   3300 cycles, achieve throughput  81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6144 Bytes with index= 6144 from 0x c080000(MSMC RAM) to 0x80000000(DDR3A), consumes   3622 cycles, achieve throughput  81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6656 Bytes with index= 6656 from 0x c080000(MSMC RAM) to 0x80000000(DDR3A), consumes   3754 cycles, achieve throughput  85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7168 Bytes with index= 7168 from 0x c080000(MSMC RAM) to 0x80000000(DDR3A), consumes   4038 cycles, achieve throughput  85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7680 Bytes with index= 7680 from 0x c080000(MSMC RAM) to 0x80000000(DDR3A), consumes   4229 cycles, achieve throughput  87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8192 Bytes with index= 8192 from 0x c080000(MSMC RAM) to 0x80000000(DDR3A), consumes   4631 cycles, achieve throughput  84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9216 Bytes with index= 9216 from 0x c080000(MSMC RAM) to 0x80000000(DDR3A), consumes   5022 cycles, achieve throughput  88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0240 Bytes with index=10240 from 0x c080000(MSMC RAM) to 0x80000000(DDR3A), consumes   5513 cycles, achieve throughput  89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1264 Bytes with index=11264 from 0x c080000(MSMC RAM) to 0x80000000(DDR3A), consumes   6073 cycles, achieve throughput  89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2288 Bytes with index=12288 from 0x c080000(MSMC RAM) to 0x80000000(DDR3A), consumes   6557 cycles, achieve throughput  89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3312 Bytes with index=13312 from 0x c080000(MSMC RAM) to 0x80000000(DDR3A), consumes   7070 cycles, achieve throughput  90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4336 Bytes with index=14336 from 0x c080000(MSMC RAM) to 0x80000000(DDR3A), consumes   7433 cycles, achieve throughput  92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5360 Bytes with index=15360 from 0x c080000(MSMC RAM) to 0x80000000(DDR3A), consumes   7985 cycles, achieve throughput  92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MSMC RAM) to 0x80000000(DDR3A), consumes   8504 cycles, achieve throughput  92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7408 Bytes with index=17408 from 0x c080000(MSMC RAM) to 0x80000000(DDR3A), consumes   9015 cycles, achieve throughput  92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8432 Bytes with index=18432 from 0x c080000(MSMC RAM) to 0x80000000(DDR3A), consumes   9419 cycles, achieve throughput  93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9456 Bytes with index=19456 from 0x c080000(MSMC RAM) to 0x80000000(DDR3A), consumes   9977 cycles, achieve throughput  9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0480 Bytes with index=20480 from 0x c080000(MSMC RAM) to 0x80000000(DDR3A), consumes  10535 cycles, achieve throughput  93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1504 Bytes with index=21504 from 0x c080000(MSMC RAM) to 0x80000000(DDR3A), consumes  10875 cycles, achieve throughput  94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2528 Bytes with index=22528 from 0x c080000(MSMC RAM) to 0x80000000(DDR3A), consumes  11441 cycles, achieve throughput  94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3552 Bytes with index=23552 from 0x c080000(MSMC RAM) to 0x80000000(DDR3A), consumes  11928 cycles, achieve throughput  94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4576 Bytes with index=24576 from 0x c080000(MSMC RAM) to 0x80000000(DDR3A), consumes  12448 cycles, achieve throughput  94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DMA Index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 Bytes with index=    0 from 0x c080000(MSMC RAM) to 0x80000000(DDR3A), consumes  32613 cycles, achieve throughput    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 Bytes with index=    0 from 0x c080000(MSMC RAM) to 0x80000000(DDR3A), consumes  32306 cycles, achieve throughput    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 Bytes with index=    0 from 0x c080000(MSMC RAM) to 0x80000000(DDR3A), consumes  33197 cycles, achieve throughput   1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 Bytes with index=    0 from 0x c080000(MSMC RAM) to 0x80000000(DDR3A), consumes  32085 cycles, achieve throughput   1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 Bytes with index=    0 from 0x c080000(MSMC RAM) to 0x80000000(DDR3A), consumes  33198 cycles, achieve throughput   1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 Bytes with index=    0 from 0x c080000(MSMC RAM) to 0x80000000(DDR3A), consumes  33088 cycles, achieve throughput   2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 Bytes with index=    0 from 0x c080000(MSMC RAM) to 0x80000000(DDR3A), consumes  32054 cycles, achieve throughput   2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 Bytes with index=    0 from 0x c080000(MSMC RAM) to 0x80000000(DDR3A), consumes  32054 cycles, achieve throughput   3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 Bytes with index=    0 from 0x c080000(MSMC RAM) to 0x80000000(DDR3A), consumes  31832 cycles, achieve throughput   3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 Bytes with index=    0 from 0x c080000(MSMC RAM) to 0x80000000(DDR3A), consumes  31832 cycles, achieve throughput   3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 Bytes with index=    0 from 0x c080000(MSMC RAM) to 0x80000000(DDR3A), consumes  33057 cycles, achieve throughput   4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 Bytes with index=    0 from 0x c080000(MSMC RAM) to 0x80000000(DDR3A), consumes  31990 cycles, achieve throughput   4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3 Bytes with index=    0 from 0x c080000(MSMC RAM) to 0x80000000(DDR3A), consumes  33091 cycles, achieve throughput   4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 Bytes with index=    0 from 0x c080000(MSMC RAM) to 0x80000000(DDR3A), consumes  31751 cycles, achieve throughput   5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5 Bytes with index=    0 from 0x c080000(MSMC RAM) to 0x80000000(DDR3A), consumes  31973 cycles, achieve throughput   5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 Bytes with index=    0 from 0x c080000(MSMC RAM) to 0x80000000(DDR3A), consumes  31982 cycles, achieve throughput   6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 Bytes with index=    0 from 0x c080000(MSMC RAM) to 0x80000000(DDR3A), consumes  31972 cycles, achieve throughput  12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8 Bytes with index=    0 from 0x c080000(MSMC RAM) to 0x80000000(DDR3A), consumes  33318 cycles, achieve throughput  17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4 Bytes with index=    0 from 0x c080000(MSMC RAM) to 0x80000000(DDR3A), consumes  35674 cycles, achieve throughput  2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0 Bytes with index=    0 from 0x c080000(MSMC RAM) to 0x80000000(DDR3A), consumes  33437 cycles, achieve throughput  29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6 Bytes with index=    0 from 0x c080000(MSMC RAM) to 0x80000000(DDR3A), consumes  34428 cycles, achieve throughput  34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2 Bytes with index=    0 from 0x c080000(MSMC RAM) to 0x80000000(DDR3A), consumes  34487 cycles, achieve throughput  39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8 Bytes with index=    0 from 0x c080000(MSMC RAM) to 0x80000000(DDR3A), consumes  35789 cycles, achieve throughput  43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4 Bytes with index=    0 from 0x c080000(MSMC RAM) to 0x80000000(DDR3A), consumes  34466 cycles, achieve throughput  51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0 Bytes with index=    0 from 0x c080000(MSMC RAM) to 0x80000000(DDR3A), consumes  34178 cycles, achieve throughput  57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76 Bytes with index=    0 from 0x c080000(MSMC RAM) to 0x80000000(DDR3A), consumes  34428 cycles, achieve throughput  62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92 Bytes with index=    0 from 0x c080000(MSMC RAM) to 0x80000000(DDR3A), consumes  34195 cycles, achieve throughput  68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08 Bytes with index=    0 from 0x c080000(MSMC RAM) to 0x80000000(DDR3A), consumes  37343 cycles, achieve throughput  68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24 Bytes with index=    0 from 0x c080000(MSMC RAM) to 0x80000000(DDR3A), consumes  35757 cycles, achieve throughput  76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40 Bytes with index=    0 from 0x c080000(MSMC RAM) to 0x80000000(DDR3A), consumes  36390 cycles, achieve throughput  81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56 Bytes with index=    0 from 0x c080000(MSMC RAM) to 0x80000000(DDR3A), consumes  36783 cycles, achieve throughput  85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0 Bytes with index=    0 from 0x c080000(MSMC RAM) to 0x80000000(DDR3A), consumes  42134 cycles, achieve throughput  9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84 Bytes with index=    0 from 0x c080000(MSMC RAM) to 0x80000000(DDR3A), consumes  48631 cycles, achieve throughput  9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48 Bytes with index=    0 from 0x c080000(MSMC RAM) to 0x80000000(DDR3A), consumes  60292 cycles, achieve throughput  91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12 Bytes with index=    0 from 0x c080000(MSMC RAM) to 0x80000000(DDR3A), consumes  70004 cycles, achieve throughput  89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68 Bytes with index=    0 from 0x c080000(MSMC RAM) to 0x80000000(DDR3A), consumes 102464 cycles, achieve throughput  92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24 Bytes with index=    0 from 0x c080000(MSMC RAM) to 0x80000000(DDR3A), consumes 137334 cycles, achieve throughput  91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682 *  1536 Bytes with index=    0 from 0x c080000(MSMC RAM) to 0x80000000(DDR3A), consumes 135480 cycles, achieve throughput  92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512 *  2048 Bytes with index=    0 from 0x c080000(MSMC RAM) to 0x80000000(DDR3A), consumes 133136 cycles, achieve throughput  94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09 *  2560 Bytes with index=    0 from 0x c080000(MSMC RAM) to 0x80000000(DDR3A), consumes 133045 cycles, achieve throughput  94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41 *  3072 Bytes with index=    0 from 0x c080000(MSMC RAM) to 0x80000000(DDR3A), consumes 131460 cycles, achieve throughput  9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92 *  3584 Bytes with index=    0 from 0x c080000(MSMC RAM) to 0x80000000(DDR3A), consumes 132952 cycles, achieve throughput  94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56 *  4096 Bytes with index=    0 from 0x c080000(MSMC RAM) to 0x80000000(DDR3A), consumes 132253 cycles, achieve throughput  95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27 *  4608 Bytes with index=    0 from 0x c080000(MSMC RAM) to 0x80000000(DDR3A), consumes 134526 cycles, achieve throughput  93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04 *  5120 Bytes with index=    0 from 0x c080000(MSMC RAM) to 0x80000000(DDR3A), consumes 131756 cycles, achieve throughput  95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86 *  5632 Bytes with index=    0 from 0x c080000(MSMC RAM) to 0x80000000(DDR3A), consumes 133602 cycles, achieve throughput  94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70 *  6144 Bytes with index=    0 from 0x c080000(MSMC RAM) to 0x80000000(DDR3A), consumes 133436 cycles, achieve throughput  93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57 *  6656 Bytes with index=    0 from 0x c080000(MSMC RAM) to 0x80000000(DDR3A), consumes 133187 cycles, achieve throughput  94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46 *  7168 Bytes with index=    0 from 0x c080000(MSMC RAM) to 0x80000000(DDR3A), consumes 132697 cycles, achieve throughput  94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36 *  7680 Bytes with index=    0 from 0x c080000(MSMC RAM) to 0x80000000(DDR3A), consumes 132155 cycles, achieve throughput  94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28 *  8192 Bytes with index=    0 from 0x c080000(MSMC RAM) to 0x80000000(DDR3A), consumes 132564 cycles, achieve throughput  94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 Bytes with index=    1 from 0x c080000(MSMC RAM) to 0x80000000(DDR3A), consumes    701 cycles, achieve throughput  17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 Bytes with index=    2 from 0x c080000(MSMC RAM) to 0x80000000(DDR3A), consumes    814 cycles, achieve throughput  30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 Bytes with index=    3 from 0x c080000(MSMC RAM) to 0x80000000(DDR3A), consumes  32218 cycles, achieve throughput   1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 Bytes with index=    4 from 0x c080000(MSMC RAM) to 0x80000000(DDR3A), consumes   1053 cycles, achieve throughput  46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 Bytes with index=    5 from 0x c080000(MSMC RAM) to 0x80000000(DDR3A), consumes  33447 cycles, achieve throughput   1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 Bytes with index=    6 from 0x c080000(MSMC RAM) to 0x80000000(DDR3A), consumes  31879 cycles, achieve throughput   2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 Bytes with index=    7 from 0x c080000(MSMC RAM) to 0x80000000(DDR3A), consumes  33684 cycles, achieve throughput   2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 Bytes with index=    8 from 0x c080000(MSMC RAM) to 0x80000000(DDR3A), consumes   1601 cycles, achieve throughput  61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 Bytes with index=    9 from 0x c080000(MSMC RAM) to 0x80000000(DDR3A), consumes  33904 cycles, achieve throughput   3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 Bytes with index=   10 from 0x c080000(MSMC RAM) to 0x80000000(DDR3A), consumes  32436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 Bytes with index=   11 from 0x c080000(MSMC RAM) to 0x80000000(DDR3A), consumes  32993 cycles, achieve throughput   4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 Bytes with index=   12 from 0x c080000(MSMC RAM) to 0x80000000(DDR3A), consumes  31790 cycles, achieve throughput   4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3 Bytes with index=   13 from 0x c080000(MSMC RAM) to 0x80000000(DDR3A), consumes  33459 cycles, achieve throughput   4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 Bytes with index=   14 from 0x c080000(MSMC RAM) to 0x80000000(DDR3A), consumes  34998 cycles, achieve throughput   4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5 Bytes with index=   15 from 0x c080000(MSMC RAM) to 0x80000000(DDR3A), consumes  33468 cycles, achieve throughput   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 Bytes with index=   16 from 0x c080000(MSMC RAM) to 0x80000000(DDR3A), consumes   2522 cycles, achieve throughput  77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 Bytes with index=   32 from 0x c080000(MSMC RAM) to 0x80000000(DDR3A), consumes   4541 cycles, achieve throughput  86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8 Bytes with index=   48 from 0x c080000(MSMC RAM) to 0x80000000(DDR3A), consumes  34229 cycles, achieve throughput  1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4 Bytes with index=   64 from 0x c080000(MSMC RAM) to 0x80000000(DDR3A), consumes   8517 cycles, achieve throughput  92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0 Bytes with index=   80 from 0x c080000(MSMC RAM) to 0x80000000(DDR3A), consumes  37350 cycles, achieve throughput  26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6 Bytes with index=   96 from 0x c080000(MSMC RAM) to 0x80000000(DDR3A), consumes  30282 cycles, achieve throughput  38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2 Bytes with index=  112 from 0x c080000(MSMC RAM) to 0x80000000(DDR3A), consumes  42162 cycles, achieve throughput  32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8 Bytes with index=  128 from 0x c080000(MSMC RAM) to 0x80000000(DDR3A), consumes  17411 cycles, achieve throughput  9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4 Bytes with index=  144 from 0x c080000(MSMC RAM) to 0x80000000(DDR3A), consumes  49174 cycles, achieve throughput  35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0 Bytes with index=  160 from 0x c080000(MSMC RAM) to 0x80000000(DDR3A), consumes  43120 cycles, achieve throughput  4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76 Bytes with index=  176 from 0x c080000(MSMC RAM) to 0x80000000(DDR3A), consumes  53258 cycles, achieve throughput  40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92 Bytes with index=  192 from 0x c080000(MSMC RAM) to 0x80000000(DDR3A), consumes  28505 cycles, achieve throughput  82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08 Bytes with index=  208 from 0x c080000(MSMC RAM) to 0x80000000(DDR3A), consumes  59160 cycles, achieve throughput  43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24 Bytes with index=  224 from 0x c080000(MSMC RAM) to 0x80000000(DDR3A), consumes  51852 cycles, achieve throughput  53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40 Bytes with index=  240 from 0x c080000(MSMC RAM) to 0x80000000(DDR3A), consumes  64143 cycles, achieve throughput  45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56 Bytes with index=  256 from 0x c080000(MSMC RAM) to 0x80000000(DDR3A), consumes  35735 cycles, achieve throughput  8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0 Bytes with index=  320 from 0x c080000(MSMC RAM) to 0x80000000(DDR3A), consumes  43952 cycles, achieve throughput  89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84 Bytes with index=  384 from 0x c080000(MSMC RAM) to 0x80000000(DDR3A), consumes  52583 cycles, achieve throughput  89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48 Bytes with index=  448 from 0x c080000(MSMC RAM) to 0x80000000(DDR3A), consumes  58483 cycles, achieve throughput  94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12 Bytes with index=  512 from 0x c080000(MSMC RAM) to 0x80000000(DDR3A), consumes  67947 cycles, achieve throughput  92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68 Bytes with index=  768 from 0x c080000(MSMC RAM) to 0x80000000(DDR3A), consumes 101096 cycles, achieve throughput  93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24 Bytes with index= 1024 from 0x c080000(MSMC RAM) to 0x80000000(DDR3A), consumes 135288 cycles, achieve throughput  93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682 *  1536 Bytes with index= 1536 from 0x c080000(MSMC RAM) to 0x80000000(DDR3A), consumes 133744 cycles, achieve throughput  93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512 *  2048 Bytes with index= 2048 from 0x c080000(MSMC RAM) to 0x80000000(DDR3A), consumes 134197 cycles, achieve throughput  93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09 *  2560 Bytes with index= 2560 from 0x c080000(MSMC RAM) to 0x80000000(DDR3A), consumes 132954 cycles, achieve throughput  94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41 *  3072 Bytes with index= 3072 from 0x c080000(MSMC RAM) to 0x80000000(DDR3A), consumes 132140 cycles, achieve throughput  95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92 *  3584 Bytes with index= 3584 from 0x c080000(MSMC RAM) to 0x80000000(DDR3A), consumes 132750 cycles, achieve throughput  94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56 *  4096 Bytes with index= 4096 from 0x c080000(MSMC RAM) to 0x80000000(DDR3A), consumes 132052 cycles, achieve throughput  95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27 *  4608 Bytes with index= 4608 from 0x c080000(MSMC RAM) to 0x80000000(DDR3A), consumes 132347 cycles, achieve throughput  94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04 *  5120 Bytes with index= 5120 from 0x c080000(MSMC RAM) to 0x80000000(DDR3A), consumes 131768 cycles, achieve throughput  95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86 *  5632 Bytes with index= 5632 from 0x c080000(MSMC RAM) to 0x80000000(DDR3A), consumes 132986 cycles, achieve throughput  94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70 *  6144 Bytes with index= 6144 from 0x c080000(MSMC RAM) to 0x80000000(DDR3A), consumes 131194 cycles, achieve throughput  95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57 *  6656 Bytes with index= 6656 from 0x c080000(MSMC RAM) to 0x80000000(DDR3A), consumes 132532 cycles, achieve throughput  94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46 *  7168 Bytes with index= 7168 from 0x c080000(MSMC RAM) to 0x80000000(DDR3A), consumes 131715 cycles, achieve throughput  9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36 *  7680 Bytes with index= 7680 from 0x c080000(MSMC RAM) to 0x80000000(DDR3A), consumes 133150 cycles, achieve throughput  94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28 *  8192 Bytes with index= 8192 from 0x c080000(MSMC RAM) to 0x80000000(DDR3A), consumes 131620 cycles, achieve throughput  9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 Bytes with index=    2 from 0x c080000(MSMC RAM) to 0x80000000(DDR3A), consumes  32772 cycles, achieve throughput    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 Bytes with index=    3 from 0x c080000(MSMC RAM) to 0x80000000(DDR3A), consumes  31560 cycles, achieve throughput    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 Bytes with index=    4 from 0x c080000(MSMC RAM) to 0x80000000(DDR3A), consumes  30556 cycles, achieve throughput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 Bytes with index=    5 from 0x c080000(MSMC RAM) to 0x80000000(DDR3A), consumes  31788 cycles, achieve throughput   1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 Bytes with index=    6 from 0x c080000(MSMC RAM) to 0x80000000(DDR3A), consumes  31774 cycles, achieve throughput   1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 Bytes with index=    7 from 0x c080000(MSMC RAM) to 0x80000000(DDR3A), consumes  33264 cycles, achieve throughput   2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 Bytes with index=    8 from 0x c080000(MSMC RAM) to 0x80000000(DDR3A), consumes  28993 cycles, achieve throughput   2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 Bytes with index=    9 from 0x c080000(MSMC RAM) to 0x80000000(DDR3A), consumes  32327 cycles, achieve throughput   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 Bytes with index=   10 from 0x c080000(MSMC RAM) to 0x80000000(DDR3A), consumes  32351 cycles, achieve throughput   3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 Bytes with index=   11 from 0x c080000(MSMC RAM) to 0x80000000(DDR3A), consumes  33549 cycles, achieve throughput   3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 Bytes with index=   12 from 0x c080000(MSMC RAM) to 0x80000000(DDR3A), consumes  32908 cycles, achieve throughput   4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 Bytes with index=   13 from 0x c080000(MSMC RAM) to 0x80000000(DDR3A), consumes  33911 cycles, achieve throughput   4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3 Bytes with index=   14 from 0x c080000(MSMC RAM) to 0x80000000(DDR3A), consumes  34217 cycles, achieve throughput   4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 Bytes with index=   15 from 0x c080000(MSMC RAM) to 0x80000000(DDR3A), consumes  32904 cycles, achieve throughput   5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5 Bytes with index=   16 from 0x c080000(MSMC RAM) to 0x80000000(DDR3A), consumes  27113 cycles, achieve throughput   6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 Bytes with index=   17 from 0x c080000(MSMC RAM) to 0x80000000(DDR3A), consumes  34356 cycles, achieve throughput   5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 Bytes with index=   33 from 0x c080000(MSMC RAM) to 0x80000000(DDR3A), consumes  35428 cycles, achieve throughput  11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8 Bytes with index=   49 from 0x c080000(MSMC RAM) to 0x80000000(DDR3A), consumes  42655 cycles, achieve throughput  13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4 Bytes with index=   65 from 0x c080000(MSMC RAM) to 0x80000000(DDR3A), consumes  43868 cycles, achieve throughput  17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0 Bytes with index=   81 from 0x c080000(MSMC RAM) to 0x80000000(DDR3A), consumes  46705 cycles, achieve throughput  21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6 Bytes with index=   97 from 0x c080000(MSMC RAM) to 0x80000000(DDR3A), consumes  49619 cycles, achieve throughput  2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2 Bytes with index=  113 from 0x c080000(MSMC RAM) to 0x80000000(DDR3A), consumes  50277 cycles, achieve throughput  27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8 Bytes with index=  129 from 0x c080000(MSMC RAM) to 0x80000000(DDR3A), consumes  52772 cycles, achieve throughput  2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4 Bytes with index=  145 from 0x c080000(MSMC RAM) to 0x80000000(DDR3A), consumes  53185 cycles, achieve throughput  33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0 Bytes with index=  161 from 0x c080000(MSMC RAM) to 0x80000000(DDR3A), consumes  57503 cycles, achieve throughput  34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76 Bytes with index=  177 from 0x c080000(MSMC RAM) to 0x80000000(DDR3A), consumes  59281 cycles, achieve throughput  36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92 Bytes with index=  193 from 0x c080000(MSMC RAM) to 0x80000000(DDR3A), consumes  62873 cycles, achieve throughput  37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08 Bytes with index=  209 from 0x c080000(MSMC RAM) to 0x80000000(DDR3A), consumes  63117 cycles, achieve throughput  40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24 Bytes with index=  225 from 0x c080000(MSMC RAM) to 0x80000000(DDR3A), consumes  68571 cycles, achieve throughput  40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40 Bytes with index=  241 from 0x c080000(MSMC RAM) to 0x80000000(DDR3A), consumes  69816 cycles, achieve throughput  4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56 Bytes with index=  257 from 0x c080000(MSMC RAM) to 0x80000000(DDR3A), consumes  76392 cycles, achieve throughput  41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0 Bytes with index=  321 from 0x c080000(MSMC RAM) to 0x80000000(DDR3A), consumes  85659 cycles, achieve throughput  4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84 Bytes with index=  385 from 0x c080000(MSMC RAM) to 0x80000000(DDR3A), consumes  90465 cycles, achieve throughput  52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48 Bytes with index=  449 from 0x c080000(MSMC RAM) to 0x80000000(DDR3A), consumes 103868 cycles, achieve throughput  53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12 Bytes with index=  513 from 0x c080000(MSMC RAM) to 0x80000000(DDR3A), consumes 109261 cycles, achieve throughput  57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68 Bytes with index=  769 from 0x c080000(MSMC RAM) to 0x80000000(DDR3A), consumes 134626 cycles, achieve throughput  70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3 *  1024 Bytes with index= 1025 from 0x c080000(MSMC RAM) to 0x80000000(DDR3A), consumes 171931 cycles, achieve throughput  73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682 *  1536 Bytes with index= 1537 from 0x c080000(MSMC RAM) to 0x80000000(DDR3A), consumes 165091 cycles, achieve throughput  76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511 *  2048 Bytes with index= 2049 from 0x c080000(MSMC RAM) to 0x80000000(DDR3A), consumes 162277 cycles, achieve throughput  7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09 *  2560 Bytes with index= 2561 from 0x c080000(MSMC RAM) to 0x80000000(DDR3A), consumes 158564 cycles, achieve throughput  79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41 *  3072 Bytes with index= 3073 from 0x c080000(MSMC RAM) to 0x80000000(DDR3A), consumes 159746 cycles, achieve throughput  78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92 *  3584 Bytes with index= 3585 from 0x c080000(MSMC RAM) to 0x80000000(DDR3A), consumes 159852 cycles, achieve throughput  78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55 *  4096 Bytes with index= 4097 from 0x c080000(MSMC RAM) to 0x80000000(DDR3A), consumes 164462 cycles, achieve throughput  76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27 *  4608 Bytes with index= 4609 from 0x c080000(MSMC RAM) to 0x80000000(DDR3A), consumes 162805 cycles, achieve throughput  77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04 *  5120 Bytes with index= 5121 from 0x c080000(MSMC RAM) to 0x80000000(DDR3A), consumes 159505 cycles, achieve throughput  78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86 *  5632 Bytes with index= 5633 from 0x c080000(MSMC RAM) to 0x80000000(DDR3A), consumes 162562 cycles, achieve throughput  77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70 *  6144 Bytes with index= 6145 from 0x c080000(MSMC RAM) to 0x80000000(DDR3A), consumes 161769 cycles, achieve throughput  77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57 *  6656 Bytes with index= 6657 from 0x c080000(MSMC RAM) to 0x80000000(DDR3A), consumes 160295 cycles, achieve throughput  78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46 *  7168 Bytes with index= 7169 from 0x c080000(MSMC RAM) to 0x80000000(DDR3A), consumes 161087 cycles, achieve throughput  77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36 *  7680 Bytes with index= 7681 from 0x c080000(MSMC RAM) to 0x80000000(DDR3A), consumes 159028 cycles, achieve throughput  78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27 *  8192 Bytes with index= 8193 from 0x c080000(MSMC RAM) to 0x80000000(DDR3A), consumes 163473 cycles, achieve throughput  76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 Bytes with index=    5 from 0x c080000(MSMC RAM) to 0x80000000(DDR3A), consumes  30538 cycles, achieve throughput    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 Bytes with index=    6 from 0x c080000(MSMC RAM) to 0x80000000(DDR3A), consumes  29856 cycles, achieve throughput    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 Bytes with index=    7 from 0x c080000(MSMC RAM) to 0x80000000(DDR3A), consumes  31663 cycles, achieve throughput   1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 Bytes with index=    8 from 0x c080000(MSMC RAM) to 0x80000000(DDR3A), consumes  30004 cycles, achieve throughput   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 Bytes with index=    9 from 0x c080000(MSMC RAM) to 0x80000000(DDR3A), consumes  30899 cycles, achieve throughput   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 Bytes with index=   10 from 0x c080000(MSMC RAM) to 0x80000000(DDR3A), consumes  30139 cycles, achieve throughput   2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 Bytes with index=   11 from 0x c080000(MSMC RAM) to 0x80000000(DDR3A), consumes  30883 cycles, achieve throughput   2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 Bytes with index=   12 from 0x c080000(MSMC RAM) to 0x80000000(DDR3A), consumes  29754 cycles, achieve throughput   3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 Bytes with index=   13 from 0x c080000(MSMC RAM) to 0x80000000(DDR3A), consumes  31115 cycles, achieve throughput   3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 Bytes with index=   14 from 0x c080000(MSMC RAM) to 0x80000000(DDR3A), consumes  30561 cycles, achieve throughput   4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 Bytes with index=   15 from 0x c080000(MSMC RAM) to 0x80000000(DDR3A), consumes  31347 cycles, achieve throughput   4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 Bytes with index=   16 from 0x c080000(MSMC RAM) to 0x80000000(DDR3A), consumes  25880 cycles, achieve throughput   5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3 Bytes with index=   17 from 0x c080000(MSMC RAM) to 0x80000000(DDR3A), consumes  31789 cycles, achieve throughput   5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 Bytes with index=   18 from 0x c080000(MSMC RAM) to 0x80000000(DDR3A), consumes  32222 cycles, achieve throughput   5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5 Bytes with index=   19 from 0x c080000(MSMC RAM) to 0x80000000(DDR3A), consumes  31916 cycles, achieve throughput   5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 Bytes with index=   20 from 0x c080000(MSMC RAM) to 0x80000000(DDR3A), consumes  30553 cycles, achieve throughput   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 Bytes with index=   36 from 0x c080000(MSMC RAM) to 0x80000000(DDR3A), consumes  34701 cycles, achieve throughput  11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8 Bytes with index=   52 from 0x c080000(MSMC RAM) to 0x80000000(DDR3A), consumes  37930 cycles, achieve throughput  15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4 Bytes with index=   68 from 0x c080000(MSMC RAM) to 0x80000000(DDR3A), consumes  41885 cycles, achieve throughput  18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0 Bytes with index=   84 from 0x c080000(MSMC RAM) to 0x80000000(DDR3A), consumes  42672 cycles, achieve throughput  23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6 Bytes with index=  100 from 0x c080000(MSMC RAM) to 0x80000000(DDR3A), consumes  45434 cycles, achieve throughput  25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2 Bytes with index=  116 from 0x c080000(MSMC RAM) to 0x80000000(DDR3A), consumes  48155 cycles, achieve throughput  28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8 Bytes with index=  132 from 0x c080000(MSMC RAM) to 0x80000000(DDR3A), consumes  48538 cycles, achieve throughput  32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4 Bytes with index=  148 from 0x c080000(MSMC RAM) to 0x80000000(DDR3A), consumes  51823 cycles, achieve throughput  34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0 Bytes with index=  164 from 0x c080000(MSMC RAM) to 0x80000000(DDR3A), consumes  53663 cycles, achieve throughput  36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76 Bytes with index=  180 from 0x c080000(MSMC RAM) to 0x80000000(DDR3A), consumes  59761 cycles, achieve throughput  36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92 Bytes with index=  196 from 0x c080000(MSMC RAM) to 0x80000000(DDR3A), consumes  59995 cycles, achieve throughput  39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08 Bytes with index=  212 from 0x c080000(MSMC RAM) to 0x80000000(DDR3A), consumes  61094 cycles, achieve throughput  41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24 Bytes with index=  228 from 0x c080000(MSMC RAM) to 0x80000000(DDR3A), consumes  64687 cycles, achieve throughput  42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40 Bytes with index=  244 from 0x c080000(MSMC RAM) to 0x80000000(DDR3A), consumes  67394 cycles, achieve throughput  43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56 Bytes with index=  260 from 0x c080000(MSMC RAM) to 0x80000000(DDR3A), consumes  71895 cycles, achieve throughput  43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0 Bytes with index=  324 from 0x c080000(MSMC RAM) to 0x80000000(DDR3A), consumes  81174 cycles, achieve throughput  48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84 Bytes with index=  388 from 0x c080000(MSMC RAM) to 0x80000000(DDR3A), consumes  86353 cycles, achieve throughput  54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48 Bytes with index=  452 from 0x c080000(MSMC RAM) to 0x80000000(DDR3A), consumes  99464 cycles, achieve throughput  5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12 Bytes with index=  516 from 0x c080000(MSMC RAM) to 0x80000000(DDR3A), consumes 106696 cycles, achieve throughput  58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68 Bytes with index=  772 from 0x c080000(MSMC RAM) to 0x80000000(DDR3A), consumes 130497 cycles, achieve throughput  72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0 *  1024 Bytes with index= 1028 from 0x c080000(MSMC RAM) to 0x80000000(DDR3A), consumes 170091 cycles, achieve throughput  73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680 *  1536 Bytes with index= 1540 from 0x c080000(MSMC RAM) to 0x80000000(DDR3A), consumes 160866 cycles, achieve throughput  77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511 *  2048 Bytes with index= 2052 from 0x c080000(MSMC RAM) to 0x80000000(DDR3A), consumes 155852 cycles, achieve throughput  80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08 *  2560 Bytes with index= 2564 from 0x c080000(MSMC RAM) to 0x80000000(DDR3A), consumes 155367 cycles, achieve throughput  80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40 *  3072 Bytes with index= 3076 from 0x c080000(MSMC RAM) to 0x80000000(DDR3A), consumes 154440 cycles, achieve throughput  81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92 *  3584 Bytes with index= 3588 from 0x c080000(MSMC RAM) to 0x80000000(DDR3A), consumes 157449 cycles, achieve throughput  79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55 *  4096 Bytes with index= 4100 from 0x c080000(MSMC RAM) to 0x80000000(DDR3A), consumes 155124 cycles, achieve throughput  80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27 *  4608 Bytes with index= 4612 from 0x c080000(MSMC RAM) to 0x80000000(DDR3A), consumes 157587 cycles, achieve throughput  79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04 *  5120 Bytes with index= 5124 from 0x c080000(MSMC RAM) to 0x80000000(DDR3A), consumes 158244 cycles, achieve throughput  79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86 *  5632 Bytes with index= 5636 from 0x c080000(MSMC RAM) to 0x80000000(DDR3A), consumes 157266 cycles, achieve throughput  79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70 *  6144 Bytes with index= 6148 from 0x c080000(MSMC RAM) to 0x80000000(DDR3A), consumes 156690 cycles, achieve throughput  79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57 *  6656 Bytes with index= 6660 from 0x c080000(MSMC RAM) to 0x80000000(DDR3A), consumes 157398 cycles, achieve throughput  79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46 *  7168 Bytes with index= 7172 from 0x c080000(MSMC RAM) to 0x80000000(DDR3A), consumes 157218 cycles, achieve throughput  79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36 *  7680 Bytes with index= 7684 from 0x c080000(MSMC RAM) to 0x80000000(DDR3A), consumes 158818 cycles, achieve throughput  78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27 *  8192 Bytes with index= 8196 from 0x c080000(MSMC RAM) to 0x80000000(DDR3A), consumes 156877 cycles, achieve throughput  79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 Bytes with index=   17 from 0x c080000(MSMC RAM) to 0x80000000(DDR3A), consumes  25885 cycles, achieve throughput    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 Bytes with index=   18 from 0x c080000(MSMC RAM) to 0x80000000(DDR3A), consumes  25240 cycles, achieve throughput    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 Bytes with index=   19 from 0x c080000(MSMC RAM) to 0x80000000(DDR3A), consumes  26689 cycles, achieve throughput   1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 Bytes with index=   20 from 0x c080000(MSMC RAM) to 0x80000000(DDR3A), consumes  25217 cycles, achieve throughput   1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 Bytes with index=   21 from 0x c080000(MSMC RAM) to 0x80000000(DDR3A), consumes  26881 cycles, achieve throughput   2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 Bytes with index=   22 from 0x c080000(MSMC RAM) to 0x80000000(DDR3A), consumes  25250 cycles, achieve throughput   2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 Bytes with index=   23 from 0x c080000(MSMC RAM) to 0x80000000(DDR3A), consumes  25909 cycles, achieve throughput   3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 Bytes with index=   24 from 0x c080000(MSMC RAM) to 0x80000000(DDR3A), consumes  23352 cycles, achieve throughput   4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 Bytes with index=   25 from 0x c080000(MSMC RAM) to 0x80000000(DDR3A), consumes  26565 cycles, achieve throughput   4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 Bytes with index=   26 from 0x c080000(MSMC RAM) to 0x80000000(DDR3A), consumes  26577 cycles, achieve throughput   4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 Bytes with index=   27 from 0x c080000(MSMC RAM) to 0x80000000(DDR3A), consumes  27586 cycles, achieve throughput   4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 Bytes with index=   28 from 0x c080000(MSMC RAM) to 0x80000000(DDR3A), consumes  27130 cycles, achieve throughput   5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3 Bytes with index=   29 from 0x c080000(MSMC RAM) to 0x80000000(DDR3A), consumes  29121 cycles, achieve throughput   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 Bytes with index=   30 from 0x c080000(MSMC RAM) to 0x80000000(DDR3A), consumes  28806 cycles, achieve throughput   5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5 Bytes with index=   31 from 0x c080000(MSMC RAM) to 0x80000000(DDR3A), consumes  28610 cycles, achieve throughput   6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 Bytes with index=   32 from 0x c080000(MSMC RAM) to 0x80000000(DDR3A), consumes  22108 cycles, achieve throughput   8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 Bytes with index=   48 from 0x c080000(MSMC RAM) to 0x80000000(DDR3A), consumes  25231 cycles, achieve throughput  1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8 Bytes with index=   64 from 0x c080000(MSMC RAM) to 0x80000000(DDR3A), consumes  16888 cycles, achieve throughput  34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4 Bytes with index=   80 from 0x c080000(MSMC RAM) to 0x80000000(DDR3A), consumes  29407 cycles, achieve throughput  2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0 Bytes with index=   96 from 0x c080000(MSMC RAM) to 0x80000000(DDR3A), consumes  30265 cycles, achieve throughput  32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6 Bytes with index=  112 from 0x c080000(MSMC RAM) to 0x80000000(DDR3A), consumes  37455 cycles, achieve throughput  31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2 Bytes with index=  128 from 0x c080000(MSMC RAM) to 0x80000000(DDR3A), consumes  23132 cycles, achieve throughput  5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8 Bytes with index=  144 from 0x c080000(MSMC RAM) to 0x80000000(DDR3A), consumes  40403 cycles, achieve throughput  38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4 Bytes with index=  160 from 0x c080000(MSMC RAM) to 0x80000000(DDR3A), consumes  44327 cycles, achieve throughput  39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0 Bytes with index=  176 from 0x c080000(MSMC RAM) to 0x80000000(DDR3A), consumes  44464 cycles, achieve throughput  44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76 Bytes with index=  192 from 0x c080000(MSMC RAM) to 0x80000000(DDR3A), consumes  28520 cycles, achieve throughput  75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92 Bytes with index=  208 from 0x c080000(MSMC RAM) to 0x80000000(DDR3A), consumes  50558 cycles, achieve throughput  46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08 Bytes with index=  224 from 0x c080000(MSMC RAM) to 0x80000000(DDR3A), consumes  53889 cycles, achieve throughput  47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24 Bytes with index=  240 from 0x c080000(MSMC RAM) to 0x80000000(DDR3A), consumes  52017 cycles, achieve throughput  52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40 Bytes with index=  256 from 0x c080000(MSMC RAM) to 0x80000000(DDR3A), consumes  36008 cycles, achieve throughput  81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56 Bytes with index=  272 from 0x c080000(MSMC RAM) to 0x80000000(DDR3A), consumes  55182 cycles, achieve throughput  57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0 Bytes with index=  336 from 0x c080000(MSMC RAM) to 0x80000000(DDR3A), consumes  63705 cycles, achieve throughput  61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84 Bytes with index=  400 from 0x c080000(MSMC RAM) to 0x80000000(DDR3A), consumes  72625 cycles, achieve throughput  64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48 Bytes with index=  464 from 0x c080000(MSMC RAM) to 0x80000000(DDR3A), consumes  81423 cycles, achieve throughput  67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12 Bytes with index=  528 from 0x c080000(MSMC RAM) to 0x80000000(DDR3A), consumes  89430 cycles, achieve throughput  70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68 Bytes with index=  784 from 0x c080000(MSMC RAM) to 0x80000000(DDR3A), consumes 121050 cycles, achieve throughput  77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08 *  1024 Bytes with index= 1040 from 0x c080000(MSMC RAM) to 0x80000000(DDR3A), consumes 152409 cycles, achieve throughput  81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675 *  1536 Bytes with index= 1552 from 0x c080000(MSMC RAM) to 0x80000000(DDR3A), consumes 147601 cycles, achieve throughput  84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508 *  2048 Bytes with index= 2064 from 0x c080000(MSMC RAM) to 0x80000000(DDR3A), consumes 143599 cycles, achieve throughput  86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07 *  2560 Bytes with index= 2576 from 0x c080000(MSMC RAM) to 0x80000000(DDR3A), consumes 145171 cycles, achieve throughput  86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39 *  3072 Bytes with index= 3088 from 0x c080000(MSMC RAM) to 0x80000000(DDR3A), consumes 145602 cycles, achieve throughput  85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91 *  3584 Bytes with index= 3600 from 0x c080000(MSMC RAM) to 0x80000000(DDR3A), consumes 145154 cycles, achieve throughput  86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55 *  4096 Bytes with index= 4112 from 0x c080000(MSMC RAM) to 0x80000000(DDR3A), consumes 144827 cycles, achieve throughput  86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26 *  4608 Bytes with index= 4624 from 0x c080000(MSMC RAM) to 0x80000000(DDR3A), consumes 146028 cycles, achieve throughput  85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04 *  5120 Bytes with index= 5136 from 0x c080000(MSMC RAM) to 0x80000000(DDR3A), consumes 144615 cycles, achieve throughput  86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85 *  5632 Bytes with index= 5648 from 0x c080000(MSMC RAM) to 0x80000000(DDR3A), consumes 146576 cycles, achieve throughput  85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70 *  6144 Bytes with index= 6160 from 0x c080000(MSMC RAM) to 0x80000000(DDR3A), consumes 145305 cycles, achieve throughput  86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57 *  6656 Bytes with index= 6672 from 0x c080000(MSMC RAM) to 0x80000000(DDR3A), consumes 145345 cycles, achieve throughput  86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45 *  7168 Bytes with index= 7184 from 0x c080000(MSMC RAM) to 0x80000000(DDR3A), consumes 145546 cycles, achieve throughput  85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36 *  7680 Bytes with index= 7696 from 0x c080000(MSMC RAM) to 0x80000000(DDR3A), consumes 146950 cycles, achieve throughput  85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27 *  8192 Bytes with index= 8208 from 0x c080000(MSMC RAM) to 0x80000000(DDR3A), consumes 146234 cycles, achieve throughput  85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 Bytes with index=   65 from 0x c080000(MSMC RAM) to 0x80000000(DDR3A), consumes  13033 cycles, achieve throughput    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 Bytes with index=   66 from 0x c080000(MSMC RAM) to 0x80000000(DDR3A), consumes  12948 cycles, achieve throughput   1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 Bytes with index=   67 from 0x c080000(MSMC RAM) to 0x80000000(DDR3A), consumes  13160 cycles, achieve throughput   2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 Bytes with index=   68 from 0x c080000(MSMC RAM) to 0x80000000(DDR3A), consumes  12875 cycles, achieve throughput   3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 Bytes with index=   69 from 0x c080000(MSMC RAM) to 0x80000000(DDR3A), consumes  13269 cycles, achieve throughput   4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 Bytes with index=   70 from 0x c080000(MSMC RAM) to 0x80000000(DDR3A), consumes  13251 cycles, achieve throughput   5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 Bytes with index=   71 from 0x c080000(MSMC RAM) to 0x80000000(DDR3A), consumes  13432 cycles, achieve throughput   6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 Bytes with index=   72 from 0x c080000(MSMC RAM) to 0x80000000(DDR3A), consumes  12892 cycles, achieve throughput   7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 Bytes with index=   73 from 0x c080000(MSMC RAM) to 0x80000000(DDR3A), consumes  13696 cycles, achieve throughput   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 Bytes with index=   74 from 0x c080000(MSMC RAM) to 0x80000000(DDR3A), consumes  13687 cycles, achieve throughput   8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 Bytes with index=   75 from 0x c080000(MSMC RAM) to 0x80000000(DDR3A), consumes  13873 cycles, achieve throughput   9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 Bytes with index=   76 from 0x c080000(MSMC RAM) to 0x80000000(DDR3A), consumes  13623 cycles, achieve throughput  10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3 Bytes with index=   77 from 0x c080000(MSMC RAM) to 0x80000000(DDR3A), consumes  14083 cycles, achieve throughput  11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 Bytes with index=   78 from 0x c080000(MSMC RAM) to 0x80000000(DDR3A), consumes  14086 cycles, achieve throughput  12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5 Bytes with index=   79 from 0x c080000(MSMC RAM) to 0x80000000(DDR3A), consumes  14221 cycles, achieve throughput  12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 Bytes with index=   80 from 0x c080000(MSMC RAM) to 0x80000000(DDR3A), consumes  12927 cycles, achieve throughput  15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 Bytes with index=   96 from 0x c080000(MSMC RAM) to 0x80000000(DDR3A), consumes  12826 cycles, achieve throughput  30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8 Bytes with index=  112 from 0x c080000(MSMC RAM) to 0x80000000(DDR3A), consumes  15992 cycles, achieve throughput  36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4 Bytes with index=  128 from 0x c080000(MSMC RAM) to 0x80000000(DDR3A), consumes  15939 cycles, achieve throughput  49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0 Bytes with index=  144 from 0x c080000(MSMC RAM) to 0x80000000(DDR3A), consumes  19957 cycles, achieve throughput  49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6 Bytes with index=  160 from 0x c080000(MSMC RAM) to 0x80000000(DDR3A), consumes  20070 cycles, achieve throughput  58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2 Bytes with index=  176 from 0x c080000(MSMC RAM) to 0x80000000(DDR3A), consumes  22177 cycles, achieve throughput  62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8 Bytes with index=  192 from 0x c080000(MSMC RAM) to 0x80000000(DDR3A), consumes  22133 cycles, achieve throughput  71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4 Bytes with index=  208 from 0x c080000(MSMC RAM) to 0x80000000(DDR3A), consumes  27044 cycles, achieve throughput  6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0 Bytes with index=  224 from 0x c080000(MSMC RAM) to 0x80000000(DDR3A), consumes  27967 cycles, achieve throughput  70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76 Bytes with index=  240 from 0x c080000(MSMC RAM) to 0x80000000(DDR3A), consumes  30786 cycles, achieve throughput  70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92 Bytes with index=  256 from 0x c080000(MSMC RAM) to 0x80000000(DDR3A), consumes  29367 cycles, achieve throughput  8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08 Bytes with index=  272 from 0x c080000(MSMC RAM) to 0x80000000(DDR3A), consumes  33845 cycles, achieve throughput  75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24 Bytes with index=  288 from 0x c080000(MSMC RAM) to 0x80000000(DDR3A), consumes  35130 cycles, achieve throughput  78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40 Bytes with index=  304 from 0x c080000(MSMC RAM) to 0x80000000(DDR3A), consumes  39631 cycles, achieve throughput  74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56 Bytes with index=  320 from 0x c080000(MSMC RAM) to 0x80000000(DDR3A), consumes  35093 cycles, achieve throughput  89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0 Bytes with index=  384 from 0x c080000(MSMC RAM) to 0x80000000(DDR3A), consumes  41995 cycles, achieve throughput  93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84 Bytes with index=  448 from 0x c080000(MSMC RAM) to 0x80000000(DDR3A), consumes  50570 cycles, achieve throughput  93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48 Bytes with index=  512 from 0x c080000(MSMC RAM) to 0x80000000(DDR3A), consumes  60016 cycles, achieve throughput  91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12 Bytes with index=  576 from 0x c080000(MSMC RAM) to 0x80000000(DDR3A), consumes  67127 cycles, achieve throughput  93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68 Bytes with index=  832 from 0x c080000(MSMC RAM) to 0x80000000(DDR3A), consumes 102094 cycles, achieve throughput  92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963 *  1024 Bytes with index= 1088 from 0x c080000(MSMC RAM) to 0x80000000(DDR3A), consumes 127185 cycles, achieve throughput  9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655 *  1536 Bytes with index= 1600 from 0x c080000(MSMC RAM) to 0x80000000(DDR3A), consumes 128335 cycles, achieve throughput  94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96 *  2048 Bytes with index= 2112 from 0x c080000(MSMC RAM) to 0x80000000(DDR3A), consumes 132566 cycles, achieve throughput  91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99 *  2560 Bytes with index= 2624 from 0x c080000(MSMC RAM) to 0x80000000(DDR3A), consumes 129504 cycles, achieve throughput  94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34 *  3072 Bytes with index= 3136 from 0x c080000(MSMC RAM) to 0x80000000(DDR3A), consumes 130068 cycles, achieve throughput  94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87 *  3584 Bytes with index= 3648 from 0x c080000(MSMC RAM) to 0x80000000(DDR3A), consumes 129395 cycles, achieve throughput  95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52 *  4096 Bytes with index= 4160 from 0x c080000(MSMC RAM) to 0x80000000(DDR3A), consumes 129082 cycles, achieve throughput  95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24 *  4608 Bytes with index= 4672 from 0x c080000(MSMC RAM) to 0x80000000(DDR3A), consumes 133268 cycles, achieve throughput  92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02 *  5120 Bytes with index= 5184 from 0x c080000(MSMC RAM) to 0x80000000(DDR3A), consumes 132811 cycles, achieve throughput  93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84 *  5632 Bytes with index= 5696 from 0x c080000(MSMC RAM) to 0x80000000(DDR3A), consumes 132619 cycles, achieve throughput  93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68 *  6144 Bytes with index= 6208 from 0x c080000(MSMC RAM) to 0x80000000(DDR3A), consumes 132017 cycles, achieve throughput  93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56 *  6656 Bytes with index= 6720 from 0x c080000(MSMC RAM) to 0x80000000(DDR3A), consumes 132475 cycles, achieve throughput  94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44 *  7168 Bytes with index= 7232 from 0x c080000(MSMC RAM) to 0x80000000(DDR3A), consumes 130026 cycles, achieve throughput  95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35 *  7680 Bytes with index= 7744 from 0x c080000(MSMC RAM) to 0x80000000(DDR3A), consumes 134634 cycles, achieve throughput  92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27 *  8192 Bytes with index= 8256 from 0x c080000(MSMC RAM) to 0x80000000(DDR3A), consumes 133371 cycles, achieve throughput  9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DMA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0"/>
          <w:lang w:eastAsia="zh-CN"/>
        </w:rPr>
      </w:pPr>
      <w:r>
        <w:rPr>
          <w:rFonts w:cs="Consolas" w:ascii="Consolas" w:hAnsi="Consolas"/>
          <w:color w:val="000000"/>
          <w:sz w:val="10"/>
          <w:lang w:eastAsia="zh-CN"/>
        </w:rPr>
        <w:t>Test complete</w:t>
      </w:r>
    </w:p>
    <w:p>
      <w:pPr>
        <w:pStyle w:val="Para"/>
        <w:rPr>
          <w:rFonts w:ascii="Consolas" w:hAnsi="Consolas" w:cs="Consolas"/>
          <w:sz w:val="20"/>
          <w:lang w:eastAsia="zh-CN"/>
        </w:rPr>
      </w:pPr>
      <w:r>
        <w:rPr>
          <w:rFonts w:cs="Consolas" w:ascii="Consolas" w:hAnsi="Consolas"/>
          <w:sz w:val="20"/>
          <w:lang w:eastAsia="zh-CN"/>
        </w:rPr>
      </w:r>
    </w:p>
    <w:p>
      <w:pPr>
        <w:pStyle w:val="Listref"/>
        <w:numPr>
          <w:ilvl w:val="0"/>
          <w:numId w:val="0"/>
        </w:numPr>
        <w:ind w:left="630" w:hanging="0"/>
        <w:rPr>
          <w:sz w:val="20"/>
        </w:rPr>
      </w:pPr>
      <w:r>
        <w:rPr>
          <w:sz w:val="20"/>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4</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123405284" r:id="rId1"/>
      </w:object>
      <mc:AlternateContent>
        <mc:Choice Requires="wps">
          <w:drawing>
            <wp:anchor behindDoc="1" distT="0" distB="0" distL="114935" distR="114935" simplePos="0" locked="0" layoutInCell="0" allowOverlap="1" relativeHeight="85">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Memory</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Memory</w:t>
    </w:r>
    <w:r>
      <w:rPr>
        <w:lang w:eastAsia="zh-CN"/>
      </w:rPr>
      <w:t xml:space="preserve"> </w:t>
    </w:r>
    <w:r>
      <w:rPr>
        <w:lang w:eastAsia="zh-CN"/>
      </w:rPr>
      <w:t xml:space="preserve">Performance 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13468676" r:id="rId1"/>
      </w:object>
      <mc:AlternateContent>
        <mc:Choice Requires="wps">
          <w:drawing>
            <wp:anchor behindDoc="1" distT="0" distB="0" distL="114935" distR="114935" simplePos="0" locked="0" layoutInCell="0" allowOverlap="1" relativeHeight="111">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239064242" r:id="rId1"/>
      </w:object>
    </w:r>
    <w:r>
      <w:rPr/>
      <w:t>KeyStone 2 Memory Performanc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1360" w:hanging="360"/>
      </w:pPr>
      <w:rPr>
        <w:rFonts w:ascii="Symbol" w:hAnsi="Symbol" w:cs="Symbol" w:hint="default"/>
      </w:rPr>
    </w:lvl>
  </w:abstractNum>
  <w:abstractNum w:abstractNumId="11">
    <w:lvl w:ilvl="0">
      <w:start w:val="1"/>
      <w:numFmt w:val="bullet"/>
      <w:lvlText w:val=""/>
      <w:lvlJc w:val="left"/>
      <w:pPr>
        <w:tabs>
          <w:tab w:val="num" w:pos="1060"/>
        </w:tabs>
        <w:ind w:left="1060" w:hanging="42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Table %1."/>
      <w:lvlJc w:val="center"/>
      <w:pPr>
        <w:tabs>
          <w:tab w:val="num" w:pos="720"/>
        </w:tabs>
        <w:ind w:left="0" w:hanging="0"/>
      </w:p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5">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6">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44" w:hanging="144"/>
      </w:pPr>
      <w:rPr>
        <w:rFonts w:ascii="Tahoma" w:hAnsi="Tahoma" w:cs="Tahoma" w:hint="default"/>
        <w:sz w:val="16"/>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1">
    <w:lvl w:ilvl="0">
      <w:start w:val="1"/>
      <w:numFmt w:val="decimal"/>
      <w:lvlText w:val="%1)"/>
      <w:lvlJc w:val="left"/>
      <w:pPr>
        <w:tabs>
          <w:tab w:val="num" w:pos="1440"/>
        </w:tabs>
        <w:ind w:left="360" w:firstLine="720"/>
      </w:pPr>
    </w:lvl>
  </w:abstractNum>
  <w:abstractNum w:abstractNumId="22">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3">
    <w:lvl w:ilvl="0">
      <w:start w:val="1"/>
      <w:numFmt w:val="bullet"/>
      <w:lvlText w:val=""/>
      <w:lvlJc w:val="left"/>
      <w:pPr>
        <w:tabs>
          <w:tab w:val="num" w:pos="0"/>
        </w:tabs>
        <w:ind w:left="1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1440"/>
        </w:tabs>
        <w:ind w:left="360" w:firstLine="720"/>
      </w:pPr>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Figure %1."/>
      <w:lvlJc w:val="center"/>
      <w:pPr>
        <w:tabs>
          <w:tab w:val="num" w:pos="720"/>
        </w:tabs>
        <w:ind w:left="0" w:hanging="0"/>
      </w:pPr>
    </w:lvl>
  </w:abstractNum>
  <w:abstractNum w:abstractNumId="28">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9">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ZapfDingbat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color w:val="000000"/>
      <w:sz w:val="16"/>
    </w:rPr>
  </w:style>
  <w:style w:type="character" w:styleId="WW8Num17z0">
    <w:name w:val="WW8Num1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8z0">
    <w:name w:val="WW8Num18z0"/>
    <w:qFormat/>
    <w:rPr/>
  </w:style>
  <w:style w:type="character" w:styleId="WW8Num20z0">
    <w:name w:val="WW8Num20z0"/>
    <w:qFormat/>
    <w:rPr>
      <w:rFonts w:ascii="Times New Roman" w:hAnsi="Times New Roman" w:cs="Times New Roman"/>
      <w:sz w:val="16"/>
    </w:rPr>
  </w:style>
  <w:style w:type="character" w:styleId="WW8Num21z0">
    <w:name w:val="WW8Num21z0"/>
    <w:qFormat/>
    <w:rPr>
      <w:rFonts w:ascii="Tahoma" w:hAnsi="Tahoma" w:cs="Tahoma"/>
      <w:sz w:val="16"/>
    </w:rPr>
  </w:style>
  <w:style w:type="character" w:styleId="WW8Num22z1">
    <w:name w:val="WW8Num22z1"/>
    <w:qFormat/>
    <w:rPr>
      <w:b/>
      <w:i w:val="false"/>
    </w:rPr>
  </w:style>
  <w:style w:type="character" w:styleId="WW8Num23z0">
    <w:name w:val="WW8Num23z0"/>
    <w:qFormat/>
    <w:rPr>
      <w:rFonts w:ascii="Times New Roman" w:hAnsi="Times New Roman" w:cs="Times New Roman"/>
      <w:sz w:val="16"/>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7"/>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3"/>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2"/>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4"/>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5"/>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6"/>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6"/>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6"/>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6"/>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1"/>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9"/>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5"/>
      </w:numPr>
    </w:pPr>
    <w:rPr/>
  </w:style>
  <w:style w:type="paragraph" w:styleId="NotesSym1dgr">
    <w:name w:val="Notes:Sym:1dgr"/>
    <w:next w:val="NotesSym2ddgr"/>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2"/>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8"/>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6"/>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6"/>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6"/>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6"/>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6T08:51:00Z</dcterms:modified>
  <cp:revision>177</cp:revision>
  <dc:subject/>
  <dc:title>App Note Template</dc:title>
</cp:coreProperties>
</file>