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33"/>
        <w:gridCol w:w="779"/>
        <w:gridCol w:w="833"/>
        <w:gridCol w:w="1090"/>
        <w:gridCol w:w="821"/>
        <w:gridCol w:w="842"/>
        <w:gridCol w:w="1026"/>
        <w:gridCol w:w="1740"/>
        <w:gridCol w:w="986"/>
        <w:gridCol w:w="63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can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9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00.0 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50.0 k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200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can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can 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CA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Scan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9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00.0 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50.0 k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200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*OVR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Scan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Scan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CA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MC BW-N10W5+ SN0834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4: V_Netz 1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N55015,QP: EN55015 QP, 9kHz-30MHz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N55015,CA: EN55015 CAV,150kHz-3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9.0 kHz, 100.0 Hz, 150.0 kHz; IF:200Hz, 1.0 s QP, Att AutodB, LISN-ENV216-N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706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149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.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.603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.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.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986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.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.593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.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.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9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2: 9.0 kHz, 100.0 Hz, 150.0 kHz; IF:200Hz, 1.0 s QP, Att AutodB, LISN-ENV216-L1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706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841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.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.449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.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.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6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986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.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7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.516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.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.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3: 150.0 kHz, 4.0 kHz, 30.0 MHz; IF:9kHz, 1.0 s QP, Att AutodB, LISN-ENV216-N</w:t>
      </w:r>
    </w:p>
    <w:tbl>
      <w:tblPr>
        <w:tblW w:w="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84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88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55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4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4: 150.0 kHz, 4.0 kHz, 30.0 MHz; IF:9kHz, 1.0 s QP, Att AutodB, LISN-ENV216-L1</w:t>
      </w:r>
    </w:p>
    <w:tbl>
      <w:tblPr>
        <w:tblW w:w="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.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3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0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38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.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35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5: 150.0 kHz, 4.0 kHz, 30.0 MHz; IF:9kHz, 1.0 s CAV, Att AutodB, LISN-ENV216-N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0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.813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.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87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0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57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37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6: 150.0 kHz, 4.0 kHz, 30.0 MHz; IF:9kHz, 1.0 s CAV, Att AutodB, LISN-ENV216-L1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0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.813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.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0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6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57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33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13:00Z</dcterms:created>
  <dc:creator>TDEMI-System</dc:creator>
  <dc:description/>
  <cp:keywords/>
  <dc:language>en-US</dc:language>
  <cp:lastModifiedBy>TDEMI-System</cp:lastModifiedBy>
  <dcterms:modified xsi:type="dcterms:W3CDTF">2024-12-10T12:13:00Z</dcterms:modified>
  <cp:revision>1</cp:revision>
  <dc:subject/>
  <dc:title/>
</cp:coreProperties>
</file>