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6385560" cy="4789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Traces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33"/>
        <w:gridCol w:w="779"/>
        <w:gridCol w:w="833"/>
        <w:gridCol w:w="1090"/>
        <w:gridCol w:w="821"/>
        <w:gridCol w:w="842"/>
        <w:gridCol w:w="1026"/>
        <w:gridCol w:w="1740"/>
        <w:gridCol w:w="986"/>
        <w:gridCol w:w="63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r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Bandwid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well ti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enua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es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Scan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9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00.0 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50.0 k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200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ENV216-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*OVR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Scan 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ENV216-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Scan 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CA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ENV216-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Scan 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9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00.0 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50.0 k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200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ENV216-L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*OVR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Scan 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Q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  <w:t>ENV216-L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FF00"/>
                <w:sz w:val="16"/>
              </w:rPr>
            </w:pPr>
            <w:r>
              <w:rPr>
                <w:rFonts w:cs="Arial" w:ascii="Arial" w:hAnsi="Arial"/>
                <w:color w:val="00FF00"/>
                <w:sz w:val="1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Scan 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150.0 kHz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4.0 kHz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30.0 MHz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9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CA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Au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TDF1, TDF2, TDF3, TDF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  <w:t>ENV216-L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cs="Arial" w:ascii="Arial" w:hAnsi="Arial"/>
                <w:color w:val="FF00FF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ransducers: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1: Testec BNC cabl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2: Cable MC 38377 - GAUSS Instruments (DC - 3GHz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3: MC BW-N10W5+ SN0834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4: V_Netz 10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mit lines: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N55015,QP: EN55015 QP, 9kHz-30MHz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N55015,CA: EN55015 CAV,150kHz-30MHz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1: 9.0 kHz, 100.0 Hz, 150.0 kHz; IF:200Hz, 1.0 s QP, Att AutodB, LISN-ENV216-N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706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0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.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836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.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.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.448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.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.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.515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.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.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.4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.0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.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2: 9.0 kHz, 100.0 Hz, 150.0 kHz; IF:200Hz, 1.0 s QP, Att AutodB, LISN-ENV216-L1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706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0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.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682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.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.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.448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.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.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.362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.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.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.00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.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3: 150.0 kHz, 4.0 kHz, 30.0 MHz; IF:9kHz, 1.0 s QP, Att AutodB, LISN-ENV216-N</w:t>
      </w:r>
    </w:p>
    <w:tbl>
      <w:tblPr>
        <w:tblW w:w="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.75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.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39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0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6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55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.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3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.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4: 150.0 kHz, 4.0 kHz, 30.0 MHz; IF:9kHz, 1.0 s QP, Att AutodB, LISN-ENV216-L1</w:t>
      </w:r>
    </w:p>
    <w:tbl>
      <w:tblPr>
        <w:tblW w:w="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9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.75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.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155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7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09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38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3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.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8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Q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5: 150.0 kHz, 4.0 kHz, 30.0 MHz; IF:9kHz, 1.0 s CAV, Att AutodB, LISN-ENV216-N</w:t>
      </w:r>
    </w:p>
    <w:tbl>
      <w:tblPr>
        <w:tblW w:w="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0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5.813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.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655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0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75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02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.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6: 150.0 kHz, 4.0 kHz, 30.0 MHz; IF:9kHz, 1.0 s CAV, Att AutodB, LISN-ENV216-L1</w:t>
      </w:r>
    </w:p>
    <w:tbl>
      <w:tblPr>
        <w:tblW w:w="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6"/>
        <w:gridCol w:w="617"/>
        <w:gridCol w:w="617"/>
        <w:gridCol w:w="1150"/>
        <w:gridCol w:w="91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.750 k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.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333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00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523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0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55015,C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18:00Z</dcterms:created>
  <dc:creator>TDEMI-System</dc:creator>
  <dc:description/>
  <cp:keywords/>
  <dc:language>en-US</dc:language>
  <cp:lastModifiedBy>TDEMI-System</cp:lastModifiedBy>
  <dcterms:modified xsi:type="dcterms:W3CDTF">2024-12-10T12:18:00Z</dcterms:modified>
  <cp:revision>1</cp:revision>
  <dc:subject/>
  <dc:title/>
</cp:coreProperties>
</file>