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  <w:lang w:val="en-US" w:eastAsia="en-US"/>
        </w:rPr>
        <w:drawing>
          <wp:inline distT="0" distB="0" distL="0" distR="0">
            <wp:extent cx="6385560" cy="4789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Traces: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98"/>
        <w:gridCol w:w="846"/>
        <w:gridCol w:w="987"/>
        <w:gridCol w:w="1149"/>
        <w:gridCol w:w="821"/>
        <w:gridCol w:w="951"/>
        <w:gridCol w:w="1026"/>
        <w:gridCol w:w="1590"/>
        <w:gridCol w:w="652"/>
        <w:gridCol w:w="6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r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op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Bandwidt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well ti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enu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duce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e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Scan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.0 MHz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50.0 kH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300.0 MH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20kHz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Q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1.0 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Au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TDF1, TDF2, TDF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  <w:t>None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36714"/>
                <w:sz w:val="16"/>
              </w:rPr>
            </w:pPr>
            <w:r>
              <w:rPr>
                <w:rFonts w:cs="Arial" w:ascii="Arial" w:hAnsi="Arial"/>
                <w:color w:val="436714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ransducers: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1: cdne20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2: Cable MC 38377 - GAUSS Instruments (DC - 3GHz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DF3: Testec BNC cabl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mit lines:</w:t>
      </w:r>
    </w:p>
    <w:p>
      <w:pPr>
        <w:pStyle w:val="Normal"/>
        <w:spacing w:before="0" w:after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CISPR15ED9: CISPR 15 ED9 QP,CDNE, 30MHz-300MHz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/>
      </w:pPr>
      <w:r>
        <w:rPr/>
        <w:t>Scan1: 30.0 MHz, 50.0 kHz, 300.0 MHz; IF:120kHz, 1.0 s QP, Att AutodB</w:t>
      </w:r>
    </w:p>
    <w:tbl>
      <w:tblPr>
        <w:tblW w:w="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56"/>
        <w:gridCol w:w="617"/>
        <w:gridCol w:w="617"/>
        <w:gridCol w:w="1195"/>
        <w:gridCol w:w="91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 [dBµV]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i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.00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.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.23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.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3.24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3.63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3.794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3.95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3.99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4.26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4.463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4.581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4.739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144.89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-0.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0000"/>
                <w:sz w:val="16"/>
              </w:rPr>
            </w:pPr>
            <w:r>
              <w:rPr>
                <w:rFonts w:cs="Arial" w:ascii="Arial" w:hAnsi="Arial"/>
                <w:color w:val="800000"/>
                <w:sz w:val="16"/>
              </w:rPr>
              <w:t>Fail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.588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.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2.236 MH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PR15ED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02:00Z</dcterms:created>
  <dc:creator>TDEMI-System</dc:creator>
  <dc:description/>
  <cp:keywords/>
  <dc:language>en-US</dc:language>
  <cp:lastModifiedBy>TDEMI-System</cp:lastModifiedBy>
  <dcterms:modified xsi:type="dcterms:W3CDTF">2024-12-10T13:02:00Z</dcterms:modified>
  <cp:revision>1</cp:revision>
  <dc:subject/>
  <dc:title/>
</cp:coreProperties>
</file>