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  <w:lang w:val="en-US" w:eastAsia="en-US"/>
        </w:rPr>
        <w:drawing>
          <wp:inline distT="0" distB="0" distL="0" distR="0">
            <wp:extent cx="6385560" cy="4789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Traces: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98"/>
        <w:gridCol w:w="846"/>
        <w:gridCol w:w="987"/>
        <w:gridCol w:w="1149"/>
        <w:gridCol w:w="821"/>
        <w:gridCol w:w="951"/>
        <w:gridCol w:w="1026"/>
        <w:gridCol w:w="1590"/>
        <w:gridCol w:w="652"/>
        <w:gridCol w:w="63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c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r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p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F Bandwidt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well ti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enuati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tes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Scan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30.0 MHz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50.0 kH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300.0 MHz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120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Q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Au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TDF1, TDF2, TDF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None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ransducers: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1: cdne20db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2: Cable MC 38377 - GAUSS Instruments (DC - 3GHz)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3: Testec BNC cable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imit lines:</w:t>
      </w:r>
    </w:p>
    <w:p>
      <w:pPr>
        <w:pStyle w:val="Normal"/>
        <w:spacing w:before="0" w:after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CISPR15ED9: CISPR 15 ED9 QP,CDNE, 30MHz-300MHz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1: 30.0 MHz, 50.0 kHz, 300.0 MHz; IF:120kHz, 1.0 s QP, Att AutodB</w:t>
      </w:r>
    </w:p>
    <w:tbl>
      <w:tblPr>
        <w:tblW w:w="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56"/>
        <w:gridCol w:w="617"/>
        <w:gridCol w:w="617"/>
        <w:gridCol w:w="1195"/>
        <w:gridCol w:w="910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.849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.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.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8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.809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.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0.527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1.19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1.74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2.535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2.929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3.401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4.031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4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4.85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5.803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56.197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.509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.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6.447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.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.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55:00Z</dcterms:created>
  <dc:creator>TDEMI-System</dc:creator>
  <dc:description/>
  <cp:keywords/>
  <dc:language>en-US</dc:language>
  <cp:lastModifiedBy>TDEMI-System</cp:lastModifiedBy>
  <dcterms:modified xsi:type="dcterms:W3CDTF">2024-12-10T12:55:00Z</dcterms:modified>
  <cp:revision>1</cp:revision>
  <dc:subject/>
  <dc:title/>
</cp:coreProperties>
</file>