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6385560" cy="4789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Traces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98"/>
        <w:gridCol w:w="846"/>
        <w:gridCol w:w="987"/>
        <w:gridCol w:w="1149"/>
        <w:gridCol w:w="821"/>
        <w:gridCol w:w="951"/>
        <w:gridCol w:w="1026"/>
        <w:gridCol w:w="1590"/>
        <w:gridCol w:w="652"/>
        <w:gridCol w:w="63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r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Bandwid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well ti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enuat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es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Scan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.0 MHz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50.0 kH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0.0 MHz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20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Q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Au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TDF1, TDF2, TDF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None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ransducers: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1: cdne20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2: Cable MC 38377 - GAUSS Instruments (DC - 3GHz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3: Testec BNC cabl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mit lines: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CISPR15ED9: CISPR 15 ED9 QP,CDNE, 30MHz-300MHz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1: 30.0 MHz, 50.0 kHz, 300.0 MHz; IF:120kHz, 1.0 s QP, Att AutodB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56"/>
        <w:gridCol w:w="617"/>
        <w:gridCol w:w="617"/>
        <w:gridCol w:w="1195"/>
        <w:gridCol w:w="91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.88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.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.92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9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8.16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9.26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9.42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0.68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1.15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6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6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2.57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3.04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3.83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4.543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5.40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.54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.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.40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52:00Z</dcterms:created>
  <dc:creator>TDEMI-System</dc:creator>
  <dc:description/>
  <cp:keywords/>
  <dc:language>en-US</dc:language>
  <cp:lastModifiedBy>TDEMI-System</cp:lastModifiedBy>
  <dcterms:modified xsi:type="dcterms:W3CDTF">2024-12-10T12:52:00Z</dcterms:modified>
  <cp:revision>1</cp:revision>
  <dc:subject/>
  <dc:title/>
</cp:coreProperties>
</file>