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Performance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333" w:type="dxa"/>
        <w:jc w:val="left"/>
        <w:tblInd w:w="636" w:type="dxa"/>
        <w:tblLayout w:type="fixed"/>
        <w:tblCellMar>
          <w:top w:w="0" w:type="dxa"/>
          <w:left w:w="60" w:type="dxa"/>
          <w:bottom w:w="0" w:type="dxa"/>
          <w:right w:w="60" w:type="dxa"/>
        </w:tblCellMar>
      </w:tblPr>
      <w:tblGrid>
        <w:gridCol w:w="881"/>
        <w:gridCol w:w="1701"/>
        <w:gridCol w:w="1529"/>
        <w:gridCol w:w="5222"/>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22"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222"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272300">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27230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Throughput Test</w:t>
            <w:tab/>
          </w:r>
          <w:hyperlink w:anchor="__RefHeading___Toc41427230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RM core read/write latency test</w:t>
            <w:tab/>
          </w:r>
          <w:hyperlink w:anchor="__RefHeading___Toc41427230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DMA overhead test</w:t>
            <w:tab/>
          </w:r>
          <w:hyperlink w:anchor="__RefHeading___Toc41427230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DMA test with different ACNT or index</w:t>
            <w:tab/>
          </w:r>
          <w:hyperlink w:anchor="__RefHeading___Toc414272305">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27230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27230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27230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272309">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7231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7231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7231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72313">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72314">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272315">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272316">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2 SOC</w:t>
      </w:r>
      <w:r>
        <w:rPr/>
        <w:t xml:space="preserve"> memory architecture</w:t>
        <w:tab/>
      </w:r>
      <w:hyperlink w:anchor="__RefHeading___Toc41427231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272318">
        <w:r>
          <w:rPr>
            <w:rStyle w:val="IndexLink"/>
          </w:rPr>
          <w:t>7</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72319">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72320">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272300"/>
      <w:bookmarkEnd w:id="0"/>
      <w:r>
        <w:rPr/>
        <w:t>Overview</w:t>
      </w:r>
    </w:p>
    <w:p>
      <w:pPr>
        <w:pStyle w:val="Para"/>
        <w:rPr/>
      </w:pPr>
      <w:r>
        <w:rPr/>
        <w:t xml:space="preserve">Figure 1 shows the common </w:t>
      </w:r>
      <w:r>
        <w:rPr>
          <w:lang w:eastAsia="zh-CN"/>
        </w:rPr>
        <w:t>KeyStone</w:t>
      </w:r>
      <w:r>
        <w:rPr/>
        <w:t xml:space="preserve"> 2 SOC memory architecture.</w:t>
      </w:r>
    </w:p>
    <w:p>
      <w:pPr>
        <w:pStyle w:val="Header"/>
        <w:tabs>
          <w:tab w:val="clear" w:pos="4320"/>
          <w:tab w:val="clear" w:pos="8640"/>
        </w:tabs>
        <w:ind w:right="-2" w:hanging="0"/>
        <w:jc w:val="center"/>
        <w:rPr>
          <w:rFonts w:ascii="Times New Roman" w:hAnsi="Times New Roman" w:cs="Times New Roman"/>
          <w:sz w:val="20"/>
        </w:rPr>
      </w:pPr>
      <w:r>
        <w:rPr>
          <w:rFonts w:cs="Times New Roman" w:ascii="Times New Roman" w:hAnsi="Times New Roman"/>
          <w:sz w:val="20"/>
        </w:rPr>
        <w:object w:dxaOrig="10099" w:dyaOrig="10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2pt;height:519.6pt" filled="f" o:ole="">
            <v:imagedata r:id="rId3" o:title=""/>
          </v:shape>
          <o:OLEObject Type="Embed" ProgID="" ShapeID="ole_rId2" DrawAspect="Content" ObjectID="_1178089602" r:id="rId2"/>
        </w:object>
      </w:r>
    </w:p>
    <w:p>
      <w:pPr>
        <w:pStyle w:val="Capfig"/>
        <w:numPr>
          <w:ilvl w:val="0"/>
          <w:numId w:val="27"/>
        </w:numPr>
        <w:rPr/>
      </w:pPr>
      <w:bookmarkStart w:id="1" w:name="__RefHeading___Toc414272317"/>
      <w:bookmarkEnd w:id="1"/>
      <w:r>
        <w:rPr>
          <w:lang w:eastAsia="zh-CN"/>
        </w:rPr>
        <w:t>KeyStone 2 SOC</w:t>
      </w:r>
      <w:r>
        <w:rPr/>
        <w:t xml:space="preserve"> memory architecture</w:t>
      </w:r>
    </w:p>
    <w:p>
      <w:pPr>
        <w:pStyle w:val="Para"/>
        <w:rPr/>
      </w:pPr>
      <w:r>
        <w:rPr>
          <w:lang w:eastAsia="zh-CN"/>
        </w:rPr>
        <w:t>The memory performance STK tests the performance of all memories in the system, which includes:</w:t>
      </w:r>
    </w:p>
    <w:p>
      <w:pPr>
        <w:pStyle w:val="Para"/>
        <w:numPr>
          <w:ilvl w:val="0"/>
          <w:numId w:val="10"/>
        </w:numPr>
        <w:rPr/>
      </w:pPr>
      <w:r>
        <w:rPr>
          <w:lang w:eastAsia="zh-CN"/>
        </w:rPr>
        <w:t>CPU memory copy throughput</w:t>
      </w:r>
    </w:p>
    <w:p>
      <w:pPr>
        <w:pStyle w:val="Para"/>
        <w:numPr>
          <w:ilvl w:val="0"/>
          <w:numId w:val="10"/>
        </w:numPr>
        <w:rPr/>
      </w:pPr>
      <w:r>
        <w:rPr>
          <w:lang w:eastAsia="zh-CN"/>
        </w:rPr>
        <w:t>CPU read/write latency</w:t>
      </w:r>
    </w:p>
    <w:p>
      <w:pPr>
        <w:pStyle w:val="Para"/>
        <w:numPr>
          <w:ilvl w:val="0"/>
          <w:numId w:val="10"/>
        </w:numPr>
        <w:rPr>
          <w:lang w:eastAsia="zh-CN"/>
        </w:rPr>
      </w:pPr>
      <w:r>
        <w:rPr>
          <w:lang w:eastAsia="zh-CN"/>
        </w:rPr>
        <w:t>EDMA memory copy throughput</w:t>
      </w:r>
    </w:p>
    <w:p>
      <w:pPr>
        <w:pStyle w:val="Para"/>
        <w:numPr>
          <w:ilvl w:val="0"/>
          <w:numId w:val="10"/>
        </w:numPr>
        <w:rPr>
          <w:lang w:eastAsia="zh-CN"/>
        </w:rPr>
      </w:pPr>
      <w:r>
        <w:rPr>
          <w:lang w:eastAsia="zh-CN"/>
        </w:rPr>
        <w:t>EDMA transfer overhead</w:t>
      </w:r>
    </w:p>
    <w:p>
      <w:pPr>
        <w:pStyle w:val="Para"/>
        <w:numPr>
          <w:ilvl w:val="0"/>
          <w:numId w:val="10"/>
        </w:numPr>
        <w:rPr>
          <w:lang w:eastAsia="zh-CN"/>
        </w:rPr>
      </w:pPr>
      <w:r>
        <w:rPr>
          <w:lang w:eastAsia="zh-CN"/>
        </w:rPr>
        <w:t>EDMA test with different ACNT</w:t>
      </w:r>
    </w:p>
    <w:p>
      <w:pPr>
        <w:pStyle w:val="Para"/>
        <w:numPr>
          <w:ilvl w:val="0"/>
          <w:numId w:val="10"/>
        </w:numPr>
        <w:rPr>
          <w:lang w:eastAsia="zh-CN"/>
        </w:rPr>
      </w:pPr>
      <w:r>
        <w:rPr>
          <w:lang w:eastAsia="zh-CN"/>
        </w:rPr>
        <w:t>EDMA test with different Index</w:t>
      </w:r>
    </w:p>
    <w:p>
      <w:pPr>
        <w:pStyle w:val="Para"/>
        <w:rPr>
          <w:lang w:eastAsia="zh-CN"/>
        </w:rPr>
      </w:pPr>
      <w:r>
        <w:rPr>
          <w:lang w:eastAsia="zh-CN"/>
        </w:rPr>
        <w:t>Different cache/prefetch buffer configuration cases for CPU are also covered.</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6"/>
        </w:numPr>
        <w:rPr>
          <w:lang w:eastAsia="zh-CN"/>
        </w:rPr>
      </w:pPr>
      <w:bookmarkStart w:id="2" w:name="__RefHeading___Toc414272301"/>
      <w:bookmarkEnd w:id="2"/>
      <w:r>
        <w:rPr>
          <w:lang w:eastAsia="zh-CN"/>
        </w:rPr>
        <w:t>T</w:t>
      </w:r>
      <w:r>
        <w:rPr>
          <w:lang w:eastAsia="zh-CN"/>
        </w:rPr>
        <w:t xml:space="preserve">est </w:t>
      </w:r>
      <w:r>
        <w:rPr>
          <w:lang w:eastAsia="zh-CN"/>
        </w:rPr>
        <w:t>methods</w:t>
      </w:r>
    </w:p>
    <w:p>
      <w:pPr>
        <w:pStyle w:val="HdrNumh1"/>
        <w:numPr>
          <w:ilvl w:val="1"/>
          <w:numId w:val="26"/>
        </w:numPr>
        <w:ind w:left="630" w:hanging="630"/>
        <w:rPr/>
      </w:pPr>
      <w:bookmarkStart w:id="3" w:name="__RefHeading___Toc414272302"/>
      <w:bookmarkEnd w:id="3"/>
      <w:r>
        <w:rPr/>
        <w:t>Throughput Test</w:t>
      </w:r>
    </w:p>
    <w:p>
      <w:pPr>
        <w:pStyle w:val="Para"/>
        <w:rPr/>
      </w:pPr>
      <w:r>
        <w:rPr>
          <w:lang w:eastAsia="zh-CN"/>
        </w:rPr>
        <w:t>The pseudocode for throughput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memoryCopy(number of byte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Time = getCycle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hroughput= (number of bytes)/totalTime</w:t>
      </w:r>
      <w:r>
        <w:rPr>
          <w:sz w:val="20"/>
        </w:rPr>
        <w:t>；</w:t>
      </w:r>
    </w:p>
    <w:p>
      <w:pPr>
        <w:pStyle w:val="Para"/>
        <w:rPr/>
      </w:pPr>
      <w:r>
        <w:rPr>
          <w:lang w:eastAsia="zh-CN"/>
        </w:rPr>
        <w:t xml:space="preserve">In these tests, the </w:t>
      </w:r>
      <w:r>
        <w:rPr>
          <w:lang w:eastAsia="zh-CN"/>
        </w:rPr>
        <w:t xml:space="preserve">default </w:t>
      </w:r>
      <w:r>
        <w:rPr>
          <w:lang w:eastAsia="zh-CN"/>
        </w:rPr>
        <w:t xml:space="preserve">memory block size is </w:t>
      </w:r>
      <w:r>
        <w:rPr>
          <w:lang w:eastAsia="zh-CN"/>
        </w:rPr>
        <w:t>12</w:t>
      </w:r>
      <w:r>
        <w:rPr>
          <w:lang w:eastAsia="zh-CN"/>
        </w:rPr>
        <w:t>8KB.</w:t>
      </w:r>
    </w:p>
    <w:p>
      <w:pPr>
        <w:pStyle w:val="HdrNumh1"/>
        <w:numPr>
          <w:ilvl w:val="1"/>
          <w:numId w:val="26"/>
        </w:numPr>
        <w:ind w:left="630" w:hanging="630"/>
        <w:rPr/>
      </w:pPr>
      <w:bookmarkStart w:id="4" w:name="__RefHeading___Toc414272303"/>
      <w:bookmarkEnd w:id="4"/>
      <w:r>
        <w:rPr/>
        <w:t>ARM core read/write latency test</w:t>
      </w:r>
    </w:p>
    <w:p>
      <w:pPr>
        <w:pStyle w:val="Para"/>
        <w:rPr/>
      </w:pPr>
      <w:r>
        <w:rPr>
          <w:lang w:eastAsia="zh-CN"/>
        </w:rPr>
        <w:t>The pseudocode for ARM core memory access latency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Cycl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i=0</w:t>
      </w:r>
      <w:r>
        <w:rPr>
          <w:sz w:val="20"/>
        </w:rPr>
        <w:t>；</w:t>
      </w:r>
      <w:r>
        <w:rPr>
          <w:sz w:val="20"/>
        </w:rPr>
        <w:t>i&lt; AccessTimes</w:t>
      </w:r>
      <w:r>
        <w:rPr>
          <w:sz w:val="20"/>
        </w:rPr>
        <w:t>；</w:t>
      </w:r>
      <w:r>
        <w:rPr>
          <w:sz w:val="20"/>
        </w:rPr>
        <w:t>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ccess memory at address</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ddress+= strid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Cycles = getCycleCount()-start</w:t>
      </w:r>
      <w:r>
        <w:rPr>
          <w:sz w:val="20"/>
          <w:lang w:eastAsia="zh-CN"/>
        </w:rPr>
        <w:t>Cycl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Cycles/Access= totalCycles /AccessTimes</w:t>
      </w:r>
      <w:r>
        <w:rPr>
          <w:sz w:val="20"/>
        </w:rPr>
        <w:t>；</w:t>
      </w:r>
    </w:p>
    <w:p>
      <w:pPr>
        <w:pStyle w:val="Para"/>
        <w:rPr/>
      </w:pPr>
      <w:r>
        <w:rPr/>
        <w:t>In the test, “Access memory” is implemented with LDRD or STRD instruction in assembly.</w:t>
      </w:r>
    </w:p>
    <w:p>
      <w:pPr>
        <w:pStyle w:val="HdrNumh1"/>
        <w:numPr>
          <w:ilvl w:val="1"/>
          <w:numId w:val="26"/>
        </w:numPr>
        <w:ind w:left="630" w:hanging="630"/>
        <w:rPr/>
      </w:pPr>
      <w:bookmarkStart w:id="5" w:name="__RefHeading___Toc414272304"/>
      <w:bookmarkEnd w:id="5"/>
      <w:r>
        <w:rPr/>
        <w:t>DMA overhead test</w:t>
      </w:r>
    </w:p>
    <w:p>
      <w:pPr>
        <w:pStyle w:val="Para"/>
        <w:rPr/>
      </w:pPr>
      <w:r>
        <w:rPr/>
        <w:t>Initial latency is defined as the time between DMA event happen to real data transfer begin. Since initial latency is hard to measure. We measure the sum of the Latency, and the time to transfer smallest element.</w:t>
      </w:r>
    </w:p>
    <w:p>
      <w:pPr>
        <w:pStyle w:val="Para"/>
        <w:rPr/>
      </w:pPr>
      <w:r>
        <w:rPr>
          <w:lang w:eastAsia="zh-CN"/>
        </w:rPr>
        <w:t>The pseudocode for DMA overhead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DMA transfer one word;</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overhead = getCycleCount()-start</w:t>
      </w:r>
      <w:r>
        <w:rPr>
          <w:sz w:val="20"/>
          <w:lang w:eastAsia="zh-CN"/>
        </w:rPr>
        <w:t>Time</w:t>
      </w:r>
      <w:r>
        <w:rPr>
          <w:sz w:val="20"/>
        </w:rPr>
        <w:t>；</w:t>
      </w:r>
    </w:p>
    <w:p>
      <w:pPr>
        <w:pStyle w:val="Para"/>
        <w:rPr>
          <w:sz w:val="20"/>
          <w:lang w:eastAsia="zh-CN"/>
        </w:rPr>
      </w:pPr>
      <w:r>
        <w:rPr>
          <w:sz w:val="20"/>
          <w:lang w:eastAsia="zh-CN"/>
        </w:rPr>
      </w:r>
    </w:p>
    <w:p>
      <w:pPr>
        <w:pStyle w:val="HdrNumh1"/>
        <w:numPr>
          <w:ilvl w:val="1"/>
          <w:numId w:val="26"/>
        </w:numPr>
        <w:ind w:left="630" w:hanging="630"/>
        <w:rPr/>
      </w:pPr>
      <w:bookmarkStart w:id="6" w:name="__RefHeading___Toc414272305"/>
      <w:bookmarkEnd w:id="6"/>
      <w:r>
        <w:rPr/>
        <w:t>EDMA test with different ACNT or index</w:t>
      </w:r>
    </w:p>
    <w:p>
      <w:pPr>
        <w:pStyle w:val="Para"/>
        <w:rPr>
          <w:lang w:eastAsia="zh-CN"/>
        </w:rPr>
      </w:pPr>
      <w:r>
        <w:rPr>
          <w:lang w:eastAsia="zh-CN"/>
        </w:rPr>
        <w:t>The ACNT and index affect EDMA throughput dramatically.</w:t>
      </w:r>
    </w:p>
    <w:p>
      <w:pPr>
        <w:pStyle w:val="Para"/>
        <w:rPr/>
      </w:pPr>
      <w:r>
        <w:rPr>
          <w:lang w:eastAsia="zh-CN"/>
        </w:rPr>
        <w:t>The pseudocode for EDMA test with different ACN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A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ACNT (BCNT=1);</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Cycle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ACNT/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pPr>
      <w:r>
        <w:rPr>
          <w:lang w:eastAsia="zh-CN"/>
        </w:rPr>
        <w:t>The pseudocode for EDMA index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Cycle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Cycle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totalBytes/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0"/>
        <w:numPr>
          <w:ilvl w:val="0"/>
          <w:numId w:val="26"/>
        </w:numPr>
        <w:ind w:left="630" w:hanging="630"/>
        <w:rPr/>
      </w:pPr>
      <w:bookmarkStart w:id="7" w:name="__RefHeading___Toc414272306"/>
      <w:bookmarkEnd w:id="7"/>
      <w:r>
        <w:rPr>
          <w:lang w:eastAsia="zh-CN"/>
        </w:rPr>
        <w:t>Test Coverage</w:t>
      </w:r>
    </w:p>
    <w:p>
      <w:pPr>
        <w:pStyle w:val="Para"/>
        <w:rPr/>
      </w:pPr>
      <w:r>
        <w:rPr>
          <w:lang w:eastAsia="zh-CN"/>
        </w:rPr>
        <w:t xml:space="preserve">Memory </w:t>
      </w:r>
      <w:r>
        <w:rPr>
          <w:lang w:eastAsia="zh-CN"/>
        </w:rPr>
        <w:t xml:space="preserve">performance </w:t>
      </w:r>
      <w:r>
        <w:rPr>
          <w:lang w:eastAsia="zh-CN"/>
        </w:rPr>
        <w:t>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pPr>
      <w:r>
        <w:rPr>
          <w:lang w:eastAsia="zh-CN"/>
        </w:rPr>
        <w:t>All ARM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6"/>
        </w:numPr>
        <w:ind w:left="630" w:hanging="630"/>
        <w:rPr/>
      </w:pPr>
      <w:bookmarkStart w:id="8" w:name="__RefHeading___Toc414272307"/>
      <w:bookmarkEnd w:id="8"/>
      <w:r>
        <w:rPr>
          <w:lang w:eastAsia="zh-CN"/>
        </w:rPr>
        <w:t>T</w:t>
      </w:r>
      <w:r>
        <w:rPr>
          <w:lang w:eastAsia="zh-CN"/>
        </w:rPr>
        <w:t xml:space="preserve">est </w:t>
      </w:r>
      <w:r>
        <w:rPr/>
        <w:t>by different masters</w:t>
      </w:r>
    </w:p>
    <w:p>
      <w:pPr>
        <w:pStyle w:val="Para"/>
        <w:rPr>
          <w:lang w:eastAsia="zh-CN"/>
        </w:rPr>
      </w:pPr>
      <w:r>
        <w:rPr>
          <w:lang w:eastAsia="zh-CN"/>
        </w:rPr>
        <w:t xml:space="preserve">As shown in figure 1, there are mainly </w:t>
      </w:r>
      <w:r>
        <w:rPr>
          <w:lang w:eastAsia="zh-CN"/>
        </w:rPr>
        <w:t>two</w:t>
      </w:r>
      <w:r>
        <w:rPr>
          <w:lang w:eastAsia="zh-CN"/>
        </w:rPr>
        <w:t xml:space="preserve"> types of masters can be used to access memory</w:t>
      </w:r>
      <w:r>
        <w:rPr>
          <w:lang w:eastAsia="zh-CN"/>
        </w:rPr>
        <w:t xml:space="preserve"> based on ARM program</w:t>
      </w:r>
      <w:r>
        <w:rPr>
          <w:lang w:eastAsia="zh-CN"/>
        </w:rPr>
        <w:t>:</w:t>
      </w:r>
    </w:p>
    <w:p>
      <w:pPr>
        <w:pStyle w:val="Para"/>
        <w:numPr>
          <w:ilvl w:val="0"/>
          <w:numId w:val="11"/>
        </w:numPr>
        <w:rPr/>
      </w:pPr>
      <w:r>
        <w:rPr>
          <w:lang w:eastAsia="zh-CN"/>
        </w:rPr>
        <w:t>ARM core, can access all memories</w:t>
      </w:r>
    </w:p>
    <w:p>
      <w:pPr>
        <w:pStyle w:val="Para"/>
        <w:numPr>
          <w:ilvl w:val="0"/>
          <w:numId w:val="11"/>
        </w:numPr>
        <w:rPr>
          <w:lang w:eastAsia="zh-CN"/>
        </w:rPr>
      </w:pPr>
      <w:r>
        <w:rPr>
          <w:lang w:eastAsia="zh-CN"/>
        </w:rPr>
        <w:t>EDMA, can access all memories</w:t>
      </w:r>
    </w:p>
    <w:p>
      <w:pPr>
        <w:pStyle w:val="Para"/>
        <w:rPr>
          <w:lang w:eastAsia="zh-CN"/>
        </w:rPr>
      </w:pPr>
      <w:r>
        <w:rPr>
          <w:lang w:eastAsia="zh-CN"/>
        </w:rPr>
        <w:t>Please note, there are DSP cores in most KeyStone 2 devices, but this document only discuss the tests run on the ARM core. Separate test program is needed to test memory through DSP core.</w:t>
      </w:r>
    </w:p>
    <w:p>
      <w:pPr>
        <w:pStyle w:val="HdrNumh1"/>
        <w:numPr>
          <w:ilvl w:val="1"/>
          <w:numId w:val="26"/>
        </w:numPr>
        <w:ind w:left="630" w:hanging="630"/>
        <w:rPr>
          <w:lang w:eastAsia="zh-CN"/>
        </w:rPr>
      </w:pPr>
      <w:bookmarkStart w:id="9" w:name="__RefHeading___Toc414272308"/>
      <w:bookmarkEnd w:id="9"/>
      <w:r>
        <w:rPr>
          <w:lang w:eastAsia="zh-CN"/>
        </w:rPr>
        <w:t>Test all memories in the system</w:t>
      </w:r>
    </w:p>
    <w:p>
      <w:pPr>
        <w:pStyle w:val="Para"/>
        <w:rPr>
          <w:lang w:eastAsia="zh-CN"/>
        </w:rPr>
      </w:pPr>
      <w:r>
        <w:rPr>
          <w:lang w:eastAsia="zh-CN"/>
        </w:rPr>
        <w:t xml:space="preserve">As shown in figure 1, there are mainly </w:t>
      </w:r>
      <w:r>
        <w:rPr>
          <w:lang w:eastAsia="zh-CN"/>
        </w:rPr>
        <w:t>two</w:t>
      </w:r>
      <w:r>
        <w:rPr>
          <w:lang w:eastAsia="zh-CN"/>
        </w:rPr>
        <w:t xml:space="preserve"> types of </w:t>
      </w:r>
      <w:r>
        <w:rPr>
          <w:lang w:eastAsia="zh-CN"/>
        </w:rPr>
        <w:t>memories</w:t>
      </w:r>
      <w:r>
        <w:rPr>
          <w:lang w:eastAsia="zh-CN"/>
        </w:rPr>
        <w:t xml:space="preserve"> in the system</w:t>
      </w:r>
      <w:r>
        <w:rPr>
          <w:lang w:eastAsia="zh-CN"/>
        </w:rPr>
        <w:t xml:space="preserve"> can be accessed through ARM program</w:t>
      </w:r>
      <w:r>
        <w:rPr>
          <w:lang w:eastAsia="zh-CN"/>
        </w:rPr>
        <w:t>, all of them should be covered by memory test</w:t>
      </w:r>
      <w:r>
        <w:rPr>
          <w:lang w:eastAsia="zh-CN"/>
        </w:rPr>
        <w:t>:</w:t>
      </w:r>
    </w:p>
    <w:p>
      <w:pPr>
        <w:pStyle w:val="Para"/>
        <w:numPr>
          <w:ilvl w:val="0"/>
          <w:numId w:val="11"/>
        </w:numPr>
        <w:rPr>
          <w:lang w:eastAsia="zh-CN"/>
        </w:rPr>
      </w:pPr>
      <w:r>
        <w:rPr>
          <w:lang w:eastAsia="zh-CN"/>
        </w:rPr>
        <w:t>Internal MSRAM</w:t>
      </w:r>
      <w:r>
        <w:rPr>
          <w:lang w:eastAsia="zh-CN"/>
        </w:rPr>
        <w:t xml:space="preserve"> (Multicore Shared RAM)</w:t>
      </w:r>
      <w:r>
        <w:rPr>
          <w:lang w:eastAsia="zh-CN"/>
        </w:rPr>
        <w:t xml:space="preserve"> memory</w:t>
      </w:r>
    </w:p>
    <w:p>
      <w:pPr>
        <w:pStyle w:val="Para"/>
        <w:numPr>
          <w:ilvl w:val="0"/>
          <w:numId w:val="11"/>
        </w:numPr>
        <w:rPr>
          <w:lang w:eastAsia="zh-CN"/>
        </w:rPr>
      </w:pPr>
      <w:r>
        <w:rPr>
          <w:lang w:eastAsia="zh-CN"/>
        </w:rPr>
        <w:t>E</w:t>
      </w:r>
      <w:r>
        <w:rPr>
          <w:lang w:eastAsia="zh-CN"/>
        </w:rPr>
        <w:t>xternal DDR SDRAM</w:t>
      </w:r>
    </w:p>
    <w:p>
      <w:pPr>
        <w:pStyle w:val="Para"/>
        <w:rPr>
          <w:lang w:eastAsia="zh-CN"/>
        </w:rPr>
      </w:pPr>
      <w:r>
        <w:rPr>
          <w:lang w:eastAsia="zh-CN"/>
        </w:rPr>
        <w:t>External DDR SDRAM should be configured properly before test.</w:t>
      </w:r>
    </w:p>
    <w:p>
      <w:pPr>
        <w:pStyle w:val="HdrNumh1"/>
        <w:numPr>
          <w:ilvl w:val="1"/>
          <w:numId w:val="26"/>
        </w:numPr>
        <w:ind w:left="630" w:hanging="630"/>
        <w:rPr/>
      </w:pPr>
      <w:bookmarkStart w:id="10" w:name="__RefHeading___Toc414272309"/>
      <w:bookmarkEnd w:id="10"/>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ARM core and EDMA access </w:t>
      </w:r>
      <w:r>
        <w:rPr>
          <w:lang w:eastAsia="zh-CN"/>
        </w:rPr>
        <w:t>MSRAM</w:t>
      </w:r>
      <w:r>
        <w:rPr>
          <w:lang w:eastAsia="zh-CN"/>
        </w:rPr>
        <w:t xml:space="preserve">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ARM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6"/>
        </w:numPr>
        <w:ind w:left="630" w:hanging="630"/>
        <w:rPr>
          <w:lang w:eastAsia="zh-CN"/>
        </w:rPr>
      </w:pPr>
      <w:bookmarkStart w:id="11" w:name="__RefHeading___Toc414272310"/>
      <w:bookmarkEnd w:id="11"/>
      <w:r>
        <w:rPr>
          <w:lang w:eastAsia="zh-CN"/>
        </w:rPr>
        <w:t>Test code/project</w:t>
      </w:r>
    </w:p>
    <w:p>
      <w:pPr>
        <w:pStyle w:val="Para"/>
        <w:rPr>
          <w:lang w:eastAsia="zh-CN"/>
        </w:rPr>
      </w:pPr>
      <w:r>
        <w:rPr>
          <w:lang w:eastAsia="zh-CN"/>
        </w:rPr>
        <w:t>This section introduces the implementation of these memory tests on KeyStone 2 SOC.</w:t>
      </w:r>
    </w:p>
    <w:p>
      <w:pPr>
        <w:pStyle w:val="HdrNumh1"/>
        <w:numPr>
          <w:ilvl w:val="1"/>
          <w:numId w:val="26"/>
        </w:numPr>
        <w:ind w:left="630" w:hanging="630"/>
        <w:rPr/>
      </w:pPr>
      <w:bookmarkStart w:id="12" w:name="__RefHeading___Toc414272311"/>
      <w:bookmarkEnd w:id="1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2301240" cy="3284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9" r="-13" b="-9"/>
                    <a:stretch>
                      <a:fillRect/>
                    </a:stretch>
                  </pic:blipFill>
                  <pic:spPr bwMode="auto">
                    <a:xfrm>
                      <a:off x="0" y="0"/>
                      <a:ext cx="2301240" cy="3284220"/>
                    </a:xfrm>
                    <a:prstGeom prst="rect">
                      <a:avLst/>
                    </a:prstGeom>
                  </pic:spPr>
                </pic:pic>
              </a:graphicData>
            </a:graphic>
          </wp:inline>
        </w:drawing>
      </w:r>
    </w:p>
    <w:p>
      <w:pPr>
        <w:pStyle w:val="Capfig"/>
        <w:numPr>
          <w:ilvl w:val="0"/>
          <w:numId w:val="27"/>
        </w:numPr>
        <w:rPr/>
      </w:pPr>
      <w:bookmarkStart w:id="13" w:name="__RefHeading___Toc414272318"/>
      <w:bookmarkEnd w:id="1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w:t>
      </w:r>
      <w:r>
        <w:rPr>
          <w:lang w:eastAsia="zh-CN"/>
        </w:rPr>
        <w:t>Memory_</w:t>
      </w:r>
      <w:r>
        <w:rPr>
          <w:lang w:eastAsia="zh-CN"/>
        </w:rPr>
        <w:t>Performance”</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w:t>
      </w:r>
      <w:r>
        <w:rPr>
          <w:lang w:eastAsia="zh-CN"/>
        </w:rPr>
        <w:t>Performance</w:t>
      </w:r>
      <w:r>
        <w:rPr>
          <w:lang w:eastAsia="zh-CN"/>
        </w:rPr>
        <w:t>\src</w:t>
      </w:r>
      <w:r>
        <w:rPr>
          <w:lang w:eastAsia="zh-CN"/>
        </w:rPr>
        <w:t>”</w:t>
      </w:r>
      <w:r>
        <w:rPr>
          <w:lang w:eastAsia="zh-CN"/>
        </w:rPr>
        <w:t xml:space="preserve"> subfolder. Below table describes these source files.</w:t>
      </w:r>
    </w:p>
    <w:p>
      <w:pPr>
        <w:pStyle w:val="Captab"/>
        <w:numPr>
          <w:ilvl w:val="0"/>
          <w:numId w:val="13"/>
        </w:numPr>
        <w:rPr/>
      </w:pPr>
      <w:bookmarkStart w:id="14" w:name="__RefHeading___Toc414272320"/>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481"/>
        <w:gridCol w:w="6263"/>
      </w:tblGrid>
      <w:tr>
        <w:trPr/>
        <w:tc>
          <w:tcPr>
            <w:tcW w:w="248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2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CPU_performance.c</w:t>
            </w:r>
          </w:p>
        </w:tc>
        <w:tc>
          <w:tcPr>
            <w:tcW w:w="6263" w:type="dxa"/>
            <w:tcBorders>
              <w:top w:val="single" w:sz="2" w:space="0" w:color="000000"/>
              <w:left w:val="single" w:sz="2" w:space="0" w:color="000000"/>
              <w:bottom w:val="single" w:sz="2" w:space="0" w:color="000000"/>
              <w:right w:val="single" w:sz="2" w:space="0" w:color="000000"/>
            </w:tcBorders>
          </w:tcPr>
          <w:p>
            <w:pPr>
              <w:pStyle w:val="Para"/>
              <w:spacing w:before="180" w:after="0"/>
              <w:ind w:left="0" w:hanging="0"/>
              <w:rPr>
                <w:lang w:eastAsia="zh-CN"/>
              </w:rPr>
            </w:pPr>
            <w:r>
              <w:rPr>
                <w:sz w:val="18"/>
                <w:lang w:eastAsia="zh-CN"/>
              </w:rPr>
              <w:t>Implementation of ARM core memory copy test and ARM core read/write latency test for different memorie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LD_ST_Test.s</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i</w:t>
            </w:r>
            <w:r>
              <w:rPr>
                <w:lang w:eastAsia="zh-CN"/>
              </w:rPr>
              <w:t>mplementation of ARM core</w:t>
            </w:r>
            <w:r>
              <w:rPr>
                <w:lang w:eastAsia="zh-CN"/>
              </w:rPr>
              <w:t xml:space="preserve"> read/write latency test in assembly</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Asm_LDRD_Test(srcBuff, uiIndex, uiCount);</w:t>
            </w:r>
          </w:p>
          <w:p>
            <w:pPr>
              <w:pStyle w:val="Para"/>
              <w:rPr>
                <w:lang w:eastAsia="zh-CN"/>
              </w:rPr>
            </w:pPr>
            <w:r>
              <w:rPr>
                <w:sz w:val="18"/>
                <w:lang w:eastAsia="zh-CN"/>
              </w:rPr>
              <w:t>Asm_STRD_Test(srcBuff, uiIndex, uiCoun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Access_test.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Optimized implementation of ARM core copy multiple of 8 bytes to maximize the throughpu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E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EDMA performance tests including EDMA throughput, overhead, ACNT and index tes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for initialization and call all test cases.</w:t>
            </w:r>
          </w:p>
        </w:tc>
      </w:tr>
    </w:tbl>
    <w:p>
      <w:pPr>
        <w:pStyle w:val="HdrNumh1"/>
        <w:numPr>
          <w:ilvl w:val="1"/>
          <w:numId w:val="26"/>
        </w:numPr>
        <w:ind w:left="630" w:hanging="630"/>
        <w:rPr/>
      </w:pPr>
      <w:bookmarkStart w:id="15" w:name="__RefHeading___Toc414272312"/>
      <w:bookmarkEnd w:id="15"/>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6"/>
        </w:numPr>
        <w:ind w:left="630" w:hanging="630"/>
        <w:rPr/>
      </w:pPr>
      <w:bookmarkStart w:id="16" w:name="__RefHeading___Toc414272313"/>
      <w:bookmarkEnd w:id="16"/>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3"/>
        </w:numPr>
        <w:snapToGrid w:val="false"/>
        <w:rPr>
          <w:lang w:eastAsia="zh-CN"/>
        </w:rPr>
      </w:pPr>
      <w:r>
        <w:rPr>
          <w:lang w:eastAsia="zh-CN"/>
        </w:rPr>
        <w:t>DEVICE_K2H</w:t>
      </w:r>
    </w:p>
    <w:p>
      <w:pPr>
        <w:pStyle w:val="Para"/>
        <w:numPr>
          <w:ilvl w:val="0"/>
          <w:numId w:val="23"/>
        </w:numPr>
        <w:snapToGrid w:val="false"/>
        <w:rPr>
          <w:lang w:eastAsia="zh-CN"/>
        </w:rPr>
      </w:pPr>
      <w:r>
        <w:rPr>
          <w:lang w:eastAsia="zh-CN"/>
        </w:rPr>
        <w:t>DEVICE_K2K</w:t>
      </w:r>
    </w:p>
    <w:p>
      <w:pPr>
        <w:pStyle w:val="Para"/>
        <w:numPr>
          <w:ilvl w:val="0"/>
          <w:numId w:val="23"/>
        </w:numPr>
        <w:snapToGrid w:val="false"/>
        <w:rPr>
          <w:lang w:eastAsia="zh-CN"/>
        </w:rPr>
      </w:pPr>
      <w:r>
        <w:rPr>
          <w:lang w:eastAsia="zh-CN"/>
        </w:rPr>
        <w:t xml:space="preserve">DEVICE_K2E </w:t>
      </w:r>
    </w:p>
    <w:p>
      <w:pPr>
        <w:pStyle w:val="Para"/>
        <w:numPr>
          <w:ilvl w:val="0"/>
          <w:numId w:val="23"/>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7"/>
        </w:numPr>
        <w:rPr>
          <w:lang w:eastAsia="zh-CN"/>
        </w:rPr>
      </w:pPr>
      <w:bookmarkStart w:id="17" w:name="__RefHeading___Toc414272319"/>
      <w:bookmarkStart w:id="18" w:name="_Ref366785771"/>
      <w:bookmarkEnd w:id="17"/>
      <w:r>
        <w:rPr>
          <w:lang w:eastAsia="zh-CN"/>
        </w:rPr>
        <w:t>define symbols in CCS compiler options to select device and board</w:t>
      </w:r>
      <w:bookmarkEnd w:id="18"/>
    </w:p>
    <w:p>
      <w:pPr>
        <w:pStyle w:val="Para"/>
        <w:rPr>
          <w:lang w:eastAsia="zh-CN"/>
        </w:rPr>
      </w:pPr>
      <w:r>
        <w:rPr>
          <w:lang w:eastAsia="zh-CN"/>
        </w:rPr>
        <w:t>One of following symbols can be defined in the CCS compiler options to select between different boards:</w:t>
      </w:r>
    </w:p>
    <w:p>
      <w:pPr>
        <w:pStyle w:val="Para"/>
        <w:numPr>
          <w:ilvl w:val="0"/>
          <w:numId w:val="23"/>
        </w:numPr>
        <w:snapToGrid w:val="false"/>
        <w:rPr>
          <w:lang w:eastAsia="zh-CN"/>
        </w:rPr>
      </w:pPr>
      <w:r>
        <w:rPr>
          <w:lang w:eastAsia="zh-CN"/>
        </w:rPr>
        <w:t>K2H_EVM</w:t>
      </w:r>
    </w:p>
    <w:p>
      <w:pPr>
        <w:pStyle w:val="Para"/>
        <w:numPr>
          <w:ilvl w:val="0"/>
          <w:numId w:val="23"/>
        </w:numPr>
        <w:snapToGrid w:val="false"/>
        <w:rPr>
          <w:lang w:eastAsia="zh-CN"/>
        </w:rPr>
      </w:pPr>
      <w:r>
        <w:rPr>
          <w:lang w:eastAsia="zh-CN"/>
        </w:rPr>
        <w:t>K2K_EVM</w:t>
      </w:r>
    </w:p>
    <w:p>
      <w:pPr>
        <w:pStyle w:val="Para"/>
        <w:numPr>
          <w:ilvl w:val="0"/>
          <w:numId w:val="23"/>
        </w:numPr>
        <w:snapToGrid w:val="false"/>
        <w:rPr>
          <w:lang w:eastAsia="zh-CN"/>
        </w:rPr>
      </w:pPr>
      <w:r>
        <w:rPr>
          <w:lang w:eastAsia="zh-CN"/>
        </w:rPr>
        <w:t>K2E_EVM</w:t>
      </w:r>
    </w:p>
    <w:p>
      <w:pPr>
        <w:pStyle w:val="Para"/>
        <w:numPr>
          <w:ilvl w:val="0"/>
          <w:numId w:val="23"/>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Following configuration structures in “Mem_Access_Performance.c” can be modified to set different memories block/type been test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list of all memory blocks for test.</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load store latency test will be done on each blocks.</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memory copy test will be done inside each block and between all blocks.*/</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Memory_Test_Block mem_test_blocks[]=</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 RAM blocks for test*/</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0*MSMC_RAM_TEST_BLOCK_SIZE, MSMC_RAM_TEST_BLOCK_SIZE, "MSRAM(strongly order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0*MSMC_RAM_TEST_BLOCK_SIZE, MSMC_RAM_TEST_BLOCK_SIZE, "MSRAM(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1*MSMC_RAM_TEST_BLOCK_SIZE, MSMC_RAM_TEST_BLOCK_SIZE, "MSRAM(normal non-cache)"}</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2*MSMC_RAM_TEST_BLOCK_SIZE, MSMC_RAM_TEST_BLOCK_SIZE, "MSRAM(RA_WB_WA,  in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MSMC_RAM_TEST_BASE_ADDR+3*MSMC_RAM_TEST_BLOCK_SIZE, MSMC_RAM_TEST_BLOCK_SIZE, "MSRAM(RA_WB_WA, out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 xml:space="preserve">/*DDR3A blocks for tes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0*DDR3A_TEST_BLOCK_SIZE, DDR3A_TEST_BLOCK_SIZE, "DDR3A(strongly order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0*DDR3A_TEST_BLOCK_SIZE, DDR3A_TEST_BLOCK_SIZE, "DDR3A(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1*DDR3A_TEST_BLOCK_SIZE, DDR3A_TEST_BLOCK_SIZE, "DDR3A(normal non-cache)"}</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2*DDR3A_TEST_BLOCK_SIZE, DDR3A_TEST_BLOCK_SIZE, "DDR3A(RA_WB_WA,  in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A_TEST_BASE_ADDR+3*DDR3A_TEST_BLOCK_SIZE, DDR3A_TEST_BLOCK_SIZE, "DDR3A(RA_WB_WA, out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if (2==CSL_DDR3_PER_CN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 xml:space="preserve">/*DDR3B blocks for tes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0*DDR3B_TEST_BLOCK_SIZE, DDR3B_TEST_BLOCK_SIZE, "DDR3B(strongly ordered)"}</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0*DDR3B_TEST_BLOCK_SIZE, DDR3B_TEST_BLOCK_SIZE, "DDR3B(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1*DDR3B_TEST_BLOCK_SIZE, DDR3B_TEST_BLOCK_SIZE, "DDR3B(normal non-cache)"}</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2*DDR3B_TEST_BLOCK_SIZE, DDR3B_TEST_BLOCK_SIZE, "DDR3B(RA_WB_WA,  in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DDR3B_TEST_BASE_ADDR+3*DDR3B_TEST_BLOCK_SIZE, DDR3B_TEST_BLOCK_SIZE, "DDR3B(RA_WB_WA, out sh)"}</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endif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ifdef CSL_OSR_DATA </w:t>
        <w:tab/>
        <w:t>/*for K2L only*/</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 xml:space="preserve">/*OSR blocks for test*/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0*OSR_TEST_BLOCK_SIZE, OSR_TEST_BLOCK_SIZE, "OSR (strongly ordered)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0*OSR_TEST_BLOCK_SIZE, OSR_TEST_BLOCK_SIZE, "OSR (device typ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1*OSR_TEST_BLOCK_SIZE, OSR_TEST_BLOCK_SIZE, "OSR (normal non-cache)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2*OSR_TEST_BLOCK_SIZE, OSR_TEST_BLOCK_SIZE, "OSR (RA_WB_WA,  in sh)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ab/>
        <w:t>//,{OSR_TEST_BASE_ADDR+3*OSR_TEST_BLOCK_SIZE, OSR_TEST_BLOCK_SIZE, "OSR (RA_WB_WA, out sh)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 xml:space="preserve">#endif                                                                                                     </w:t>
      </w:r>
    </w:p>
    <w:p>
      <w:pPr>
        <w:pStyle w:val="Para"/>
        <w:pBdr>
          <w:top w:val="single" w:sz="4" w:space="1" w:color="000000"/>
          <w:left w:val="single" w:sz="4" w:space="4" w:color="000000"/>
          <w:bottom w:val="single" w:sz="4" w:space="1" w:color="000000"/>
          <w:right w:val="single" w:sz="4" w:space="4" w:color="000000"/>
        </w:pBdr>
        <w:shd w:fill="FFFFFF" w:val="clear"/>
        <w:rPr>
          <w:sz w:val="14"/>
          <w:lang w:val="fr-FR"/>
        </w:rPr>
      </w:pPr>
      <w:r>
        <w:rPr>
          <w:sz w:val="14"/>
          <w:lang w:val="fr-FR"/>
        </w:rPr>
        <w:t>};</w:t>
      </w:r>
    </w:p>
    <w:p>
      <w:pPr>
        <w:pStyle w:val="Para"/>
        <w:rPr>
          <w:lang w:eastAsia="zh-CN"/>
        </w:rPr>
      </w:pPr>
      <w:r>
        <w:rPr>
          <w:lang w:eastAsia="zh-CN"/>
        </w:rPr>
        <w:t>Following macros at the beginning of “Mem_Access_CPU_performance.c” can be modified to change the test block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MAX_COPY_SIZE </w:t>
        <w:tab/>
        <w:t>(128*1024)</w:t>
      </w:r>
    </w:p>
    <w:p>
      <w:pPr>
        <w:pStyle w:val="Para"/>
        <w:rPr>
          <w:lang w:eastAsia="zh-CN"/>
        </w:rPr>
      </w:pPr>
      <w:r>
        <w:rPr>
          <w:lang w:eastAsia="zh-CN"/>
        </w:rPr>
        <w:t>Following macros at the beginning of “Mem_Access_Edma_Performance.c” can be modified to change the EDMA test block size and ACNT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MAX_COPY_SIZE </w:t>
        <w:tab/>
        <w:t>(128*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A_COUNT </w:t>
        <w:tab/>
        <w:t xml:space="preserve">(16*1024) </w:t>
      </w:r>
    </w:p>
    <w:p>
      <w:pPr>
        <w:pStyle w:val="HdrNumh1"/>
        <w:numPr>
          <w:ilvl w:val="1"/>
          <w:numId w:val="26"/>
        </w:numPr>
        <w:ind w:left="630" w:hanging="630"/>
        <w:rPr>
          <w:lang w:eastAsia="zh-CN"/>
        </w:rPr>
      </w:pPr>
      <w:bookmarkStart w:id="19" w:name="__RefHeading___Toc414272314"/>
      <w:bookmarkEnd w:id="19"/>
      <w:r>
        <w:rPr/>
        <w:t>Migrate the test to custom board</w:t>
      </w:r>
    </w:p>
    <w:p>
      <w:pPr>
        <w:pStyle w:val="Para"/>
        <w:rPr>
          <w:lang w:eastAsia="zh-CN"/>
        </w:rPr>
      </w:pPr>
      <w:r>
        <w:rPr>
          <w:lang w:eastAsia="zh-CN"/>
        </w:rPr>
        <w:t xml:space="preserve">In your real system, the DDR configuration may be changed according to your hardware design in </w:t>
      </w:r>
      <w:r>
        <w:rPr>
          <w:lang w:eastAsia="zh-CN"/>
        </w:rPr>
        <w:t>the function K2_DDR3A_config() and K2_DDR3B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ize of DDR3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DDR3A_SIZE_BYTES    (1*1024*1024*1024UL)</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DDR3B_SIZE_BYTES    (1*1024*1024*1024)</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0" w:name="__RefHeading___Toc414272315"/>
      <w:bookmarkEnd w:id="20"/>
      <w:r>
        <w:rPr/>
        <w:t>References</w:t>
      </w:r>
    </w:p>
    <w:p>
      <w:pPr>
        <w:pStyle w:val="Normal"/>
        <w:rPr/>
      </w:pPr>
      <w:r>
        <w:rPr/>
      </w:r>
    </w:p>
    <w:p>
      <w:pPr>
        <w:pStyle w:val="Listref"/>
        <w:numPr>
          <w:ilvl w:val="0"/>
          <w:numId w:val="24"/>
        </w:numPr>
        <w:ind w:left="990" w:hanging="0"/>
        <w:rPr/>
      </w:pPr>
      <w:r>
        <w:rPr/>
        <w:t>KeyStone II Architecture ARM CorePac User's Guide (SPRUHJ4)</w:t>
      </w:r>
    </w:p>
    <w:p>
      <w:pPr>
        <w:pStyle w:val="Listref"/>
        <w:numPr>
          <w:ilvl w:val="0"/>
          <w:numId w:val="24"/>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1" w:name="__RefHeading___Toc414272316"/>
      <w:bookmarkEnd w:id="21"/>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pPr>
      <w:r>
        <w:rPr>
          <w:rFonts w:cs="Consolas" w:ascii="Consolas" w:hAnsi="Consolas"/>
          <w:color w:val="000000"/>
          <w:sz w:val="1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B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3 MB/s, copy 131072 bytes from 0x0c080000(MSRAM(strongly ordered)) to 0x0c0a0000(MSRAM(strongly ordered)), consumes 1874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6 MB/s, copy 131072 bytes from 0x0c080000(MSRAM(strongly ordered)) to 0x0c0c0000(MSRAM(normal non-cache)), consumes 12416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8 MB/s, copy 131072 bytes from 0x0c080000(MSRAM(strongly ordered)) to 0x0c100000(MSRAM(RA_WB_WA,  in sh)), consumes 12228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0c080000(MSRAM(strongly ordered)) to 0x80000000(DDR3A(strongly ordered)), consumes 2387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9 MB/s, copy 131072 bytes from 0x0c080000(MSRAM(strongly ordered)) to 0x88000000(DDR3A(normal non-cache)), consumes 12191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8 MB/s, copy 131072 bytes from 0x0c080000(MSRAM(strongly ordered)) to 0x90000000(DDR3A(RA_WB_WA,  in sh)), consumes 12207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0c080000(MSRAM(strongly ordered)) to 0x60000000(DDR3B(strongly ordered)), consumes 33333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9 MB/s, copy 131072 bytes from 0x0c080000(MSRAM(strongly ordered)) to 0x68000000(DDR3B(normal non-cache)), consumes 12175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8 MB/s, copy 131072 bytes from 0x0c080000(MSRAM(strongly ordered)) to 0x70000000(DDR3B(RA_WB_WA,  in sh)), consumes 1220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7 MB/s, copy 131072 bytes from 0x0c0c0000(MSRAM(normal non-cache)) to 0x0c080000(MSRAM(strongly ordered)), consumes 12340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0c0e0000(MSRAM(normal non-cache)), consumes 10662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0c100000(MSRAM(RA_WB_WA,  in sh)), consumes 10659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30 MB/s, copy 131072 bytes from 0x0c0c0000(MSRAM(normal non-cache)) to 0x80000000(DDR3A(strongly ordered)), consumes 12077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88000000(DDR3A(normal non-cache)), consumes 1064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90000000(DDR3A(RA_WB_WA,  in sh)), consumes 10670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30 MB/s, copy 131072 bytes from 0x0c0c0000(MSRAM(normal non-cache)) to 0x60000000(DDR3B(strongly ordered)), consumes 12079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68000000(DDR3B(normal non-cache)), consumes 10654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47 MB/s, copy 131072 bytes from 0x0c0c0000(MSRAM(normal non-cache)) to 0x70000000(DDR3B(RA_WB_WA,  in sh)), consumes 1067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83 MB/s, copy 131072 bytes from 0x0c100000(MSRAM(RA_WB_WA,  in sh)) to 0x0c080000(MSRAM(strongly ordered)), consumes 2302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228 MB/s, copy 131072 bytes from 0x0c100000(MSRAM(RA_WB_WA,  in sh)) to 0x0c0c0000(MSRAM(normal non-cache)), consumes 48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234 MB/s, copy 131072 bytes from 0x0c100000(MSRAM(RA_WB_WA,  in sh)) to 0x0c120000(MSRAM(RA_WB_WA,  in sh)), consumes 371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62 MB/s, copy 131072 bytes from 0x0c100000(MSRAM(RA_WB_WA,  in sh)) to 0x80000000(DDR3A(strongly ordered)), consumes 237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994 MB/s, copy 131072 bytes from 0x0c100000(MSRAM(RA_WB_WA,  in sh)) to 0x88000000(DDR3A(normal non-cache)), consumes 788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150 MB/s, copy 131072 bytes from 0x0c100000(MSRAM(RA_WB_WA,  in sh)) to 0x90000000(DDR3A(RA_WB_WA,  in sh)), consumes 378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4 MB/s, copy 131072 bytes from 0x0c100000(MSRAM(RA_WB_WA,  in sh)) to 0x60000000(DDR3B(strongly ordered)), consumes 240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30 MB/s, copy 131072 bytes from 0x0c100000(MSRAM(RA_WB_WA,  in sh)) to 0x68000000(DDR3B(normal non-cache)), consumes 127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024 MB/s, copy 131072 bytes from 0x0c100000(MSRAM(RA_WB_WA,  in sh)) to 0x70000000(DDR3B(RA_WB_WA,  in sh)), consumes 390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9 MB/s, copy 131072 bytes from 0x80000000(DDR3A(strongly ordered)) to 0x0c080000(MSRAM(strongly ordered)), consumes 31777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2 MB/s, copy 131072 bytes from 0x80000000(DDR3A(strongly ordered)) to 0x0c0c0000(MSRAM(normal non-cache)), consumes 2499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0000000(DDR3A(strongly ordered)) to 0x0c100000(MSRAM(RA_WB_WA,  in sh)), consumes 25378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2 MB/s, copy 131072 bytes from 0x80000000(DDR3A(strongly ordered)) to 0x80020000(DDR3A(strongly ordered)), consumes 48378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3 MB/s, copy 131072 bytes from 0x80000000(DDR3A(strongly ordered)) to 0x80022000(DDR3A(strongly ordered)), consumes 36050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4 MB/s, copy 131072 bytes from 0x80000000(DDR3A(strongly ordered)) to 0x88000000(DDR3A(normal non-cache)), consumes 3497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0 MB/s, copy 131072 bytes from 0x80000000(DDR3A(strongly ordered)) to 0x90000000(DDR3A(RA_WB_WA,  in sh)), consumes 26087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3 MB/s, copy 131072 bytes from 0x80000000(DDR3A(strongly ordered)) to 0x60000000(DDR3B(strongly ordered)), consumes 4687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2 MB/s, copy 131072 bytes from 0x80000000(DDR3A(strongly ordered)) to 0x68000000(DDR3B(normal non-cache)), consumes 2500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0000000(DDR3A(strongly ordered)) to 0x70000000(DDR3B(RA_WB_WA,  in sh)), consumes 2549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8000000(DDR3A(normal non-cache)) to 0x0c080000(MSRAM(strongly ordered)), consumes 2553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88000000(DDR3A(normal non-cache)) to 0x0c0c0000(MSRAM(normal non-cache)), consumes 2413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4 MB/s, copy 131072 bytes from 0x88000000(DDR3A(normal non-cache)) to 0x0c100000(MSRAM(RA_WB_WA,  in sh)), consumes 24259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5 MB/s, copy 131072 bytes from 0x88000000(DDR3A(normal non-cache)) to 0x80000000(DDR3A(strongly ordered)), consumes 44450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2 MB/s, copy 131072 bytes from 0x88000000(DDR3A(normal non-cache)) to 0x88020000(DDR3A(normal non-cache)), consumes 3022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4 MB/s, copy 131072 bytes from 0x88000000(DDR3A(normal non-cache)) to 0x88022000(DDR3A(normal non-cache)), consumes 24242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3 MB/s, copy 131072 bytes from 0x88000000(DDR3A(normal non-cache)) to 0x90000000(DDR3A(RA_WB_WA,  in sh)), consumes 24831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1 MB/s, copy 131072 bytes from 0x88000000(DDR3A(normal non-cache)) to 0x60000000(DDR3B(strongly ordered)), consumes 2554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88000000(DDR3A(normal non-cache)) to 0x68000000(DDR3B(normal non-cache)), consumes 24167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 MB/s, copy 131072 bytes from 0x88000000(DDR3A(normal non-cache)) to 0x70000000(DDR3B(RA_WB_WA,  in sh)), consumes 24165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83 MB/s, copy 131072 bytes from 0x90000000(DDR3A(RA_WB_WA,  in sh)) to 0x0c080000(MSRAM(strongly ordered)), consumes 2302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040 MB/s, copy 131072 bytes from 0x90000000(DDR3A(RA_WB_WA,  in sh)) to 0x0c0c0000(MSRAM(normal non-cache)), consumes 51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565 MB/s, copy 131072 bytes from 0x90000000(DDR3A(RA_WB_WA,  in sh)) to 0x0c100000(MSRAM(RA_WB_WA,  in sh)), consumes 44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46 MB/s, copy 131072 bytes from 0x90000000(DDR3A(RA_WB_WA,  in sh)) to 0x80000000(DDR3A(strongly ordered)), consumes 288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346 MB/s, copy 131072 bytes from 0x90000000(DDR3A(RA_WB_WA,  in sh)) to 0x88000000(DDR3A(normal non-cache)), consumes 1168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328 MB/s, copy 131072 bytes from 0x90000000(DDR3A(RA_WB_WA,  in sh)) to 0x90020000(DDR3A(RA_WB_WA,  in sh)), consumes 67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744 MB/s, copy 131072 bytes from 0x90000000(DDR3A(RA_WB_WA,  in sh)) to 0x90022000(DDR3A(RA_WB_WA,  in sh)), consumes 573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1 MB/s, copy 131072 bytes from 0x90000000(DDR3A(RA_WB_WA,  in sh)) to 0x60000000(DDR3B(strongly ordered)), consumes 2414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216 MB/s, copy 131072 bytes from 0x90000000(DDR3A(RA_WB_WA,  in sh)) to 0x68000000(DDR3B(normal non-cache)), consumes 1292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338 MB/s, copy 131072 bytes from 0x90000000(DDR3A(RA_WB_WA,  in sh)) to 0x70000000(DDR3B(RA_WB_WA,  in sh)), consumes 471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7 MB/s, copy 131072 bytes from 0x60000000(DDR3B(strongly ordered)) to 0x0c080000(MSRAM(strongly ordered)), consumes 41482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6 MB/s, copy 131072 bytes from 0x60000000(DDR3B(strongly ordered)) to 0x0c0c0000(MSRAM(normal non-cache)), consumes 34129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0000000(DDR3B(strongly ordered)) to 0x0c100000(MSRAM(RA_WB_WA,  in sh)), consumes 34393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3 MB/s, copy 131072 bytes from 0x60000000(DDR3B(strongly ordered)) to 0x80000000(DDR3A(strongly ordered)), consumes 46901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6 MB/s, copy 131072 bytes from 0x60000000(DDR3B(strongly ordered)) to 0x88000000(DDR3A(normal non-cache)), consumes 34120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0000000(DDR3B(strongly ordered)) to 0x90000000(DDR3A(RA_WB_WA,  in sh)), consumes 3437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3 MB/s, copy 131072 bytes from 0x60000000(DDR3B(strongly ordered)) to 0x60020000(DDR3B(strongly ordered)), consumes 6674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 MB/s, copy 131072 bytes from 0x60000000(DDR3B(strongly ordered)) to 0x60022000(DDR3B(strongly ordered)), consumes 54817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7 MB/s, copy 131072 bytes from 0x60000000(DDR3B(strongly ordered)) to 0x68000000(DDR3B(normal non-cache)), consumes 41818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4 MB/s, copy 131072 bytes from 0x60000000(DDR3B(strongly ordered)) to 0x70000000(DDR3B(RA_WB_WA,  in sh)), consumes 3500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8000000(DDR3B(normal non-cache)) to 0x0c080000(MSRAM(strongly ordered)), consumes 3488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0c0c0000(MSRAM(normal non-cache)), consumes 33365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0c100000(MSRAM(RA_WB_WA,  in sh)), consumes 33365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131072 bytes from 0x68000000(DDR3B(normal non-cache)) to 0x80000000(DDR3A(strongly ordered)), consumes 3487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88000000(DDR3A(normal non-cache)), consumes 33365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90000000(DDR3A(RA_WB_WA,  in sh)), consumes 33381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0 MB/s, copy 131072 bytes from 0x68000000(DDR3B(normal non-cache)) to 0x60000000(DDR3B(strongly ordered)), consumes 5141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39 MB/s, copy 131072 bytes from 0x68000000(DDR3B(normal non-cache)) to 0x68020000(DDR3B(normal non-cache)), consumes 39464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7 MB/s, copy 131072 bytes from 0x68000000(DDR3B(normal non-cache)) to 0x68022000(DDR3B(normal non-cache)), consumes 3336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6 MB/s, copy 131072 bytes from 0x68000000(DDR3B(normal non-cache)) to 0x70000000(DDR3B(RA_WB_WA,  in sh)), consumes 33896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76 MB/s, copy 131072 bytes from 0x70000000(DDR3B(RA_WB_WA,  in sh)) to 0x0c080000(MSRAM(strongly ordered)), consumes 232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16 MB/s, copy 131072 bytes from 0x70000000(DDR3B(RA_WB_WA,  in sh)) to 0x0c0c0000(MSRAM(normal non-cache)), consumes 55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10 MB/s, copy 131072 bytes from 0x70000000(DDR3B(RA_WB_WA,  in sh)) to 0x0c100000(MSRAM(RA_WB_WA,  in sh)), consumes 559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659 MB/s, copy 131072 bytes from 0x70000000(DDR3B(RA_WB_WA,  in sh)) to 0x80000000(DDR3A(strongly ordered)), consumes 2384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858 MB/s, copy 131072 bytes from 0x70000000(DDR3B(RA_WB_WA,  in sh)) to 0x88000000(DDR3A(normal non-cache)), consumes 84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847 MB/s, copy 131072 bytes from 0x70000000(DDR3B(RA_WB_WA,  in sh)) to 0x90000000(DDR3A(RA_WB_WA,  in sh)), consumes 552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22 MB/s, copy 131072 bytes from 0x70000000(DDR3B(RA_WB_WA,  in sh)) to 0x60000000(DDR3B(strongly ordered)), consumes 301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947 MB/s, copy 131072 bytes from 0x70000000(DDR3B(RA_WB_WA,  in sh)) to 0x68000000(DDR3B(normal non-cache)), consumes 1659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1925 MB/s, copy 131072 bytes from 0x70000000(DDR3B(RA_WB_WA,  in sh)) to 0x70020000(DDR3B(RA_WB_WA,  in sh)), consumes 81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2411 MB/s, copy 131072 bytes from 0x70000000(DDR3B(RA_WB_WA,  in sh)) to 0x70022000(DDR3B(RA_WB_WA,  in sh)), consumes 652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0c080000(MSRAM(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5.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2.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5.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2.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0c080000(MSRAM(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7.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7.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6.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6.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6.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6.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6.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6.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6.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6.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0c0c0000(MSRAM(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6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65.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65.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64.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65.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65.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65.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6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6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65.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6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65.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6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65.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65.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65.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6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65.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6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65.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63.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6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64.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64.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0c0c0000(MSRAM(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5.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4.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4.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4.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4.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4.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4.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4.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4.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0c100000(MSRAM(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3.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6.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7.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9.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1.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1.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1.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6.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2.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2.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4.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7.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1.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0c100000(MSRAM(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3.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6.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7.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1.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1.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1.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6.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1.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2.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2.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2.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2.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4.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80000000(DDR3A(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2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2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2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2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2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2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2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24.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2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24.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24.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2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24.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2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24.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25.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5.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27.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2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25.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25.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26.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26.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27.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29.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30.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3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30.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3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30.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3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3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63.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63.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6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31.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80000000(DDR3A(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4.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4.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1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5.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1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2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79.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79.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79.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88000000(DDR3A(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43.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45.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45.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45.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45.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46.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4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4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44.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45.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4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4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47.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4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4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4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47.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4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45.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4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43.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44.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4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46.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4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49.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45.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5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15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15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15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168.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18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177.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8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17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181.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18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187.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17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182.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18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17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179.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88000000(DDR3A(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0.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8.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7.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8.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7.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7.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7.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7.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7.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7.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7.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7.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7.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7.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7.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7.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8.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8.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8.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9.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9.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0.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20.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73.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75.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73.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7.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90000000(DDR3A(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3.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6.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5.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6.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7.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7.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0.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9.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9.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0.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0.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0.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24.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25.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2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27.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2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2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29.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40.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3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00.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6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100.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10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10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10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106.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100.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10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101.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90000000(DDR3A(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4.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1.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3.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9.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7.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1.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1.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9.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1.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0.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1.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6.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28.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8.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3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30.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47.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36.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5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5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116.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71.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128.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113.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153.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12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15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1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15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128.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60000000(DDR3B(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33.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3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3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33.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3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33.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33.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3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3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33.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33.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33.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33.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33.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3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33.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33.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3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33.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34.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33.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33.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3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3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36.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3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39.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39.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3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39.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39.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3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3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39.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6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39.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6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39.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6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3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60000000(DDR3B(strongly order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12.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1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2.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2.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2.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3.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3.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3.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3.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3.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3.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3.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13.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4.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1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15.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1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16.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16.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16.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16.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7.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19.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80.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80.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80.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9.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68000000(DDR3B(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200.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20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201.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20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205.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201.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201.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201.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200.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201.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20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201.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00.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20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201.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201.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20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0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0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0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20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0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20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20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20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201.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20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204.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207.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211.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216.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225.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233.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23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236.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23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23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235.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238.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23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23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238.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2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23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68000000(DDR3B(normal non-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3.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14.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1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2.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1.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11.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11.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1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1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11.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11.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11.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11.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11.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11.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11.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11.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12.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1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1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1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14.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14.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14.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1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5.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16.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1.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1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37.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2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7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37.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74.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37.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7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37.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70000000(DDR3B(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4.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6.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1.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4.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5.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2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2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22.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24.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2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2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23.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2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25.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2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26.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33.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25.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34.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3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3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3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3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36.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37.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37.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5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7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48.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34.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8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LDRD= 12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LDRD= 133.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LDRD= 13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LDRD= 137.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LDRD= 135.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LDRD= 127.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LDRD= 135.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LDRD= 12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70000000(DDR3B(RA_WB_WA,  in 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5.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8.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11.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1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17.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3.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7.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7.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8.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3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30.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35.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35.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37.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38.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38.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43.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39.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6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4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103.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66.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145.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9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4096  Cycles/STRD= 158.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6144  Cycles/STRD= 14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8192  Cycles/STRD= 183.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2288  Cycles/STRD= 15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6384  Cycles/STRD= 184.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0  Cycles/STRD= 15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4576  Cycles/STRD= 181.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8672  Cycles/STRD= 160.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749 cycles, achieve throughput  9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885 cycles, achieve throughput  99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63 cycles, achieve throughput  99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6380 cycles, achieve throughput  96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6372 cycles, achieve throughput  96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7312 cycles, achieve throughput  90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926 cycles, achieve throughput 105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921 cycles, achieve throughput 10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923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712 cycles, achieve throughput 100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752 cycles, achieve throughput  99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664 cycles, achieve throughput 100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7287 cycles, achieve throughput  90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339 cycles, achieve throughput  9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6426 cycles, achieve throughput  9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37 cycles, achieve throughput 10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19 cycles, achieve throughput 10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929 cycles, achieve throughput 105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658 cycles, achieve throughput 10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659 cycles, achieve throughput 100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751 cycles, achieve throughput  99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483 cycles, achieve throughput  9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451 cycles, achieve throughput  9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392 cycles, achieve throughput  95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810 cycles, achieve throughput 10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4933 cycles, achieve throughput 10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38 cycles, achieve throughput 10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1672 cycles, achieve throughput  72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467 cycles, achieve throughput  76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1011 cycles, achieve throughput  7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7287 cycles, achieve throughput  33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6809 cycles, achieve throughput  3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6816 cycles, achieve throughput  33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0484 cycles, achieve throughput  7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0936 cycles, achieve throughput  75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0790 cycles, achieve throughput  75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0763 cycles, achieve throughput  7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1454 cycles, achieve throughput  7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0578 cycles, achieve throughput  7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7147 cycles, achieve throughput  33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7092 cycles, achieve throughput  3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6925 cycles, achieve throughput  33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1675 cycles, achieve throughput  7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584 cycles, achieve throughput  7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0938 cycles, achieve throughput  75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2125 cycles, achieve throughput  71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203 cycles, achieve throughput  74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1559 cycles, achieve throughput  72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7812 cycles, achieve throughput  32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7992 cycles, achieve throughput  3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7600 cycles, achieve throughput  3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2234 cycles, achieve throughput  70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1368 cycles, achieve throughput  7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340 cycles, achieve throughput  73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799 cycles, achieve throughput  8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795 cycles, achieve throughput  8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11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9694 cycles, achieve throughput  79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19228 cycles, achieve throughput  81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8896 cycles, achieve throughput  83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1734 cycles, achieve throughput  37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1733 cycles, achieve throughput  37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299 cycles, achieve throughput  3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801 cycles, achieve throughput  83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06 cycles, achieve throughput  83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24 cycles, achieve throughput  83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906 cycles, achieve throughput  8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40 cycles, achieve throughput  83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18794 cycles, achieve throughput  8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1398 cycles, achieve throughput  3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0957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287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985 cycles, achieve throughput  78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0077 cycles, achieve throughput  78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0292 cycles, achieve throughput  77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058 cycles, achieve throughput  7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19981 cycles, achieve throughput  78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0014 cycles, achieve throughput  78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631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23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623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687 cycles, achieve throughput 10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722 cycles, achieve throughput 100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98 cycles, achieve throughput  9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7365 cycles, achieve throughput  90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6410 cycles, achieve throughput  9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7474 cycles, achieve throughput  9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941 cycles, achieve throughput 10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924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819 cycles, achieve throughput 106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694 cycles, achieve throughput 100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811 cycles, achieve throughput  99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779 cycles, achieve throughput  99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6349 cycles, achieve throughput  9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429 cycles, achieve throughput  95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6809 cycles, achieve throughput  9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17 cycles, achieve throughput 105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06 cycles, achieve throughput 105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822 cycles, achieve throughput 106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699 cycles, achieve throughput 10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717 cycles, achieve throughput 10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717 cycles, achieve throughput 10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487 cycles, achieve throughput  9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287 cycles, achieve throughput  9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496 cycles, achieve throughput  9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802 cycles, achieve throughput 10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4941 cycles, achieve throughput 10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20 cycles, achieve throughput 10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1563 cycles, achieve throughput  72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560 cycles, achieve throughput  7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0557 cycles, achieve throughput  76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7471 cycles, achieve throughput  33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8134 cycles, achieve throughput  3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8313 cycles, achieve throughput  3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0822 cycles, achieve throughput  75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2150 cycles, achieve throughput  71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0698 cycles, achieve throughput  75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0610 cycles, achieve throughput  76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0625 cycles, achieve throughput  7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1643 cycles, achieve throughput  7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6884 cycles, achieve throughput  33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7043 cycles, achieve throughput  33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7361 cycles, achieve throughput  3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0802 cycles, achieve throughput  7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577 cycles, achieve throughput  7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1056 cycles, achieve throughput  7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1249 cycles, achieve throughput  74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229 cycles, achieve throughput  7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0934 cycles, achieve throughput  75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8108 cycles, achieve throughput  32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9345 cycles, achieve throughput  31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7593 cycles, achieve throughput  3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1146 cycles, achieve throughput  74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0922 cycles, achieve throughput  75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676 cycles, achieve throughput  7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798 cycles, achieve throughput  83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821 cycles, achieve throughput  8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10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8823 cycles, achieve throughput  8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19784 cycles, achieve throughput  7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8917 cycles, achieve throughput  83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0954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0956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398 cycles, achieve throughput  3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800 cycles, achieve throughput  8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91 cycles, achieve throughput  83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31 cycles, achieve throughput  83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915 cycles, achieve throughput  83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94 cycles, achieve throughput  8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18889 cycles, achieve throughput  83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0953 cycles, achieve throughput  3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1289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618 cycles, achieve throughput  37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951 cycles, achieve throughput  78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0287 cycles, achieve throughput  77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19987 cycles, achieve throughput  7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311 cycles, achieve throughput  77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19966 cycles, achieve throughput  7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19999 cycles, achieve throughput  7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177 cycles, achieve throughput  37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30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853 cycles, achieve throughput  36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82 cycles, achieve throughput  6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54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45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10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448 cycles, achieve throughput  61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38 cycles, achieve throughput  61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238 cycles, achieve throughput  59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426 cycles, achieve throughput  61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16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446 cycles, achieve throughput  6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1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6118 cycles, achieve throughput  60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48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33 cycles, achieve throughput  61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440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04 cycles, achieve throughput  55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9569 cycles, achieve throughput  5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80 cycles, achieve throughput  5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0109 cycles, achieve throughput  26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876 cycles, achieve throughput  25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210 cycles, achieve throughput  26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9559 cycles, achieve throughput  5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670 cycles, achieve throughput  54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562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455 cycles, achieve throughput  5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50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9541 cycles, achieve throughput  5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59920 cycles, achieve throughput  26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440 cycles, achieve throughput  26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366 cycles, achieve throughput  2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662 cycles, achieve throughput  54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8540 cycles, achieve throughput  55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565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187 cycles, achieve throughput  53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0671 cycles, achieve throughput  5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146 cycles, achieve throughput  53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0470 cycles, achieve throughput  2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1155 cycles, achieve throughput  25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281 cycles, achieve throughput  26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584 cycles, achieve throughput  53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380 cycles, achieve throughput  53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366 cycles, achieve throughput  5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590 cycles, achieve throughput  5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901 cycles, achieve throughput  58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820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835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931 cycles, achieve throughput  5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7666 cycles, achieve throughput  56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854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1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600 cycles, achieve throughput  5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506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833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921 cycles, achieve throughput  58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495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910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848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44 cycles, achieve throughput  55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65 cycles, achieve throughput  5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7834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699 cycles, achieve throughput  54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7476 cycles, achieve throughput  57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136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411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524 cycles, achieve throughput  2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298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67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6224 cycles, achieve throughput  59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79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768 cycles, achieve throughput  61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297 cycles, achieve throughput  62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17 cycles, achieve throughput  61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62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092 cycles, achieve throughput  6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19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31 cycles, achieve throughput  6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47 cycles, achieve throughput  61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91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51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6157 cycles, achieve throughput  6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39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735 cycles, achieve throughput  61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60 cycles, achieve throughput  5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17 cycles, achieve throughput  55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16 cycles, achieve throughput  55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59700 cycles, achieve throughput  26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59677 cycles, achieve throughput  26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777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75 cycles, achieve throughput  55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672 cycles, achieve throughput  5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580 cycles, achieve throughput  55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8335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9370 cycles, achieve throughput  53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9478 cycles, achieve throughput  53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1381 cycles, achieve throughput  2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59557 cycles, achieve throughput  26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59979 cycles, achieve throughput  26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651 cycles, achieve throughput  54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899 cycles, achieve throughput  52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909 cycles, achieve throughput  5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110 cycles, achieve throughput  54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8964 cycles, achieve throughput  54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8904 cycles, achieve throughput  54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0786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3129 cycles, achieve throughput  2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2251 cycles, achieve throughput  25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1013 cycles, achieve throughput  50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357 cycles, achieve throughput  5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568 cycles, achieve throughput  5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862 cycles, achieve throughput  58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16 cycles, achieve throughput  5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497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565 cycles, achieve throughput  59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97 cycles, achieve throughput  58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494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2183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181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842 cycles, achieve throughput  5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33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838 cycles, achieve throughput  5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797 cycles, achieve throughput  5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7803 cycles, achieve throughput  5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463 cycles, achieve throughput  57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407 cycles, achieve throughput  3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2189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069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39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7836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34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810 cycles, achieve throughput  5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711 cycles, achieve throughput  54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803 cycles, achieve throughput  54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412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09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413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1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72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575 cycles, achieve throughput  61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438 cycles, achieve throughput  61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326 cycles, achieve throughput  6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520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37 cycles, achieve throughput  6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77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025 cycles, achieve throughput  6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10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304 cycles, achieve throughput  6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56 cycles, achieve throughput  6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372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6039 cycles, achieve throughput  60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49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56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4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217 cycles, achieve throughput  5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421 cycles, achieve throughput  5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343 cycles, achieve throughput  5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59855 cycles, achieve throughput  26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1357 cycles, achieve throughput  2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1711 cycles, achieve throughput  2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55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797 cycles, achieve throughput  54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9803 cycles, achieve throughput  5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478 cycles, achieve throughput  53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9434 cycles, achieve throughput  53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7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59695 cycles, achieve throughput  26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546 cycles, achieve throughput  25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264 cycles, achieve throughput  25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51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8673 cycles, achieve throughput  5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799 cycles, achieve throughput  54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0242 cycles, achieve throughput  5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8876 cycles, achieve throughput  54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101 cycles, achieve throughput  5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0649 cycles, achieve throughput  25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2781 cycles, achieve throughput  25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2678 cycles, achieve throughput  25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248 cycles, achieve throughput  5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455 cycles, achieve throughput  5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427 cycles, achieve throughput  5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616 cycles, achieve throughput  5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46 cycles, achieve throughput  58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806 cycles, achieve throughput  58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506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04 cycles, achieve throughput  58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914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850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186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2184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509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47 cycles, achieve throughput  58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911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769 cycles, achieve throughput  58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921 cycles, achieve throughput  58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822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196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856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069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52 cycles, achieve throughput  5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040 cycles, achieve throughput  56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7836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7801 cycles, achieve throughput  5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168 cycles, achieve throughput  55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7482 cycles, achieve throughput  5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079 cycles, achieve throughput  2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739 cycles, achieve throughput  2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529 cycles, achieve throughput  2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2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99 cycles, achieve throughput  61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6150 cycles, achieve throughput  6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6258 cycles, achieve throughput  59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14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434 cycles, achieve throughput  61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364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51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6247 cycles, achieve throughput  59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281 cycles, achieve throughput  59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05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321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48 cycles, achieve throughput  61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0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78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6122 cycles, achieve throughput  60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29 cycles, achieve throughput  61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633 cycles, achieve throughput  6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143 cycles, achieve throughput  55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9342 cycles, achieve throughput  5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06 cycles, achieve throughput  55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217 cycles, achieve throughput  25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59319 cycles, achieve throughput  26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063 cycles, achieve throughput  26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457 cycles, achieve throughput  5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554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691 cycles, achieve throughput  54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8131 cycles, achieve throughput  55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9447 cycles, achieve throughput  53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9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982 cycles, achieve throughput  25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305 cycles, achieve throughput  25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59896 cycles, achieve throughput  2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9685 cycles, achieve throughput  52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683 cycles, achieve throughput  52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9773 cycles, achieve throughput  52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8917 cycles, achieve throughput  54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818 cycles, achieve throughput  52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221 cycles, achieve throughput  5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3128 cycles, achieve throughput  2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977 cycles, achieve throughput  25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466 cycles, achieve throughput  2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355 cycles, achieve throughput  5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0688 cycles, achieve throughput  51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330 cycles, achieve throughput  53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814 cycles, achieve throughput  5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33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498 cycles, achieve throughput  59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918 cycles, achieve throughput  5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39 cycles, achieve throughput  5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934 cycles, achieve throughput  58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847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299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2294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748 cycles, achieve throughput  58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24 cycles, achieve throughput  5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909 cycles, achieve throughput  58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7941 cycles, achieve throughput  5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598 cycles, achieve throughput  5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464 cycles, achieve throughput  57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53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082 cycles, achieve throughput  30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7804 cycles, achieve throughput  5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7939 cycles, achieve throughput  5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59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9007 cycles, achieve throughput  54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282 cycles, achieve throughput  55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139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299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11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406 cycles, achieve throughput  29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42 cycles, achieve throughput  6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55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775 cycles, achieve throughput  61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59 cycles, achieve throughput  6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70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49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61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025 cycles, achieve throughput  6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441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15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443 cycles, achieve throughput  6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0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78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2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95 cycles, achieve throughput  6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9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442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18 cycles, achieve throughput  55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50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57 cycles, achieve throughput  5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0794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133 cycles, achieve throughput  26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044 cycles, achieve throughput  26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30041 cycles, achieve throughput  52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559 cycles, achieve throughput  55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9667 cycles, achieve throughput  53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431 cycles, achieve throughput  5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36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559 cycles, achieve throughput  55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990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016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59988 cycles, achieve throughput  2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72 cycles, achieve throughput  55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909 cycles, achieve throughput  52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555 cycles, achieve throughput  55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1229 cycles, achieve throughput  50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209 cycles, achieve throughput  53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353 cycles, achieve throughput  5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092 cycles, achieve throughput  2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780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637 cycles, achieve throughput  25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795 cycles, achieve throughput  52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126 cycles, achieve throughput  54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0433 cycles, achieve throughput  51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853 cycles, achieve throughput  5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20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508 cycles, achieve throughput  5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917 cycles, achieve throughput  5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7815 cycles, achieve throughput  5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572 cycles, achieve throughput  5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740 cycles, achieve throughput  3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2301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8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797 cycles, achieve throughput  5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718 cycles, achieve throughput  58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579 cycles, achieve throughput  5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931 cycles, achieve throughput  5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592 cycles, achieve throughput  59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599 cycles, achieve throughput  5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745 cycles, achieve throughput  3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294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56 cycles, achieve throughput  55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33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64 cycles, achieve throughput  5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137 cycles, achieve throughput  5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139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260 cycles, achieve throughput  5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078 cycles, achieve throughput  2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739 cycles, achieve throughput  29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307 cycles, achieve throughput  2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361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1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34 cycles, achieve throughput  62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65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18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294 cycles, achieve throughput  6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440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89 cycles, achieve throughput  6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50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370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441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659 cycles, achieve throughput  6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516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44 cycles, achieve throughput  6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4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460 cycles, achieve throughput  61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618 cycles, achieve throughput  61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776 cycles, achieve throughput  61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448 cycles, achieve throughput  61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39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49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348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59759 cycles, achieve throughput  2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002 cycles, achieve throughput  2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59846 cycles, achieve throughput  26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62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669 cycles, achieve throughput  54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9775 cycles, achieve throughput  52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559 cycles, achieve throughput  5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79 cycles, achieve throughput  5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7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028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59883 cycles, achieve throughput  2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926 cycles, achieve throughput  2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673 cycles, achieve throughput  54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8577 cycles, achieve throughput  55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908 cycles, achieve throughput  5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102 cycles, achieve throughput  5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930 cycles, achieve throughput  5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908 cycles, achieve throughput  5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132 cycles, achieve throughput  25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952 cycles, achieve throughput  25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792 cycles, achieve throughput  2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143 cycles, achieve throughput  53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366 cycles, achieve throughput  53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0566 cycles, achieve throughput  5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485 cycles, achieve throughput  5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610 cycles, achieve throughput  59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840 cycles, achieve throughput  5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918 cycles, achieve throughput  5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574 cycles, achieve throughput  5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488 cycles, achieve throughput  5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964 cycles, achieve throughput  3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5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2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819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42 cycles, achieve throughput  5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859 cycles, achieve throughput  58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589 cycles, achieve throughput  5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845 cycles, achieve throughput  5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927 cycles, achieve throughput  5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191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2079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305 cycles, achieve throughput  3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40 cycles, achieve throughput  5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54 cycles, achieve throughput  55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60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467 cycles, achieve throughput  55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355 cycles, achieve throughput  55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8697 cycles, achieve throughput  54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194 cycles, achieve throughput  2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07 cycles, achieve throughput  29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293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48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323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75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576 cycles, achieve throughput  6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46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507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59 cycles, achieve throughput  6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66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369 cycles, achieve throughput  61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74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6143 cycles, achieve throughput  60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08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12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534 cycles, achieve throughput  61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377 cycles, achieve throughput  6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6135 cycles, achieve throughput  6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76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6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432 cycles, achieve throughput  61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330 cycles, achieve throughput  55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46 cycles, achieve throughput  5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420 cycles, achieve throughput  53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0031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006 cycles, achieve throughput  2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1587 cycles, achieve throughput  25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9788 cycles, achieve throughput  52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585 cycles, achieve throughput  5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564 cycles, achieve throughput  5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586 cycles, achieve throughput  53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128 cycles, achieve throughput  55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8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59810 cycles, achieve throughput  2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031 cycles, achieve throughput  26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0334 cycles, achieve throughput  26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92 cycles, achieve throughput  55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690 cycles, achieve throughput  52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9806 cycles, achieve throughput  5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085 cycles, achieve throughput  54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9118 cycles, achieve throughput  54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9084 cycles, achieve throughput  54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248 cycles, achieve throughput  25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0624 cycles, achieve throughput  25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337 cycles, achieve throughput  26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9360 cycles, achieve throughput  5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0354 cycles, achieve throughput  5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474 cycles, achieve throughput  53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492 cycles, achieve throughput  5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491 cycles, achieve throughput  5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505 cycles, achieve throughput  59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7703 cycles, achieve throughput  5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803 cycles, achieve throughput  58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822 cycles, achieve throughput  5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2184 cycles, achieve throughput  3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1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858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910 cycles, achieve throughput  5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808 cycles, achieve throughput  58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498 cycles, achieve throughput  59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6907 cycles, achieve throughput  58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924 cycles, achieve throughput  5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902 cycles, achieve throughput  58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847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2309 cycles, achieve throughput  3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2188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7808 cycles, achieve throughput  5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7818 cycles, achieve throughput  5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13 cycles, achieve throughput  55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144 cycles, achieve throughput  55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8895 cycles, achieve throughput  54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811 cycles, achieve throughput  52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296 cycles, achieve throughput  2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965 cycles, achieve throughput  29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070 cycles, achieve throughput  2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06 cycles, achieve throughput  6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384 cycles, achieve throughput  6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387 cycles, achieve throughput  6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375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439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656 cycles, achieve throughput  6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65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66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8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67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6148 cycles, achieve throughput  60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354 cycles, achieve throughput  6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367 cycles, achieve throughput  62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514 cycles, achieve throughput  6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439 cycles, achieve throughput  61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518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9 cycles, achieve throughput  6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90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351 cycles, achieve throughput  6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568 cycles, achieve throughput  61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373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336 cycles, achieve throughput  62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18 cycles, achieve throughput  6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11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654 cycles, achieve throughput  61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8410 cycles, achieve throughput  55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8378 cycles, achieve throughput  5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8122 cycles, achieve throughput  55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193 cycles, achieve throughput  25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1005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0048 cycles, achieve throughput  26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8593 cycles, achieve throughput  55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8446 cycles, achieve throughput  5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8793 cycles, achieve throughput  5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251 cycles, achieve throughput  5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8358 cycles, achieve throughput  5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8335 cycles, achieve throughput  5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0853 cycles, achieve throughput  25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0323 cycles, achieve throughput  26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0573 cycles, achieve throughput  25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8589 cycles, achieve throughput  55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9984 cycles, achieve throughput  52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8796 cycles, achieve throughput  5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9465 cycles, achieve throughput  53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0227 cycles, achieve throughput  5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103 cycles, achieve throughput  5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899 cycles, achieve throughput  2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1511 cycles, achieve throughput  25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0671 cycles, achieve throughput  25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0539 cycles, achieve throughput  51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9457 cycles, achieve throughput  5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9493 cycles, achieve throughput  53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6589 cycles, achieve throughput  5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6812 cycles, achieve throughput  58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6586 cycles, achieve throughput  59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6703 cycles, achieve throughput  58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6712 cycles, achieve throughput  58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6488 cycles, achieve throughput  59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745 cycles, achieve throughput  3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851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2072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6832 cycles, achieve throughput  58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6494 cycles, achieve throughput  5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6584 cycles, achieve throughput  59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7578 cycles, achieve throughput  57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6500 cycles, achieve throughput  59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6575 cycles, achieve throughput  5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2192 cycles, achieve throughput  3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962 cycles, achieve throughput  3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849 cycles, achieve throughput  3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152 cycles, achieve throughput  5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161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160 cycles, achieve throughput  5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584 cycles, achieve throughput  5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7802 cycles, achieve throughput  5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7834 cycles, achieve throughput  56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3418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3409 cycles, achieve throughput  2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3406 cycles, achieve throughput  29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3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56 cycles, achieve throughput  62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0 cycles, achieve throughput  6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316 cycles, achieve throughput  62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663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543 cycles, achieve throughput  61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6624 cycles, achieve throughput  59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889 cycles, achieve throughput  60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564 cycles, achieve throughput  61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676 cycles, achieve throughput  61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274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63 cycles, achieve throughput  62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73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505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529 cycles, achieve throughput  61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717 cycles, achieve throughput  61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342 cycles, achieve throughput  6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562 cycles, achieve throughput  61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891 cycles, achieve throughput  60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265 cycles, achieve throughput  62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75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74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5523 cycles, achieve throughput  6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504 cycles, achieve throughput  61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5748 cycles, achieve throughput  61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568 cycles, achieve throughput  61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564 cycles, achieve throughput  61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900 cycles, achieve throughput  6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9933 cycles, achieve throughput  52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30412 cycles, achieve throughput  51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959 cycles, achieve throughput  52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095 cycles, achieve throughput  2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0716 cycles, achieve throughput  2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1006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30383 cycles, achieve throughput  51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30486 cycles, achieve throughput  51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31738 cycles, achieve throughput  4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30132 cycles, achieve throughput  5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31192 cycles, achieve throughput  50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30155 cycles, achieve throughput  5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1059 cycles, achieve throughput  2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002 cycles, achieve throughput  25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1072 cycles, achieve throughput  2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30388 cycles, achieve throughput  51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30859 cycles, achieve throughput  50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30632 cycles, achieve throughput  51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0711 cycles, achieve throughput  51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0626 cycles, achieve throughput  51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704 cycles, achieve throughput  51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1235 cycles, achieve throughput  25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3301 cycles, achieve throughput  24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1085 cycles, achieve throughput  2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1419 cycles, achieve throughput  5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1221 cycles, achieve throughput  50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1174 cycles, achieve throughput  5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7216 cycles, achieve throughput  57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7576 cycles, achieve throughput  57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7520 cycles, achieve throughput  57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7481 cycles, achieve throughput  5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7851 cycles, achieve throughput  5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8947 cycles, achieve throughput  54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520 cycles, achieve throughput  30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1191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526 cycles, achieve throughput  30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7220 cycles, achieve throughput  57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7207 cycles, achieve throughput  57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7525 cycles, achieve throughput  57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7498 cycles, achieve throughput  57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7514 cycles, achieve throughput  5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790 cycles, achieve throughput  56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183 cycles, achieve throughput  30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185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520 cycles, achieve throughput  30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636 cycles, achieve throughput  54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755 cycles, achieve throughput  5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750 cycles, achieve throughput  54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8718 cycles, achieve throughput  54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9053 cycles, achieve throughput  54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855 cycles, achieve throughput  5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2750 cycles, achieve throughput  2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073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2629 cycles, achieve throughput  29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3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25271 cycles, achieve throughput  6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25324 cycles, achieve throughput  6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25282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25509 cycles, achieve throughput  61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25508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25499 cycles, achieve throughput  61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25665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25672 cycles, achieve throughput  61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25896 cycles, achieve throughput  60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25373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25281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25280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25507 cycles, achieve throughput  61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25487 cycles, achieve throughput  61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25738 cycles, achieve throughput  61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25893 cycles, achieve throughput  60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25664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25671 cycles, achieve throughput  6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25373 cycles, achieve throughput  6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25288 cycles, achieve throughput  6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25282 cycles, achieve throughput  6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26654 cycles, achieve throughput  59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25522 cycles, achieve throughput  6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26294 cycles, achieve throughput  5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25454 cycles, achieve throughput  61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25783 cycles, achieve throughput  61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25665 cycles, achieve throughput  6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9908 cycles, achieve throughput  5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9929 cycles, achieve throughput  5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9885 cycles, achieve throughput  52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61459 cycles, achieve throughput  2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62399 cycles, achieve throughput  2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62638 cycles, achieve throughput  25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32861 cycles, achieve throughput  47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31479 cycles, achieve throughput  49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30656 cycles, achieve throughput  5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9918 cycles, achieve throughput  52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30090 cycles, achieve throughput  52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9870 cycles, achieve throughput  52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62402 cycles, achieve throughput  2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61350 cycles, achieve throughput  2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62522 cycles, achieve throughput  25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31737 cycles, achieve throughput  4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31975 cycles, achieve throughput  4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30630 cycles, achieve throughput  51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30896 cycles, achieve throughput  50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31811 cycles, achieve throughput  49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30662 cycles, achieve throughput  5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62115 cycles, achieve throughput  2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61798 cycles, achieve throughput  25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64177 cycles, achieve throughput  24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31474 cycles, achieve throughput  49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32303 cycles, achieve throughput  4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32623 cycles, achieve throughput  4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27170 cycles, achieve throughput  57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27537 cycles, achieve throughput  57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27185 cycles, achieve throughput  57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27646 cycles, achieve throughput  5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7530 cycles, achieve throughput  57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28940 cycles, achieve throughput  5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51633 cycles, achieve throughput  30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50850 cycles, achieve throughput  30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51194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27222 cycles, achieve throughput  57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27164 cycles, achieve throughput  57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27427 cycles, achieve throughput  57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28985 cycles, achieve throughput  54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27867 cycles, achieve throughput  56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7955 cycles, achieve throughput  56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51189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51188 cycles, achieve throughput  30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51628 cycles, achieve throughput  30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28773 cycles, achieve throughput  5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8756 cycles, achieve throughput  5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8815 cycles, achieve throughput  5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9418 cycles, achieve throughput  53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9077 cycles, achieve throughput  5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9852 cycles, achieve throughput  5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52071 cycles, achieve throughput  3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52627 cycles, achieve throughput  29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52409 cycles, achieve throughput  3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4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779 cycles, achieve throughput  99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746 cycles, achieve throughput  99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27 cycles, achieve throughput 10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6425 cycles, achieve throughput  95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7497 cycles, achieve throughput  8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6415 cycles, achieve throughput  95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851 cycles, achieve throughput 10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817 cycles, achieve throughput 106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829 cycles, achieve throughput 106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672 cycles, achieve throughput 100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700 cycles, achieve throughput 10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689 cycles, achieve throughput 100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6323 cycles, achieve throughput  96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428 cycles, achieve throughput  95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6946 cycles, achieve throughput  92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24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14 cycles, achieve throughput 10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914 cycles, achieve throughput 105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666 cycles, achieve throughput 100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720 cycles, achieve throughput 10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697 cycles, achieve throughput 100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379 cycles, achieve throughput  96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368 cycles, achieve throughput  96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407 cycles, achieve throughput  95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922 cycles, achieve throughput 10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4934 cycles, achieve throughput 10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41 cycles, achieve throughput 10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1773 cycles, achieve throughput  72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563 cycles, achieve throughput  7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0533 cycles, achieve throughput  76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7254 cycles, achieve throughput  3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7559 cycles, achieve throughput  33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8305 cycles, achieve throughput  3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1810 cycles, achieve throughput  72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0568 cycles, achieve throughput  7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0707 cycles, achieve throughput  75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1676 cycles, achieve throughput  7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0561 cycles, achieve throughput  7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0542 cycles, achieve throughput  7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8008 cycles, achieve throughput  32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7143 cycles, achieve throughput  33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8425 cycles, achieve throughput  32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0924 cycles, achieve throughput  75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700 cycles, achieve throughput  7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0700 cycles, achieve throughput  7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1143 cycles, achieve throughput  74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119 cycles, achieve throughput  74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1171 cycles, achieve throughput  74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7808 cycles, achieve throughput  32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9064 cycles, achieve throughput  3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7516 cycles, achieve throughput  3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1354 cycles, achieve throughput  73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1391 cycles, achieve throughput  73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147 cycles, achieve throughput  7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818 cycles, achieve throughput  8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817 cycles, achieve throughput  8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48 cycles, achieve throughput  8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8810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20094 cycles, achieve throughput  78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8906 cycles, achieve throughput  8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1513 cycles, achieve throughput  37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1511 cycles, achieve throughput  37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296 cycles, achieve throughput  3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829 cycles, achieve throughput  83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26 cycles, achieve throughput  83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26 cycles, achieve throughput  83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909 cycles, achieve throughput  83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86 cycles, achieve throughput  8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20359 cycles, achieve throughput  77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1292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1627 cycles, achieve throughput  37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188 cycles, achieve throughput  38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956 cycles, achieve throughput  7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20070 cycles, achieve throughput  78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20330 cycles, achieve throughput  77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038 cycles, achieve throughput  78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0047 cycles, achieve throughput  78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0115 cycles, achieve throughput  7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631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27 cycles, achieve throughput  3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409 cycles, achieve throughput  37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4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a0000(MSRAM(strongly ordered)), consumes  15720 cycles, achieve throughput 10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0c0000(MSRAM(normal non-cache)), consumes  15721 cycles, achieve throughput 100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 c100000(MSRAM(RA_WB_WA,  in sh)), consumes  15728 cycles, achieve throughput 100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0000000(DDR3A(strongly ordered)), consumes  16425 cycles, achieve throughput  95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88000000(DDR3A(normal non-cache)), consumes  17369 cycles, achieve throughput  90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90000000(DDR3A(RA_WB_WA,  in sh)), consumes  16423 cycles, achieve throughput  95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0000000(DDR3B(strongly ordered)), consumes  14931 cycles, achieve throughput 10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68000000(DDR3B(normal non-cache)), consumes  14930 cycles, achieve throughput 10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80000(MSRAM(strongly ordered)) to 0x70000000(DDR3B(RA_WB_WA,  in sh)), consumes  14924 cycles, achieve throughput 10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80000(MSRAM(strongly ordered)), consumes  15699 cycles, achieve throughput 10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0e0000(MSRAM(normal non-cache)), consumes  15657 cycles, achieve throughput 10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 c100000(MSRAM(RA_WB_WA,  in sh)), consumes  15718 cycles, achieve throughput 10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0000000(DDR3A(strongly ordered)), consumes  16839 cycles, achieve throughput  93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88000000(DDR3A(normal non-cache)), consumes  16460 cycles, achieve throughput  95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90000000(DDR3A(RA_WB_WA,  in sh)), consumes  17201 cycles, achieve throughput  91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0000000(DDR3B(strongly ordered)), consumes  14933 cycles, achieve throughput 105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68000000(DDR3B(normal non-cache)), consumes  14919 cycles, achieve throughput 10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0c0000(MSRAM(normal non-cache)) to 0x70000000(DDR3B(RA_WB_WA,  in sh)), consumes  14920 cycles, achieve throughput 10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80000(MSRAM(strongly ordered)), consumes  15722 cycles, achieve throughput 100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0c0000(MSRAM(normal non-cache)), consumes  15661 cycles, achieve throughput 10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 c120000(MSRAM(RA_WB_WA,  in sh)), consumes  15754 cycles, achieve throughput  99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0000000(DDR3A(strongly ordered)), consumes  16396 cycles, achieve throughput  95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88000000(DDR3A(normal non-cache)), consumes  16252 cycles, achieve throughput  9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90000000(DDR3A(RA_WB_WA,  in sh)), consumes  16323 cycles, achieve throughput  96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0000000(DDR3B(strongly ordered)), consumes  14927 cycles, achieve throughput 105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68000000(DDR3B(normal non-cache)), consumes  15030 cycles, achieve throughput 104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 c100000(MSRAM(RA_WB_WA,  in sh)) to 0x70000000(DDR3B(RA_WB_WA,  in sh)), consumes  14936 cycles, achieve throughput 105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80000(MSRAM(strongly ordered)), consumes  20569 cycles, achieve throughput  76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0c0000(MSRAM(normal non-cache)), consumes  20777 cycles, achieve throughput  75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 c100000(MSRAM(RA_WB_WA,  in sh)), consumes  20618 cycles, achieve throughput  76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0020000(DDR3A(strongly ordered)), consumes  49710 cycles, achieve throughput  3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88000000(DDR3A(normal non-cache)), consumes  47882 cycles, achieve throughput  32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90000000(DDR3A(RA_WB_WA,  in sh)), consumes  48633 cycles, achieve throughput  32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0000000(DDR3B(strongly ordered)), consumes  20796 cycles, achieve throughput  7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68000000(DDR3B(normal non-cache)), consumes  21702 cycles, achieve throughput  72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0000000(DDR3A(strongly ordered)) to 0x70000000(DDR3B(RA_WB_WA,  in sh)), consumes  21705 cycles, achieve throughput  72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80000(MSRAM(strongly ordered)), consumes  20859 cycles, achieve throughput  7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0c0000(MSRAM(normal non-cache)), consumes  20894 cycles, achieve throughput  75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 c100000(MSRAM(RA_WB_WA,  in sh)), consumes  20570 cycles, achieve throughput  76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0000000(DDR3A(strongly ordered)), consumes  49335 cycles, achieve throughput  31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88020000(DDR3A(normal non-cache)), consumes  46966 cycles, achieve throughput  33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90000000(DDR3A(RA_WB_WA,  in sh)), consumes  47249 cycles, achieve throughput  3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0000000(DDR3B(strongly ordered)), consumes  20562 cycles, achieve throughput  7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68000000(DDR3B(normal non-cache)), consumes  20706 cycles, achieve throughput  75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88000000(DDR3A(normal non-cache)) to 0x70000000(DDR3B(RA_WB_WA,  in sh)), consumes  20593 cycles, achieve throughput  76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80000(MSRAM(strongly ordered)), consumes  21318 cycles, achieve throughput  7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0c0000(MSRAM(normal non-cache)), consumes  21926 cycles, achieve throughput  71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 c100000(MSRAM(RA_WB_WA,  in sh)), consumes  21334 cycles, achieve throughput  73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0000000(DDR3A(strongly ordered)), consumes  47883 cycles, achieve throughput  32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88000000(DDR3A(normal non-cache)), consumes  49844 cycles, achieve throughput  31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90020000(DDR3A(RA_WB_WA,  in sh)), consumes  49079 cycles, achieve throughput  3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0000000(DDR3B(strongly ordered)), consumes  21379 cycles, achieve throughput  7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68000000(DDR3B(normal non-cache)), consumes  21118 cycles, achieve throughput  74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90000000(DDR3A(RA_WB_WA,  in sh)) to 0x70000000(DDR3B(RA_WB_WA,  in sh)), consumes  21716 cycles, achieve throughput  72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80000(MSRAM(strongly ordered)), consumes  18830 cycles, achieve throughput  83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0c0000(MSRAM(normal non-cache)), consumes  18789 cycles, achieve throughput  83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 c100000(MSRAM(RA_WB_WA,  in sh)), consumes  18810 cycles, achieve throughput  8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0000000(DDR3A(strongly ordered)), consumes  18915 cycles, achieve throughput  83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88000000(DDR3A(normal non-cache)), consumes  18844 cycles, achieve throughput  83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90000000(DDR3A(RA_WB_WA,  in sh)), consumes  19886 cycles, achieve throughput  7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0020000(DDR3B(strongly ordered)), consumes  41740 cycles, achieve throughput  37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68000000(DDR3B(normal non-cache)), consumes  41290 cycles, achieve throughput  3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0000000(DDR3B(strongly ordered)) to 0x70000000(DDR3B(RA_WB_WA,  in sh)), consumes  41729 cycles, achieve throughput  37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80000(MSRAM(strongly ordered)), consumes  18799 cycles, achieve throughput  8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0c0000(MSRAM(normal non-cache)), consumes  18803 cycles, achieve throughput  83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 c100000(MSRAM(RA_WB_WA,  in sh)), consumes  18848 cycles, achieve throughput  8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0000000(DDR3A(strongly ordered)), consumes  18842 cycles, achieve throughput  83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88000000(DDR3A(normal non-cache)), consumes  18871 cycles, achieve throughput  83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90000000(DDR3A(RA_WB_WA,  in sh)), consumes  18795 cycles, achieve throughput  8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0000000(DDR3B(strongly ordered)), consumes  41177 cycles, achieve throughput  3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68020000(DDR3B(normal non-cache)), consumes  41183 cycles, achieve throughput  3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68000000(DDR3B(normal non-cache)) to 0x70000000(DDR3B(RA_WB_WA,  in sh)), consumes  41844 cycles, achieve throughput  3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80000(MSRAM(strongly ordered)), consumes  19638 cycles, achieve throughput  8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0c0000(MSRAM(normal non-cache)), consumes  19942 cycles, achieve throughput  78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 c100000(MSRAM(RA_WB_WA,  in sh)), consumes  19741 cycles, achieve throughput  79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0000000(DDR3A(strongly ordered)), consumes  20027 cycles, achieve throughput  78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88000000(DDR3A(normal non-cache)), consumes  20058 cycles, achieve throughput  7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90000000(DDR3A(RA_WB_WA,  in sh)), consumes  20030 cycles, achieve throughput  78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0000000(DDR3B(strongly ordered)), consumes  42618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68000000(DDR3B(normal non-cache)), consumes  42618 cycles, achieve throughput  36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8 * 16384 Bytes with index=16384 from 0x70000000(DDR3B(RA_WB_WA,  in sh)) to 0x70020000(DDR3B(RA_WB_WA,  in sh)), consumes  42401 cycles, achieve throughput  3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ACN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 Bytes with index=    1 from 0x c080000(MSMC RAM) to 0x80000000(DDR3A), consumes    601 cycles, achieve throughput     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 Bytes with index=    2 from 0x c080000(MSMC RAM) to 0x80000000(DDR3A), consumes    593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 Bytes with index=    3 from 0x c080000(MSMC RAM) to 0x80000000(DDR3A), consumes    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 Bytes with index=    4 from 0x c080000(MSMC RAM) to 0x80000000(DDR3A), consumes    59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 Bytes with index=    5 from 0x c080000(MSMC RAM) to 0x80000000(DDR3A), consumes    593 cycles, achieve throughput    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 Bytes with index=    6 from 0x c080000(MSMC RAM) to 0x80000000(DDR3A), consumes    591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 Bytes with index=    7 from 0x c080000(MSMC RAM) to 0x80000000(DDR3A), consumes    589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MSMC RAM) to 0x80000000(DDR3A),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 Bytes with index=    9 from 0x c080000(MSMC RAM) to 0x80000000(DDR3A), consumes    591 cycles, achieve throughput    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 Bytes with index=   10 from 0x c080000(MSMC RAM) to 0x80000000(DDR3A), consumes    59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 Bytes with index=   11 from 0x c080000(MSMC RAM) to 0x80000000(DDR3A), consumes    590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 Bytes with index=   12 from 0x c080000(MSMC RAM) to 0x80000000(DDR3A), consumes    594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 Bytes with index=   13 from 0x c080000(MSMC RAM) to 0x80000000(DDR3A), consumes    592 cycles, achieve throughput    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 Bytes with index=   14 from 0x c080000(MSMC RAM) to 0x80000000(DDR3A), consumes    590 cycles, achieve throughput    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 Bytes with index=   15 from 0x c080000(MSMC RAM) to 0x80000000(DDR3A), consumes    591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 Bytes with index=   16 from 0x c080000(MSMC RAM) to 0x80000000(DDR3A), consumes    590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 Bytes with index=   32 from 0x c080000(MSMC RAM) to 0x80000000(DDR3A), consumes    586 cycles, achieve throughput    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 Bytes with index=   48 from 0x c080000(MSMC RAM) to 0x80000000(DDR3A), consumes    592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 Bytes with index=   64 from 0x c080000(MSMC RAM) to 0x80000000(DDR3A), consumes    591 cycles, achieve throughput   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0 Bytes with index=   80 from 0x c080000(MSMC RAM) to 0x80000000(DDR3A), consumes    591 cycles, achieve throughput   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 Bytes with index=   96 from 0x c080000(MSMC RAM) to 0x80000000(DDR3A), consumes    590 cycles, achieve throughput   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 Bytes with index=  112 from 0x c080000(MSMC RAM) to 0x80000000(DDR3A), consumes    592 cycles, achieve throughput   2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 Bytes with index=  128 from 0x c080000(MSMC RAM) to 0x80000000(DDR3A), consumes    589 cycles, achieve throughput   2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4 Bytes with index=  144 from 0x c080000(MSMC RAM) to 0x80000000(DDR3A), consumes    590 cycles, achieve throughput   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0 Bytes with index=  160 from 0x c080000(MSMC RAM) to 0x80000000(DDR3A), consumes    590 cycles, achieve throughput   3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6 Bytes with index=  176 from 0x c080000(MSMC RAM) to 0x80000000(DDR3A), consumes    589 cycles, achieve throughput   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 Bytes with index=  192 from 0x c080000(MSMC RAM) to 0x80000000(DDR3A), consumes    590 cycles, achieve throughput   3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8 Bytes with index=  208 from 0x c080000(MSMC RAM) to 0x80000000(DDR3A), consumes    590 cycles, achieve throughput   4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4 Bytes with index=  224 from 0x c080000(MSMC RAM) to 0x80000000(DDR3A), consumes    588 cycles, achieve throughput   4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0 Bytes with index=  240 from 0x c080000(MSMC RAM) to 0x80000000(DDR3A), consumes    589 cycles, achieve throughput   4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 Bytes with index=  256 from 0x c080000(MSMC RAM) to 0x80000000(DDR3A), consumes    593 cycles, achieve throughput   5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8 Bytes with index=  288 from 0x c080000(MSMC RAM) to 0x80000000(DDR3A), consumes    590 cycles, achieve throughput   5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0 Bytes with index=  320 from 0x c080000(MSMC RAM) to 0x80000000(DDR3A), consumes    591 cycles, achieve throughput   6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2 Bytes with index=  352 from 0x c080000(MSMC RAM) to 0x80000000(DDR3A), consumes    589 cycles, achieve throughput   7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 Bytes with index=  384 from 0x c080000(MSMC RAM) to 0x80000000(DDR3A), consumes    590 cycles, achieve throughput   7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16 Bytes with index=  416 from 0x c080000(MSMC RAM) to 0x80000000(DDR3A), consumes    589 cycles, achieve throughput   8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48 Bytes with index=  448 from 0x c080000(MSMC RAM) to 0x80000000(DDR3A), consumes    590 cycles, achieve throughput   9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0 Bytes with index=  480 from 0x c080000(MSMC RAM) to 0x80000000(DDR3A), consumes    589 cycles, achieve throughput   9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 Bytes with index=  512 from 0x c080000(MSMC RAM) to 0x80000000(DDR3A), consumes    592 cycles, achieve throughput  10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76 Bytes with index=  576 from 0x c080000(MSMC RAM) to 0x80000000(DDR3A), consumes    70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0 Bytes with index=  640 from 0x c080000(MSMC RAM) to 0x80000000(DDR3A), consumes    700 cycles, achieve throughput  10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04 Bytes with index=  704 from 0x c080000(MSMC RAM) to 0x80000000(DDR3A), consumes    702 cycles, achieve throughput  1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 Bytes with index=  768 from 0x c080000(MSMC RAM) to 0x80000000(DDR3A), consumes    702 cycles, achieve throughput  13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32 Bytes with index=  832 from 0x c080000(MSMC RAM) to 0x80000000(DDR3A), consumes    702 cycles, achieve throughput  14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96 Bytes with index=  896 from 0x c080000(MSMC RAM) to 0x80000000(DDR3A), consumes   1590 cycles, achieve throughput   6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0 Bytes with index=  960 from 0x c080000(MSMC RAM) to 0x80000000(DDR3A), consumes    700 cycles, achieve throughput  16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 Bytes with index= 1024 from 0x c080000(MSMC RAM) to 0x80000000(DDR3A), consumes    699 cycles, achieve throughput  17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52 Bytes with index= 1152 from 0x c080000(MSMC RAM) to 0x80000000(DDR3A), consumes    700 cycles, achieve throughput  19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0 Bytes with index= 1280 from 0x c080000(MSMC RAM) to 0x80000000(DDR3A), consumes    700 cycles, achieve throughput  2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08 Bytes with index= 1408 from 0x c080000(MSMC RAM) to 0x80000000(DDR3A), consumes    701 cycles, achieve throughput  2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 Bytes with index= 1536 from 0x c080000(MSMC RAM) to 0x80000000(DDR3A), consumes    813 cycles, achieve throughput  2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64 Bytes with index= 1664 from 0x c080000(MSMC RAM) to 0x80000000(DDR3A), consumes    813 cycles, achieve throughput  2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92 Bytes with index= 1792 from 0x c080000(MSMC RAM) to 0x80000000(DDR3A), consumes    813 cycles, achieve throughput  26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0 Bytes with index= 1920 from 0x c080000(MSMC RAM) to 0x80000000(DDR3A), consumes   1596 cycles, achieve throughput  14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 Bytes with index= 2048 from 0x c080000(MSMC RAM) to 0x80000000(DDR3A), consumes    811 cycles, achieve throughput  30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04 Bytes with index= 2304 from 0x c080000(MSMC RAM) to 0x80000000(DDR3A), consumes    816 cycles, achieve throughput  33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0 Bytes with index= 2560 from 0x c080000(MSMC RAM) to 0x80000000(DDR3A), consumes    928 cycles, achieve throughput  3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16 Bytes with index= 2816 from 0x c080000(MSMC RAM) to 0x80000000(DDR3A), consumes    925 cycles, achieve throughput  3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072 Bytes with index= 3072 from 0x c080000(MSMC RAM) to 0x80000000(DDR3A), consumes    927 cycles, achieve throughput  39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328 Bytes with index= 3328 from 0x c080000(MSMC RAM) to 0x80000000(DDR3A), consumes    925 cycles, achieve throughput  43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84 Bytes with index= 3584 from 0x c080000(MSMC RAM) to 0x80000000(DDR3A), consumes   1036 cycles, achieve throughput  41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0 Bytes with index= 3840 from 0x c080000(MSMC RAM) to 0x80000000(DDR3A), consumes   1034 cycles, achieve throughput  4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096 Bytes with index= 4096 from 0x c080000(MSMC RAM) to 0x80000000(DDR3A), consumes   1036 cycles, achieve throughput  47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608 Bytes with index= 4608 from 0x c080000(MSMC RAM) to 0x80000000(DDR3A), consumes   1159 cycles, achieve throughput  4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0 Bytes with index= 5120 from 0x c080000(MSMC RAM) to 0x80000000(DDR3A), consumes   1155 cycles, achieve throughput  5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632 Bytes with index= 5632 from 0x c080000(MSMC RAM) to 0x80000000(DDR3A), consumes   1268 cycles, achieve throughput  53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144 Bytes with index= 6144 from 0x c080000(MSMC RAM) to 0x80000000(DDR3A), consumes   1269 cycles, achieve throughput  5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656 Bytes with index= 6656 from 0x c080000(MSMC RAM) to 0x80000000(DDR3A), consumes   1390 cycles, achieve throughput  5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168 Bytes with index= 7168 from 0x c080000(MSMC RAM) to 0x80000000(DDR3A), consumes   1387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0 Bytes with index= 7680 from 0x c080000(MSMC RAM) to 0x80000000(DDR3A), consumes   1502 cycles, achieve throughput  61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192 Bytes with index= 8192 from 0x c080000(MSMC RAM) to 0x80000000(DDR3A), consumes   1520 cycles, achieve throughput  64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216 Bytes with index= 9216 from 0x c080000(MSMC RAM) to 0x80000000(DDR3A), consumes   1632 cycles, achieve throughput  67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0 Bytes with index=10240 from 0x c080000(MSMC RAM) to 0x80000000(DDR3A), consumes   1751 cycles, achieve throughput  70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64 Bytes with index=11264 from 0x c080000(MSMC RAM) to 0x80000000(DDR3A), consumes   1944 cycles, achieve throughput  6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288 Bytes with index=12288 from 0x c080000(MSMC RAM) to 0x80000000(DDR3A), consumes   2073 cycles, achieve throughput  71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312 Bytes with index=13312 from 0x c080000(MSMC RAM) to 0x80000000(DDR3A), consumes   2185 cycles, achieve throughput  7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336 Bytes with index=14336 from 0x c080000(MSMC RAM) to 0x80000000(DDR3A), consumes   2314 cycles, achieve throughput  7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0 Bytes with index=15360 from 0x c080000(MSMC RAM) to 0x80000000(DDR3A), consumes   2493 cycles, achieve throughput  73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384 Bytes with index=16384 from 0x c080000(MSMC RAM) to 0x80000000(DDR3A), consumes   2528 cycles, achieve throughput  77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408 Bytes with index=17408 from 0x c080000(MSMC RAM) to 0x80000000(DDR3A), consumes   2648 cycles, achieve throughput  78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8432 Bytes with index=18432 from 0x c080000(MSMC RAM) to 0x80000000(DDR3A), consumes   2793 cycles, achieve throughput  7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456 Bytes with index=19456 from 0x c080000(MSMC RAM) to 0x80000000(DDR3A), consumes   2880 cycles, achieve throughput  81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0 Bytes with index=20480 from 0x c080000(MSMC RAM) to 0x80000000(DDR3A), consumes   3008 cycles, achieve throughput  81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1504 Bytes with index=21504 from 0x c080000(MSMC RAM) to 0x80000000(DDR3A), consumes   3206 cycles, achieve throughput  80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528 Bytes with index=22528 from 0x c080000(MSMC RAM) to 0x80000000(DDR3A), consumes   3334 cycles, achieve throughput  81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552 Bytes with index=23552 from 0x c080000(MSMC RAM) to 0x80000000(DDR3A), consumes   3428 cycles, achieve throughput  82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576 Bytes with index=24576 from 0x c080000(MSMC RAM) to 0x80000000(DDR3A), consumes   3545 cycles, achieve throughput  83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ACN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 Bytes with index=    1 from 0x80000000(DDR3A) to 0x c080000(MSMC RAM), consumes    590 cycles, achieve throughput     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 Bytes with index=    2 from 0x80000000(DDR3A) to 0x c080000(MSMC RAM), consumes    595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 Bytes with index=    3 from 0x80000000(DDR3A) to 0x c080000(MSMC RAM), consumes    589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 Bytes with index=    4 from 0x80000000(DDR3A) to 0x c080000(MSMC RAM), consumes    58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 Bytes with index=    5 from 0x80000000(DDR3A) to 0x c080000(MSMC RAM), consumes    593 cycles, achieve throughput    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 Bytes with index=    6 from 0x80000000(DDR3A) to 0x c080000(MSMC RAM), consumes    588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 Bytes with index=    7 from 0x80000000(DDR3A) to 0x c080000(MSMC RAM), consumes    590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0000000(DDR3A) to 0x c080000(MSMC 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 Bytes with index=    9 from 0x80000000(DDR3A) to 0x c080000(MSMC RAM), consumes    591 cycles, achieve throughput    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 Bytes with index=   10 from 0x80000000(DDR3A) to 0x c080000(MSMC RAM), consumes    591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 Bytes with index=   11 from 0x80000000(DDR3A) to 0x c080000(MSMC RAM), consumes    590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 Bytes with index=   12 from 0x80000000(DDR3A) to 0x c080000(MSMC RAM), consumes    589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 Bytes with index=   13 from 0x80000000(DDR3A) to 0x c080000(MSMC RAM), consumes    592 cycles, achieve throughput    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 Bytes with index=   14 from 0x80000000(DDR3A) to 0x c080000(MSMC RAM), consumes    590 cycles, achieve throughput    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 Bytes with index=   15 from 0x80000000(DDR3A) to 0x c080000(MSMC RAM), consumes    592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 Bytes with index=   16 from 0x80000000(DDR3A) to 0x c080000(MSMC RAM), consumes    590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 Bytes with index=   32 from 0x80000000(DDR3A) to 0x c080000(MSMC RAM), consumes    590 cycles, achieve throughput    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 Bytes with index=   48 from 0x80000000(DDR3A) to 0x c080000(MSMC RAM), consumes    592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 Bytes with index=   64 from 0x80000000(DDR3A) to 0x c080000(MSMC RAM), consumes    589 cycles, achieve throughput   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0 Bytes with index=   80 from 0x80000000(DDR3A) to 0x c080000(MSMC RAM), consumes    586 cycles, achieve throughput   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 Bytes with index=   96 from 0x80000000(DDR3A) to 0x c080000(MSMC RAM), consumes    589 cycles, achieve throughput   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 Bytes with index=  112 from 0x80000000(DDR3A) to 0x c080000(MSMC RAM), consumes    589 cycles, achieve throughput   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 Bytes with index=  128 from 0x80000000(DDR3A) to 0x c080000(MSMC RAM), consumes   1589 cycles, achieve throughput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4 Bytes with index=  144 from 0x80000000(DDR3A) to 0x c080000(MSMC RAM), consumes    590 cycles, achieve throughput   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0 Bytes with index=  160 from 0x80000000(DDR3A) to 0x c080000(MSMC RAM), consumes    592 cycles, achieve throughput   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6 Bytes with index=  176 from 0x80000000(DDR3A) to 0x c080000(MSMC RAM), consumes    591 cycles, achieve throughput   3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 Bytes with index=  192 from 0x80000000(DDR3A) to 0x c080000(MSMC RAM), consumes    592 cycles, achieve throughput   3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8 Bytes with index=  208 from 0x80000000(DDR3A) to 0x c080000(MSMC RAM), consumes    593 cycles, achieve throughput   4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4 Bytes with index=  224 from 0x80000000(DDR3A) to 0x c080000(MSMC RAM), consumes    589 cycles, achieve throughput   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0 Bytes with index=  240 from 0x80000000(DDR3A) to 0x c080000(MSMC RAM), consumes    704 cycles, achieve throughput   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 Bytes with index=  256 from 0x80000000(DDR3A) to 0x c080000(MSMC RAM), consumes    702 cycles, achieve throughput   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8 Bytes with index=  288 from 0x80000000(DDR3A) to 0x c080000(MSMC RAM), consumes    588 cycles, achieve throughput   5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0 Bytes with index=  320 from 0x80000000(DDR3A) to 0x c080000(MSMC RAM), consumes    592 cycles, achieve throughput   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2 Bytes with index=  352 from 0x80000000(DDR3A) to 0x c080000(MSMC RAM), consumes    704 cycles, achieve throughput   6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 Bytes with index=  384 from 0x80000000(DDR3A) to 0x c080000(MSMC RAM), consumes    704 cycles, achieve throughput   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16 Bytes with index=  416 from 0x80000000(DDR3A) to 0x c080000(MSMC RAM), consumes    814 cycles, achieve throughput   6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48 Bytes with index=  448 from 0x80000000(DDR3A) to 0x c080000(MSMC RAM), consumes    705 cycles, achieve throughput   7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0 Bytes with index=  480 from 0x80000000(DDR3A) to 0x c080000(MSMC RAM), consumes    703 cycles, achieve throughput   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 Bytes with index=  512 from 0x80000000(DDR3A) to 0x c080000(MSMC RAM), consumes    700 cycles, achieve throughput   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76 Bytes with index=  576 from 0x80000000(DDR3A) to 0x c080000(MSMC RAM), consumes    702 cycles, achieve throughput   9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0 Bytes with index=  640 from 0x80000000(DDR3A) to 0x c080000(MSMC RAM), consumes    702 cycles, achieve throughput  10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04 Bytes with index=  704 from 0x80000000(DDR3A) to 0x c080000(MSMC RAM), consumes    702 cycles, achieve throughput  12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 Bytes with index=  768 from 0x80000000(DDR3A) to 0x c080000(MSMC RAM),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32 Bytes with index=  832 from 0x80000000(DDR3A) to 0x c080000(MSMC RAM), consumes    701 cycles, achieve throughput  14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96 Bytes with index=  896 from 0x80000000(DDR3A) to 0x c080000(MSMC RAM), consumes    707 cycles, achieve throughput  1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0 Bytes with index=  960 from 0x80000000(DDR3A) to 0x c080000(MSMC RAM), consumes    697 cycles, achieve throughput  16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 Bytes with index= 1024 from 0x80000000(DDR3A) to 0x c080000(MSMC RAM), consumes    704 cycles, achieve throughput  1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52 Bytes with index= 1152 from 0x80000000(DDR3A) to 0x c080000(MSMC RAM), consumes    814 cycles, achieve throughput  1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0 Bytes with index= 1280 from 0x80000000(DDR3A) to 0x c080000(MSMC RAM), consumes    813 cycles, achieve throughput  1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08 Bytes with index= 1408 from 0x80000000(DDR3A) to 0x c080000(MSMC RAM), consumes    811 cycles, achieve throughput  20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 Bytes with index= 1536 from 0x80000000(DDR3A) to 0x c080000(MSMC RAM), consumes    814 cycles, achieve throughput  22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64 Bytes with index= 1664 from 0x80000000(DDR3A) to 0x c080000(MSMC RAM), consumes    812 cycles, achieve throughput  2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92 Bytes with index= 1792 from 0x80000000(DDR3A) to 0x c080000(MSMC RAM), consumes    923 cycles, achieve throughput  23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0 Bytes with index= 1920 from 0x80000000(DDR3A) to 0x c080000(MSMC RAM), consumes    816 cycles, achieve throughput  28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 Bytes with index= 2048 from 0x80000000(DDR3A) to 0x c080000(MSMC RAM), consumes   1041 cycles, achieve throughput  2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04 Bytes with index= 2304 from 0x80000000(DDR3A) to 0x c080000(MSMC RAM), consumes    927 cycles, achieve throughput  29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0 Bytes with index= 2560 from 0x80000000(DDR3A) to 0x c080000(MSMC RAM), consumes    924 cycles, achieve throughput  3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16 Bytes with index= 2816 from 0x80000000(DDR3A) to 0x c080000(MSMC RAM), consumes   1045 cycles, achieve throughput  32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072 Bytes with index= 3072 from 0x80000000(DDR3A) to 0x c080000(MSMC RAM), consumes   1043 cycles, achieve throughput  3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328 Bytes with index= 3328 from 0x80000000(DDR3A) to 0x c080000(MSMC RAM), consumes   1151 cycles, achieve throughput  3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84 Bytes with index= 3584 from 0x80000000(DDR3A) to 0x c080000(MSMC RAM), consumes   1148 cycles, achieve throughput  3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0 Bytes with index= 3840 from 0x80000000(DDR3A) to 0x c080000(MSMC RAM), consumes   1148 cycles, achieve throughput  40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096 Bytes with index= 4096 from 0x80000000(DDR3A) to 0x c080000(MSMC RAM), consumes   1374 cycles, achieve throughput  35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608 Bytes with index= 4608 from 0x80000000(DDR3A) to 0x c080000(MSMC RAM), consumes   1262 cycles, achieve throughput  43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0 Bytes with index= 5120 from 0x80000000(DDR3A) to 0x c080000(MSMC RAM), consumes   1375 cycles, achieve throughput  44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632 Bytes with index= 5632 from 0x80000000(DDR3A) to 0x c080000(MSMC RAM), consumes   1481 cycles, achieve throughput  45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144 Bytes with index= 6144 from 0x80000000(DDR3A) to 0x c080000(MSMC RAM), consumes   1486 cycles, achieve throughput  49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656 Bytes with index= 6656 from 0x80000000(DDR3A) to 0x c080000(MSMC RAM), consumes   1600 cycles, achieve throughput  49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168 Bytes with index= 7168 from 0x80000000(DDR3A) to 0x c080000(MSMC RAM), consumes   1596 cycles, achieve throughput  53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0 Bytes with index= 7680 from 0x80000000(DDR3A) to 0x c080000(MSMC RAM), consumes   1711 cycles, achieve throughput  53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192 Bytes with index= 8192 from 0x80000000(DDR3A) to 0x c080000(MSMC RAM), consumes   1817 cycles, achieve throughput  5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216 Bytes with index= 9216 from 0x80000000(DDR3A) to 0x c080000(MSMC RAM), consumes   1933 cycles, achieve throughput  57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0 Bytes with index=10240 from 0x80000000(DDR3A) to 0x c080000(MSMC RAM), consumes   2059 cycles, achieve throughput  59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64 Bytes with index=11264 from 0x80000000(DDR3A) to 0x c080000(MSMC RAM), consumes   2269 cycles, achieve throughput  59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288 Bytes with index=12288 from 0x80000000(DDR3A) to 0x c080000(MSMC RAM), consumes   2383 cycles, achieve throughput  61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312 Bytes with index=13312 from 0x80000000(DDR3A) to 0x c080000(MSMC RAM), consumes   2607 cycles, achieve throughput  6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336 Bytes with index=14336 from 0x80000000(DDR3A) to 0x c080000(MSMC RAM), consumes   2720 cycles, achieve throughput  6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0 Bytes with index=15360 from 0x80000000(DDR3A) to 0x c080000(MSMC RAM), consumes   2838 cycles, achieve throughput  64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384 Bytes with index=16384 from 0x80000000(DDR3A) to 0x c080000(MSMC RAM), consumes   3044 cycles, achieve throughput  6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408 Bytes with index=17408 from 0x80000000(DDR3A) to 0x c080000(MSMC RAM), consumes   3166 cycles, achieve throughput  6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8432 Bytes with index=18432 from 0x80000000(DDR3A) to 0x c080000(MSMC RAM), consumes   3300 cycles, achieve throughput  6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456 Bytes with index=19456 from 0x80000000(DDR3A) to 0x c080000(MSMC RAM), consumes   3500 cycles, achieve throughput  66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0 Bytes with index=20480 from 0x80000000(DDR3A) to 0x c080000(MSMC RAM), consumes   4731 cycles, achieve throughput  5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1504 Bytes with index=21504 from 0x80000000(DDR3A) to 0x c080000(MSMC RAM), consumes   3831 cycles, achieve throughput  67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528 Bytes with index=22528 from 0x80000000(DDR3A) to 0x c080000(MSMC RAM), consumes   3944 cycles, achieve throughput  68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552 Bytes with index=23552 from 0x80000000(DDR3A) to 0x c080000(MSMC RAM), consumes   4085 cycles, achieve throughput  6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576 Bytes with index=24576 from 0x80000000(DDR3A) to 0x c080000(MSMC RAM), consumes   4284 cycles, achieve throughput  68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ACNTxBCN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 Bytes with index=    1 from 0x c080000(MSMC RAM) to 0x80000000(DDR3A), consumes    589 cycles, achieve throughput     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 Bytes with index=    2 from 0x c080000(MSMC RAM) to 0x80000000(DDR3A), consumes    589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 Bytes with index=    3 from 0x c080000(MSMC RAM) to 0x80000000(DDR3A), consumes    594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 Bytes with index=    4 from 0x c080000(MSMC RAM) to 0x80000000(DDR3A), consumes    58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 Bytes with index=    5 from 0x c080000(MSMC RAM) to 0x80000000(DDR3A), consumes    61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 Bytes with index=    6 from 0x c080000(MSMC RAM) to 0x80000000(DDR3A), consumes    616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 Bytes with index=    7 from 0x c080000(MSMC RAM) to 0x80000000(DDR3A), consumes    627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MSMC RAM) to 0x80000000(DDR3A), consumes    59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 Bytes with index=    9 from 0x c080000(MSMC RAM) to 0x80000000(DDR3A), consumes    597 cycles, achieve throughput    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 Bytes with index=   10 from 0x c080000(MSMC RAM) to 0x80000000(DDR3A), consumes    614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 Bytes with index=   11 from 0x c080000(MSMC RAM) to 0x80000000(DDR3A), consumes    595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 Bytes with index=   12 from 0x c080000(MSMC RAM) to 0x80000000(DDR3A), consumes    596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 Bytes with index=   13 from 0x c080000(MSMC RAM) to 0x80000000(DDR3A), consumes    6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 Bytes with index=   14 from 0x c080000(MSMC RAM) to 0x80000000(DDR3A), consumes    615 cycles, achieve throughput    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 Bytes with index=   15 from 0x c080000(MSMC RAM) to 0x80000000(DDR3A), consumes    613 cycles, achieve throughput    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 Bytes with index=   16 from 0x c080000(MSMC RAM) to 0x80000000(DDR3A), consumes    616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 Bytes with index=   32 from 0x c080000(MSMC RAM) to 0x80000000(DDR3A), consumes    712 cycles, achieve throughput    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 Bytes with index=   48 from 0x c080000(MSMC RAM) to 0x80000000(DDR3A), consumes    595 cycles, achieve throughput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 Bytes with index=   64 from 0x c080000(MSMC RAM) to 0x80000000(DDR3A), consumes    596 cycles, achieve throughput   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0 Bytes with index=   80 from 0x c080000(MSMC RAM) to 0x80000000(DDR3A), consumes    614 cycles, achieve throughput   1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 Bytes with index=   96 from 0x c080000(MSMC RAM) to 0x80000000(DDR3A), consumes    611 cycles, achieve throughput   1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 Bytes with index=  112 from 0x c080000(MSMC RAM) to 0x80000000(DDR3A), consumes    612 cycles, achieve throughput   2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 Bytes with index=  128 from 0x c080000(MSMC RAM) to 0x80000000(DDR3A), consumes    617 cycles, achieve throughput   2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4 Bytes with index=  144 from 0x c080000(MSMC RAM) to 0x80000000(DDR3A), consumes   1525 cycles, achieve throughput   1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0 Bytes with index=  160 from 0x c080000(MSMC RAM) to 0x80000000(DDR3A), consumes    597 cycles, achieve throughput   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6 Bytes with index=  176 from 0x c080000(MSMC RAM) to 0x80000000(DDR3A), consumes    613 cycles, achieve throughput   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 Bytes with index=  192 from 0x c080000(MSMC RAM) to 0x80000000(DDR3A), consumes    614 cycles, achieve throughput   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8 Bytes with index=  208 from 0x c080000(MSMC RAM) to 0x80000000(DDR3A), consumes    614 cycles, achieve throughput   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4 Bytes with index=  224 from 0x c080000(MSMC RAM) to 0x80000000(DDR3A), consumes    615 cycles, achieve throughput   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0 Bytes with index=  240 from 0x c080000(MSMC RAM) to 0x80000000(DDR3A), consumes    614 cycles, achieve throughput   4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 Bytes with index=  256 from 0x c080000(MSMC RAM) to 0x80000000(DDR3A), consumes    613 cycles, achieve throughput   5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8 Bytes with index=  288 from 0x c080000(MSMC RAM) to 0x80000000(DDR3A), consumes    618 cycles, achieve throughput   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20 Bytes with index=  320 from 0x c080000(MSMC RAM) to 0x80000000(DDR3A), consumes    614 cycles, achieve throughput   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2 Bytes with index=  352 from 0x c080000(MSMC RAM) to 0x80000000(DDR3A), consumes    614 cycles, achieve throughput   6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 Bytes with index=  384 from 0x c080000(MSMC RAM) to 0x80000000(DDR3A), consumes    613 cycles, achieve throughput   7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16 Bytes with index=  416 from 0x c080000(MSMC RAM) to 0x80000000(DDR3A), consumes    616 cycles, achieve throughput   8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48 Bytes with index=  448 from 0x c080000(MSMC RAM) to 0x80000000(DDR3A), consumes    613 cycles, achieve throughput   8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80 Bytes with index=  480 from 0x c080000(MSMC RAM) to 0x80000000(DDR3A), consumes    615 cycles, achieve throughput   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 Bytes with index=  512 from 0x c080000(MSMC RAM) to 0x80000000(DDR3A), consumes    614 cycles, achieve throughput  10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76 Bytes with index=  576 from 0x c080000(MSMC RAM) to 0x80000000(DDR3A), consumes    617 cycles, achieve throughput  1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40 Bytes with index=  640 from 0x c080000(MSMC RAM) to 0x80000000(DDR3A), consumes    620 cycles, achieve throughput  12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04 Bytes with index=  704 from 0x c080000(MSMC RAM) to 0x80000000(DDR3A), consumes    615 cycles, achieve throughput  13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 Bytes with index=  768 from 0x c080000(MSMC RAM) to 0x80000000(DDR3A), consumes    617 cycles, achieve throughput  14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32 Bytes with index=  832 from 0x c080000(MSMC RAM) to 0x80000000(DDR3A), consumes    714 cycles, achieve throughput  13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96 Bytes with index=  896 from 0x c080000(MSMC RAM) to 0x80000000(DDR3A), consumes    698 cycles, achieve throughput  15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60 Bytes with index=  960 from 0x c080000(MSMC RAM) to 0x80000000(DDR3A), consumes    701 cycles, achieve throughput  1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 Bytes with index= 1024 from 0x c080000(MSMC RAM) to 0x80000000(DDR3A), consumes    704 cycles, achieve throughput  1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52 Bytes with index= 1152 from 0x c080000(MSMC RAM) to 0x80000000(DDR3A), consumes    709 cycles, achieve throughput  1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80 Bytes with index= 1280 from 0x c080000(MSMC RAM) to 0x80000000(DDR3A), consumes    748 cycles, achieve throughput  20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08 Bytes with index= 1408 from 0x c080000(MSMC RAM) to 0x80000000(DDR3A), consumes    702 cycles, achieve throughput  2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 Bytes with index= 1536 from 0x c080000(MSMC RAM) to 0x80000000(DDR3A), consumes    700 cycles, achieve throughput  26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64 Bytes with index= 1664 from 0x c080000(MSMC RAM) to 0x80000000(DDR3A), consumes    813 cycles, achieve throughput  24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92 Bytes with index= 1792 from 0x c080000(MSMC RAM) to 0x80000000(DDR3A), consumes    812 cycles, achieve throughput  2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20 Bytes with index= 1920 from 0x c080000(MSMC RAM) to 0x80000000(DDR3A), consumes    817 cycles, achieve throughput  28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 Bytes with index= 2048 from 0x c080000(MSMC RAM) to 0x80000000(DDR3A), consumes    813 cycles, achieve throughput  30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04 Bytes with index= 2304 from 0x c080000(MSMC RAM) to 0x80000000(DDR3A), consumes    818 cycles, achieve throughput  33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560 Bytes with index= 2560 from 0x c080000(MSMC RAM) to 0x80000000(DDR3A), consumes    933 cycles, achieve throughput  3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816 Bytes with index= 2816 from 0x c080000(MSMC RAM) to 0x80000000(DDR3A), consumes    953 cycles, achieve throughput  35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072 Bytes with index= 3072 from 0x c080000(MSMC RAM) to 0x80000000(DDR3A), consumes    961 cycles, achieve throughput  38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328 Bytes with index= 3328 from 0x c080000(MSMC RAM) to 0x80000000(DDR3A), consumes    952 cycles, achieve throughput  4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584 Bytes with index= 3584 from 0x c080000(MSMC RAM) to 0x80000000(DDR3A), consumes   1063 cycles, achieve throughput  4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3840 Bytes with index= 3840 from 0x c080000(MSMC RAM) to 0x80000000(DDR3A), consumes   1062 cycles, achieve throughput  43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096 Bytes with index= 4096 from 0x c080000(MSMC RAM) to 0x80000000(DDR3A), consumes   1041 cycles, achieve throughput  47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4608 Bytes with index= 4608 from 0x c080000(MSMC RAM) to 0x80000000(DDR3A), consumes   1169 cycles, achieve throughput  47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120 Bytes with index= 5120 from 0x c080000(MSMC RAM) to 0x80000000(DDR3A), consumes   1172 cycles, achieve throughput  52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5632 Bytes with index= 5632 from 0x c080000(MSMC RAM) to 0x80000000(DDR3A), consumes   1281 cycles, achieve throughput  52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144 Bytes with index= 6144 from 0x c080000(MSMC RAM) to 0x80000000(DDR3A), consumes   1414 cycles, achieve throughput  52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6656 Bytes with index= 6656 from 0x c080000(MSMC RAM) to 0x80000000(DDR3A), consumes   2426 cycles, achieve throughput  32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168 Bytes with index= 7168 from 0x c080000(MSMC RAM) to 0x80000000(DDR3A), consumes   1523 cycles, achieve throughput  5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7680 Bytes with index= 7680 from 0x c080000(MSMC RAM) to 0x80000000(DDR3A), consumes   1491 cycles, achieve throughput  61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192 Bytes with index= 8192 from 0x c080000(MSMC RAM) to 0x80000000(DDR3A), consumes   1603 cycles, achieve throughput  61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9216 Bytes with index= 9216 from 0x c080000(MSMC RAM) to 0x80000000(DDR3A), consumes   1632 cycles, achieve throughput  67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0240 Bytes with index=10240 from 0x c080000(MSMC RAM) to 0x80000000(DDR3A), consumes   1840 cycles, achieve throughput  6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1264 Bytes with index=11264 from 0x c080000(MSMC RAM) to 0x80000000(DDR3A), consumes   1963 cycles, achieve throughput  6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2288 Bytes with index=12288 from 0x c080000(MSMC RAM) to 0x80000000(DDR3A), consumes   2074 cycles, achieve throughput  71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3312 Bytes with index=13312 from 0x c080000(MSMC RAM) to 0x80000000(DDR3A), consumes   2171 cycles, achieve throughput  7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4336 Bytes with index=14336 from 0x c080000(MSMC RAM) to 0x80000000(DDR3A), consumes   2310 cycles, achieve throughput  74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5360 Bytes with index=15360 from 0x c080000(MSMC RAM) to 0x80000000(DDR3A), consumes   2406 cycles, achieve throughput  76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6384 Bytes with index=16384 from 0x c080000(MSMC RAM) to 0x80000000(DDR3A), consumes   2623 cycles, achieve throughput  7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7408 Bytes with index=17408 from 0x c080000(MSMC RAM) to 0x80000000(DDR3A), consumes   2648 cycles, achieve throughput  78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8432 Bytes with index=18432 from 0x c080000(MSMC RAM) to 0x80000000(DDR3A), consumes   2769 cycles, achieve throughput  7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19456 Bytes with index=19456 from 0x c080000(MSMC RAM) to 0x80000000(DDR3A), consumes   2918 cycles, achieve throughput  8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0480 Bytes with index=20480 from 0x c080000(MSMC RAM) to 0x80000000(DDR3A), consumes   2988 cycles, achieve throughput  8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1504 Bytes with index=21504 from 0x c080000(MSMC RAM) to 0x80000000(DDR3A), consumes   3129 cycles, achieve throughput  82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2528 Bytes with index=22528 from 0x c080000(MSMC RAM) to 0x80000000(DDR3A), consumes   3310 cycles, achieve throughput  81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3552 Bytes with index=23552 from 0x c080000(MSMC RAM) to 0x80000000(DDR3A), consumes   3351 cycles, achieve throughput  8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24576 Bytes with index=24576 from 0x c080000(MSMC RAM) to 0x80000000(DDR3A), consumes   3572 cycles, achieve throughput  8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 Bytes with index=    1 from 0x c080000(MSMC RAM) to 0x80000000(DDR3A), consumes    589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 Bytes with index=    2 from 0x c080000(MSMC RAM) to 0x80000000(DDR3A), consumes    59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 Bytes with index=    3 from 0x c080000(MSMC RAM) to 0x80000000(DDR3A), consumes    588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 Bytes with index=    4 from 0x c080000(MSMC RAM) to 0x80000000(DDR3A),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 Bytes with index=    5 from 0x c080000(MSMC RAM) to 0x80000000(DDR3A), consumes    591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 Bytes with index=    6 from 0x c080000(MSMC RAM) to 0x80000000(DDR3A), consumes    588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 Bytes with index=    7 from 0x c080000(MSMC RAM) to 0x80000000(DDR3A), consumes    590 cycles, achieve throughput    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 Bytes with index=    8 from 0x c080000(MSMC RAM) to 0x80000000(DDR3A), consumes    589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 Bytes with index=    9 from 0x c080000(MSMC RAM) to 0x80000000(DDR3A), consumes    588 cycles, achieve throughput    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0 Bytes with index=   10 from 0x c080000(MSMC RAM) to 0x80000000(DDR3A), consumes    589 cycles, achieve throughput    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 Bytes with index=   11 from 0x c080000(MSMC RAM) to 0x80000000(DDR3A), consumes    591 cycles, achieve throughput    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 Bytes with index=   12 from 0x c080000(MSMC RAM) to 0x80000000(DDR3A), consumes    589 cycles, achieve throughput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3 Bytes with index=   13 from 0x c080000(MSMC RAM) to 0x80000000(DDR3A), consumes    590 cycles, achieve throughput    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 Bytes with index=   14 from 0x c080000(MSMC RAM) to 0x80000000(DDR3A), consumes    591 cycles, achieve throughput    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5 Bytes with index=   15 from 0x c080000(MSMC RAM) to 0x80000000(DDR3A), consumes    589 cycles, achieve throughput    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 Bytes with index=   16 from 0x c080000(MSMC RAM) to 0x80000000(DDR3A), consumes    591 cycles, achieve throughput    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2 Bytes with index=   32 from 0x c080000(MSMC RAM) to 0x80000000(DDR3A), consumes    590 cycles, achieve throughput   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8 Bytes with index=   48 from 0x c080000(MSMC RAM) to 0x80000000(DDR3A), consumes    596 cycles, achieve throughput   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4 Bytes with index=   64 from 0x c080000(MSMC RAM) to 0x80000000(DDR3A), consumes    591 cycles, achieve throughput   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0 Bytes with index=   80 from 0x c080000(MSMC RAM) to 0x80000000(DDR3A), consumes    701 cycles, achieve throughput   2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6 Bytes with index=   96 from 0x c080000(MSMC RAM) to 0x80000000(DDR3A), consumes    701 cycles, achieve throughput   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2 Bytes with index=  112 from 0x c080000(MSMC RAM) to 0x80000000(DDR3A), consumes    701 cycles, achieve throughput   3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8 Bytes with index=  128 from 0x c080000(MSMC RAM) to 0x80000000(DDR3A), consumes    592 cycles, achieve throughput   5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4 Bytes with index=  144 from 0x c080000(MSMC RAM) to 0x80000000(DDR3A), consumes    703 cycles, achieve throughput   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0 Bytes with index=  160 from 0x c080000(MSMC RAM) to 0x80000000(DDR3A), consumes    812 cycles, achieve throughput   4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76 Bytes with index=  176 from 0x c080000(MSMC RAM) to 0x80000000(DDR3A), consumes   1034 cycles, achieve throughput   4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92 Bytes with index=  192 from 0x c080000(MSMC RAM) to 0x80000000(DDR3A), consumes    589 cycles, achieve throughput   7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08 Bytes with index=  208 from 0x c080000(MSMC RAM) to 0x80000000(DDR3A), consumes    704 cycles, achieve throughput   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24 Bytes with index=  224 from 0x c080000(MSMC RAM) to 0x80000000(DDR3A), consumes    704 cycles, achieve throughput   7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40 Bytes with index=  240 from 0x c080000(MSMC RAM) to 0x80000000(DDR3A), consumes    701 cycles, achieve throughput   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56 Bytes with index=  256 from 0x c080000(MSMC RAM) to 0x80000000(DDR3A), consumes    589 cycles, achieve throughput  10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88 Bytes with index=  288 from 0x c080000(MSMC RAM) to 0x80000000(DDR3A), consumes    812 cycles, achieve throughput   8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20 Bytes with index=  320 from 0x c080000(MSMC RAM) to 0x80000000(DDR3A), consumes    704 cycles, achieve throughput  10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52 Bytes with index=  352 from 0x c080000(MSMC RAM) to 0x80000000(DDR3A), consumes    700 cycles, achieve throughput  12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84 Bytes with index=  384 from 0x c080000(MSMC RAM) to 0x80000000(DDR3A),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16 Bytes with index=  416 from 0x c080000(MSMC RAM) to 0x80000000(DDR3A), consumes    701 cycles, achieve throughput  14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48 Bytes with index=  448 from 0x c080000(MSMC RAM) to 0x80000000(DDR3A), consumes    701 cycles, achieve throughput  15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80 Bytes with index=  480 from 0x c080000(MSMC RAM) to 0x80000000(DDR3A), consumes    705 cycles, achieve throughput  16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12 Bytes with index=  512 from 0x c080000(MSMC RAM) to 0x80000000(DDR3A), consumes    703 cycles, achieve throughput  17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76 Bytes with index=  576 from 0x c080000(MSMC RAM) to 0x80000000(DDR3A), consumes    702 cycles, achieve throughput  19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40 Bytes with index=  640 from 0x c080000(MSMC RAM) to 0x80000000(DDR3A), consumes    702 cycles, achieve throughput  21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04 Bytes with index=  704 from 0x c080000(MSMC RAM) to 0x80000000(DDR3A), consumes    701 cycles, achieve throughput  2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68 Bytes with index=  768 from 0x c080000(MSMC RAM) to 0x80000000(DDR3A), consumes    702 cycles, achieve throughput  2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32 Bytes with index=  832 from 0x c080000(MSMC RAM) to 0x80000000(DDR3A), consumes    812 cycles, achieve throughput  2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96 Bytes with index=  896 from 0x c080000(MSMC RAM) to 0x80000000(DDR3A), consumes    813 cycles, achieve throughput  26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60 Bytes with index=  960 from 0x c080000(MSMC RAM) to 0x80000000(DDR3A), consumes    812 cycles, achieve throughput  28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024 Bytes with index= 1024 from 0x c080000(MSMC RAM) to 0x80000000(DDR3A), consumes    815 cycles, achieve throughput  30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52 Bytes with index= 1152 from 0x c080000(MSMC RAM) to 0x80000000(DDR3A), consumes    812 cycles, achieve throughput  3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80 Bytes with index= 1280 from 0x c080000(MSMC RAM) to 0x80000000(DDR3A), consumes    929 cycles, achieve throughput  33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08 Bytes with index= 1408 from 0x c080000(MSMC RAM) to 0x80000000(DDR3A), consumes    919 cycles, achieve throughput  36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536 Bytes with index= 1536 from 0x c080000(MSMC RAM) to 0x80000000(DDR3A), consumes    923 cycles, achieve throughput  39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64 Bytes with index= 1664 from 0x c080000(MSMC RAM) to 0x80000000(DDR3A), consumes   1034 cycles, achieve throughput  38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792 Bytes with index= 1792 from 0x c080000(MSMC RAM) to 0x80000000(DDR3A), consumes   1151 cycles, achieve throughput  37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920 Bytes with index= 1920 from 0x c080000(MSMC RAM) to 0x80000000(DDR3A), consumes   1030 cycles, achieve throughput  44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048 Bytes with index= 2048 from 0x c080000(MSMC RAM) to 0x80000000(DDR3A), consumes   1035 cycles, achieve throughput  47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304 Bytes with index= 2304 from 0x c080000(MSMC RAM) to 0x80000000(DDR3A), consumes   1150 cycles, achieve throughput  4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560 Bytes with index= 2560 from 0x c080000(MSMC RAM) to 0x80000000(DDR3A), consumes   1149 cycles, achieve throughput  53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816 Bytes with index= 2816 from 0x c080000(MSMC RAM) to 0x80000000(DDR3A), consumes   1269 cycles, achieve throughput  53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072 Bytes with index= 3072 from 0x c080000(MSMC RAM) to 0x80000000(DDR3A), consumes   1376 cycles, achieve throughput  53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328 Bytes with index= 3328 from 0x c080000(MSMC RAM) to 0x80000000(DDR3A), consumes   1393 cycles, achieve throughput  57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584 Bytes with index= 3584 from 0x c080000(MSMC RAM) to 0x80000000(DDR3A), consumes   1387 cycles, achieve throughput  62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3840 Bytes with index= 3840 from 0x c080000(MSMC RAM) to 0x80000000(DDR3A), consumes   1492 cycles, achieve throughput  61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096 Bytes with index= 4096 from 0x c080000(MSMC RAM) to 0x80000000(DDR3A), consumes   1602 cycles, achieve throughput  6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4608 Bytes with index= 4608 from 0x c080000(MSMC RAM) to 0x80000000(DDR3A), consumes   1718 cycles, achieve throughput  6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120 Bytes with index= 5120 from 0x c080000(MSMC RAM) to 0x80000000(DDR3A), consumes   1837 cycles, achieve throughput  66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5632 Bytes with index= 5632 from 0x c080000(MSMC RAM) to 0x80000000(DDR3A), consumes   1951 cycles, achieve throughput  69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144 Bytes with index= 6144 from 0x c080000(MSMC RAM) to 0x80000000(DDR3A), consumes   2066 cycles, achieve throughput  71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6656 Bytes with index= 6656 from 0x c080000(MSMC RAM) to 0x80000000(DDR3A), consumes   2164 cycles, achieve throughput  73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168 Bytes with index= 7168 from 0x c080000(MSMC RAM) to 0x80000000(DDR3A), consumes   2293 cycles, achieve throughput  7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7680 Bytes with index= 7680 from 0x c080000(MSMC RAM) to 0x80000000(DDR3A), consumes   2442 cycles, achieve throughput  75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8192 Bytes with index= 8192 from 0x c080000(MSMC RAM) to 0x80000000(DDR3A), consumes   2520 cycles, achieve throughput  7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9216 Bytes with index= 9216 from 0x c080000(MSMC RAM) to 0x80000000(DDR3A), consumes   2854 cycles, achieve throughput  77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0240 Bytes with index=10240 from 0x c080000(MSMC RAM) to 0x80000000(DDR3A), consumes   3091 cycles, achieve throughput  7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1264 Bytes with index=11264 from 0x c080000(MSMC RAM) to 0x80000000(DDR3A), consumes   3302 cycles, achieve throughput  81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2288 Bytes with index=12288 from 0x c080000(MSMC RAM) to 0x80000000(DDR3A), consumes   3561 cycles, achieve throughput  82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3312 Bytes with index=13312 from 0x c080000(MSMC RAM) to 0x80000000(DDR3A), consumes   3751 cycles, achieve throughput  85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4336 Bytes with index=14336 from 0x c080000(MSMC RAM) to 0x80000000(DDR3A), consumes   4000 cycles, achieve throughput  8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5360 Bytes with index=15360 from 0x c080000(MSMC RAM) to 0x80000000(DDR3A), consumes   4263 cycles, achieve throughput  86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6384 Bytes with index=16384 from 0x c080000(MSMC RAM) to 0x80000000(DDR3A), consumes   4566 cycles, achieve throughput  86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7408 Bytes with index=17408 from 0x c080000(MSMC RAM) to 0x80000000(DDR3A), consumes   4801 cycles, achieve throughput  8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8432 Bytes with index=18432 from 0x c080000(MSMC RAM) to 0x80000000(DDR3A), consumes   5000 cycles, achieve throughput  88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19456 Bytes with index=19456 from 0x c080000(MSMC RAM) to 0x80000000(DDR3A), consumes   5232 cycles, achieve throughput  89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0480 Bytes with index=20480 from 0x c080000(MSMC RAM) to 0x80000000(DDR3A), consumes   5500 cycles, achieve throughput  89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1504 Bytes with index=21504 from 0x c080000(MSMC RAM) to 0x80000000(DDR3A), consumes   5801 cycles, achieve throughput  88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2528 Bytes with index=22528 from 0x c080000(MSMC RAM) to 0x80000000(DDR3A), consumes   6057 cycles, achieve throughput  8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3552 Bytes with index=23552 from 0x c080000(MSMC RAM) to 0x80000000(DDR3A), consumes   6287 cycles, achieve throughput  89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 * 24576 Bytes with index=24576 from 0x c080000(MSMC RAM) to 0x80000000(DDR3A), consumes   6437 cycles, achieve throughput  9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 Bytes with index=    1 from 0x c080000(MSMC RAM) to 0x80000000(DDR3A), consumes    591 cycles, achieve throughput     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 Bytes with index=    2 from 0x c080000(MSMC RAM) to 0x80000000(DDR3A), consumes    591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 Bytes with index=    3 from 0x c080000(MSMC RAM) to 0x80000000(DDR3A), consumes    703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 Bytes with index=    4 from 0x c080000(MSMC RAM) to 0x80000000(DDR3A), consumes    593 cycles, achieve throughput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 Bytes with index=    5 from 0x c080000(MSMC RAM) to 0x80000000(DDR3A), consumes    701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 Bytes with index=    6 from 0x c080000(MSMC RAM) to 0x80000000(DDR3A), consumes    703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 Bytes with index=    7 from 0x c080000(MSMC RAM) to 0x80000000(DDR3A), consumes    702 cycles, achieve throughput    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 Bytes with index=    8 from 0x c080000(MSMC RAM) to 0x80000000(DDR3A), consumes    593 cycles, achieve throughput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 Bytes with index=    9 from 0x c080000(MSMC RAM) to 0x80000000(DDR3A), consumes    703 cycles, achieve throughput    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0 Bytes with index=   10 from 0x c080000(MSMC RAM) to 0x80000000(DDR3A), consumes    703 cycles, achieve throughput    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 Bytes with index=   11 from 0x c080000(MSMC RAM) to 0x80000000(DDR3A), consumes    704 cycles, achieve throughput    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 Bytes with index=   12 from 0x c080000(MSMC RAM) to 0x80000000(DDR3A), consumes    700 cycles, achieve throughput    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3 Bytes with index=   13 from 0x c080000(MSMC RAM) to 0x80000000(DDR3A), consumes    703 cycles, achieve throughput    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 Bytes with index=   14 from 0x c080000(MSMC RAM) to 0x80000000(DDR3A), consumes    700 cycles, achieve throughput    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5 Bytes with index=   15 from 0x c080000(MSMC RAM) to 0x80000000(DDR3A), consumes    699 cycles, achieve throughput    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 Bytes with index=   16 from 0x c080000(MSMC RAM) to 0x80000000(DDR3A), consumes    590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2 Bytes with index=   32 from 0x c080000(MSMC RAM) to 0x80000000(DDR3A), consumes    594 cycles, achieve throughput   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8 Bytes with index=   48 from 0x c080000(MSMC RAM) to 0x80000000(DDR3A), consumes    703 cycles, achieve throughput   2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4 Bytes with index=   64 from 0x c080000(MSMC RAM) to 0x80000000(DDR3A), consumes    590 cycles, achieve throughput   3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0 Bytes with index=   80 from 0x c080000(MSMC RAM) to 0x80000000(DDR3A), consumes    700 cycles, achieve throughput   4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6 Bytes with index=   96 from 0x c080000(MSMC RAM) to 0x80000000(DDR3A), consumes    705 cycles, achieve throughput   4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2 Bytes with index=  112 from 0x c080000(MSMC RAM) to 0x80000000(DDR3A), consumes    701 cycles, achieve throughput   5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8 Bytes with index=  128 from 0x c080000(MSMC RAM) to 0x80000000(DDR3A), consumes    592 cycles, achieve throughput   7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4 Bytes with index=  144 from 0x c080000(MSMC RAM) to 0x80000000(DDR3A), consumes    702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0 Bytes with index=  160 from 0x c080000(MSMC RAM) to 0x80000000(DDR3A), consumes    703 cycles, achieve throughput   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76 Bytes with index=  176 from 0x c080000(MSMC RAM) to 0x80000000(DDR3A), consumes    701 cycles, achieve throughput   9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92 Bytes with index=  192 from 0x c080000(MSMC RAM) to 0x80000000(DDR3A), consumes    70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08 Bytes with index=  208 from 0x c080000(MSMC RAM) to 0x80000000(DDR3A), consumes    701 cycles, achieve throughput  10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24 Bytes with index=  224 from 0x c080000(MSMC RAM) to 0x80000000(DDR3A), consumes    701 cycles, achieve throughput  11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40 Bytes with index=  240 from 0x c080000(MSMC RAM) to 0x80000000(DDR3A), consumes    702 cycles, achieve throughput  12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56 Bytes with index=  256 from 0x c080000(MSMC RAM) to 0x80000000(DDR3A),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88 Bytes with index=  288 from 0x c080000(MSMC RAM) to 0x80000000(DDR3A), consumes    703 cycles, achieve throughput  14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20 Bytes with index=  320 from 0x c080000(MSMC RAM) to 0x80000000(DDR3A), consumes    701 cycles, achieve throughput  1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52 Bytes with index=  352 from 0x c080000(MSMC RAM) to 0x80000000(DDR3A), consumes    705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84 Bytes with index=  384 from 0x c080000(MSMC RAM) to 0x80000000(DDR3A), consumes    698 cycles, achieve throughput  1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16 Bytes with index=  416 from 0x c080000(MSMC RAM) to 0x80000000(DDR3A), consumes    816 cycles, achieve throughput  1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48 Bytes with index=  448 from 0x c080000(MSMC RAM) to 0x80000000(DDR3A), consumes    701 cycles, achieve throughput  2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80 Bytes with index=  480 from 0x c080000(MSMC RAM) to 0x80000000(DDR3A), consumes    821 cycles, achieve throughput  2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12 Bytes with index=  512 from 0x c080000(MSMC RAM) to 0x80000000(DDR3A), consumes    813 cycles, achieve throughput  22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76 Bytes with index=  576 from 0x c080000(MSMC RAM) to 0x80000000(DDR3A), consumes    813 cycles, achieve throughput  2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40 Bytes with index=  640 from 0x c080000(MSMC RAM) to 0x80000000(DDR3A), consumes    814 cycles, achieve throughput  28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04 Bytes with index=  704 from 0x c080000(MSMC RAM) to 0x80000000(DDR3A), consumes    812 cycles, achieve throughput  31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68 Bytes with index=  768 from 0x c080000(MSMC RAM) to 0x80000000(DDR3A), consumes    812 cycles, achieve throughput  34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32 Bytes with index=  832 from 0x c080000(MSMC RAM) to 0x80000000(DDR3A), consumes    926 cycles, achieve throughput  32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96 Bytes with index=  896 from 0x c080000(MSMC RAM) to 0x80000000(DDR3A), consumes    926 cycles, achieve throughput  34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60 Bytes with index=  960 from 0x c080000(MSMC RAM) to 0x80000000(DDR3A), consumes    930 cycles, achieve throughput  3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024 Bytes with index= 1024 from 0x c080000(MSMC RAM) to 0x80000000(DDR3A), consumes    922 cycles, achieve throughput  39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52 Bytes with index= 1152 from 0x c080000(MSMC RAM) to 0x80000000(DDR3A), consumes   1374 cycles, achieve throughput  3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80 Bytes with index= 1280 from 0x c080000(MSMC RAM) to 0x80000000(DDR3A), consumes   1043 cycles, achieve throughput  44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08 Bytes with index= 1408 from 0x c080000(MSMC RAM) to 0x80000000(DDR3A), consumes   1149 cycles, achieve throughput  44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536 Bytes with index= 1536 from 0x c080000(MSMC RAM) to 0x80000000(DDR3A), consumes   1150 cycles, achieve throughput  4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64 Bytes with index= 1664 from 0x c080000(MSMC RAM) to 0x80000000(DDR3A), consumes   1149 cycles, achieve throughput  52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792 Bytes with index= 1792 from 0x c080000(MSMC RAM) to 0x80000000(DDR3A), consumes   1265 cycles, achieve throughput  50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920 Bytes with index= 1920 from 0x c080000(MSMC RAM) to 0x80000000(DDR3A), consumes   1264 cycles, achieve throughput  54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048 Bytes with index= 2048 from 0x c080000(MSMC RAM) to 0x80000000(DDR3A), consumes   1268 cycles, achieve throughput  58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304 Bytes with index= 2304 from 0x c080000(MSMC RAM) to 0x80000000(DDR3A), consumes   1378 cycles, achieve throughput  60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560 Bytes with index= 2560 from 0x c080000(MSMC RAM) to 0x80000000(DDR3A), consumes   1501 cycles, achieve throughput  61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816 Bytes with index= 2816 from 0x c080000(MSMC RAM) to 0x80000000(DDR3A), consumes   1599 cycles, achieve throughput  63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072 Bytes with index= 3072 from 0x c080000(MSMC RAM) to 0x80000000(DDR3A), consumes   1715 cycles, achieve throughput  64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328 Bytes with index= 3328 from 0x c080000(MSMC RAM) to 0x80000000(DDR3A), consumes   1836 cycles, achieve throughput  65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584 Bytes with index= 3584 from 0x c080000(MSMC RAM) to 0x80000000(DDR3A), consumes   1840 cycles, achieve throughput  70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3840 Bytes with index= 3840 from 0x c080000(MSMC RAM) to 0x80000000(DDR3A), consumes   1947 cycles, achieve throughput  71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096 Bytes with index= 4096 from 0x c080000(MSMC RAM) to 0x80000000(DDR3A), consumes   2070 cycles, achieve throughput  71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4608 Bytes with index= 4608 from 0x c080000(MSMC RAM) to 0x80000000(DDR3A), consumes   2268 cycles, achieve throughput  73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120 Bytes with index= 5120 from 0x c080000(MSMC RAM) to 0x80000000(DDR3A), consumes   2504 cycles, achieve throughput  7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5632 Bytes with index= 5632 from 0x c080000(MSMC RAM) to 0x80000000(DDR3A), consumes   2626 cycles, achieve throughput  77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144 Bytes with index= 6144 from 0x c080000(MSMC RAM) to 0x80000000(DDR3A), consumes   2749 cycles, achieve throughput  80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6656 Bytes with index= 6656 from 0x c080000(MSMC RAM) to 0x80000000(DDR3A), consumes   4052 cycles, achieve throughput  5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168 Bytes with index= 7168 from 0x c080000(MSMC RAM) to 0x80000000(DDR3A), consumes   3199 cycles, achieve throughput  80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7680 Bytes with index= 7680 from 0x c080000(MSMC RAM) to 0x80000000(DDR3A), consumes   3345 cycles, achieve throughput  82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8192 Bytes with index= 8192 from 0x c080000(MSMC RAM) to 0x80000000(DDR3A), consumes   3467 cycles, achieve throughput  85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9216 Bytes with index= 9216 from 0x c080000(MSMC RAM) to 0x80000000(DDR3A), consumes   3932 cycles, achieve throughput  84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0240 Bytes with index=10240 from 0x c080000(MSMC RAM) to 0x80000000(DDR3A), consumes   4247 cycles, achieve throughput  86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1264 Bytes with index=11264 from 0x c080000(MSMC RAM) to 0x80000000(DDR3A), consumes   4598 cycles, achieve throughput  88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2288 Bytes with index=12288 from 0x c080000(MSMC RAM) to 0x80000000(DDR3A), consumes   5071 cycles, achieve throughput  8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3312 Bytes with index=13312 from 0x c080000(MSMC RAM) to 0x80000000(DDR3A), consumes   5309 cycles, achieve throughput  90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4336 Bytes with index=14336 from 0x c080000(MSMC RAM) to 0x80000000(DDR3A), consumes   5933 cycles, achieve throughput  86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5360 Bytes with index=15360 from 0x c080000(MSMC RAM) to 0x80000000(DDR3A), consumes   6158 cycles, achieve throughput  8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6384 Bytes with index=16384 from 0x c080000(MSMC RAM) to 0x80000000(DDR3A), consumes   6437 cycles, achieve throughput  9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7408 Bytes with index=17408 from 0x c080000(MSMC RAM) to 0x80000000(DDR3A), consumes   6814 cycles, achieve throughput  91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8432 Bytes with index=18432 from 0x c080000(MSMC RAM) to 0x80000000(DDR3A), consumes   7295 cycles, achieve throughput  90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19456 Bytes with index=19456 from 0x c080000(MSMC RAM) to 0x80000000(DDR3A), consumes   7560 cycles, achieve throughput  92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0480 Bytes with index=20480 from 0x c080000(MSMC RAM) to 0x80000000(DDR3A), consumes   7982 cycles, achieve throughput  92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1504 Bytes with index=21504 from 0x c080000(MSMC RAM) to 0x80000000(DDR3A), consumes   8328 cycles, achieve throughput  92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2528 Bytes with index=22528 from 0x c080000(MSMC RAM) to 0x80000000(DDR3A), consumes   8742 cycles, achieve throughput  92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3552 Bytes with index=23552 from 0x c080000(MSMC RAM) to 0x80000000(DDR3A), consumes   9086 cycles, achieve throughput  9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 * 24576 Bytes with index=24576 from 0x c080000(MSMC RAM) to 0x80000000(DDR3A), consumes   9438 cycles, achieve throughput  93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 Bytes with index=    1 from 0x c080000(MSMC RAM) to 0x80000000(DDR3A), consumes    590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 Bytes with index=    2 from 0x c080000(MSMC RAM) to 0x80000000(DDR3A),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 Bytes with index=    3 from 0x c080000(MSMC RAM) to 0x80000000(DDR3A), consumes    70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 Bytes with index=    4 from 0x c080000(MSMC RAM) to 0x80000000(DDR3A), consumes    591 cycles, achieve throughput    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 Bytes with index=    5 from 0x c080000(MSMC RAM) to 0x80000000(DDR3A), consumes    699 cycles, achieve throughput    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 Bytes with index=    6 from 0x c080000(MSMC RAM) to 0x80000000(DDR3A), consumes    702 cycles, achieve throughput    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 Bytes with index=    7 from 0x c080000(MSMC RAM) to 0x80000000(DDR3A), consumes    707 cycles, achieve throughput    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 Bytes with index=    8 from 0x c080000(MSMC RAM) to 0x80000000(DDR3A), consumes    589 cycles, achieve throughput    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 Bytes with index=    9 from 0x c080000(MSMC RAM) to 0x80000000(DDR3A), consumes    923 cycles, achieve throughput    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0 Bytes with index=   10 from 0x c080000(MSMC RAM) to 0x80000000(DDR3A), consumes    705 cycles, achieve throughput    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 Bytes with index=   11 from 0x c080000(MSMC RAM) to 0x80000000(DDR3A), consumes    701 cycles, achieve throughput    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 Bytes with index=   12 from 0x c080000(MSMC RAM) to 0x80000000(DDR3A), consumes    925 cycles, achieve throughput    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3 Bytes with index=   13 from 0x c080000(MSMC RAM) to 0x80000000(DDR3A), consumes    703 cycles, achieve throughput    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 Bytes with index=   14 from 0x c080000(MSMC RAM) to 0x80000000(DDR3A), consumes    700 cycles, achieve throughput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5 Bytes with index=   15 from 0x c080000(MSMC RAM) to 0x80000000(DDR3A), consumes    701 cycles, achieve throughput   1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 Bytes with index=   16 from 0x c080000(MSMC RAM) to 0x80000000(DDR3A), consumes    812 cycles, achieve throughput    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2 Bytes with index=   32 from 0x c080000(MSMC RAM) to 0x80000000(DDR3A), consumes    593 cycles, achieve throughput   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8 Bytes with index=   48 from 0x c080000(MSMC RAM) to 0x80000000(DDR3A), consumes    702 cycles, achieve throughput   3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4 Bytes with index=   64 from 0x c080000(MSMC RAM) to 0x80000000(DDR3A), consumes    589 cycles, achieve throughput   5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0 Bytes with index=   80 from 0x c080000(MSMC RAM) to 0x80000000(DDR3A), consumes    702 cycles, achieve throughput   5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6 Bytes with index=   96 from 0x c080000(MSMC RAM) to 0x80000000(DDR3A), consumes    700 cycles, achieve throughput   6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2 Bytes with index=  112 from 0x c080000(MSMC RAM) to 0x80000000(DDR3A), consumes    702 cycles, achieve throughput   7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8 Bytes with index=  128 from 0x c080000(MSMC RAM) to 0x80000000(DDR3A), consumes    590 cycles, achieve throughput  10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4 Bytes with index=  144 from 0x c080000(MSMC RAM) to 0x80000000(DDR3A), consumes    813 cycles, achieve throughput   8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0 Bytes with index=  160 from 0x c080000(MSMC RAM) to 0x80000000(DDR3A), consumes    703 cycles, achieve throughput  10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76 Bytes with index=  176 from 0x c080000(MSMC RAM) to 0x80000000(DDR3A), consumes    817 cycles, achieve throughput  10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92 Bytes with index=  192 from 0x c080000(MSMC RAM) to 0x80000000(DDR3A), consumes    703 cycles, achieve throughput  13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08 Bytes with index=  208 from 0x c080000(MSMC RAM) to 0x80000000(DDR3A), consumes    813 cycles, achieve throughput  1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24 Bytes with index=  224 from 0x c080000(MSMC RAM) to 0x80000000(DDR3A), consumes    814 cycles, achieve throughput  13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40 Bytes with index=  240 from 0x c080000(MSMC RAM) to 0x80000000(DDR3A), consumes    811 cycles, achieve throughput  14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56 Bytes with index=  256 from 0x c080000(MSMC RAM) to 0x80000000(DDR3A), consumes    700 cycles, achieve throughput  17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88 Bytes with index=  288 from 0x c080000(MSMC RAM) to 0x80000000(DDR3A), consumes    815 cycles, achieve throughput  16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20 Bytes with index=  320 from 0x c080000(MSMC RAM) to 0x80000000(DDR3A), consumes    701 cycles, achieve throughput  21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52 Bytes with index=  352 from 0x c080000(MSMC RAM) to 0x80000000(DDR3A), consumes    818 cycles, achieve throughput  20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84 Bytes with index=  384 from 0x c080000(MSMC RAM) to 0x80000000(DDR3A), consumes    701 cycles, achieve throughput  26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16 Bytes with index=  416 from 0x c080000(MSMC RAM) to 0x80000000(DDR3A), consumes    820 cycles, achieve throughput  24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48 Bytes with index=  448 from 0x c080000(MSMC RAM) to 0x80000000(DDR3A), consumes    815 cycles, achieve throughput  26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80 Bytes with index=  480 from 0x c080000(MSMC RAM) to 0x80000000(DDR3A), consumes    934 cycles, achieve throughput  2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12 Bytes with index=  512 from 0x c080000(MSMC RAM) to 0x80000000(DDR3A), consumes   1037 cycles, achieve throughput  23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76 Bytes with index=  576 from 0x c080000(MSMC RAM) to 0x80000000(DDR3A), consumes    814 cycles, achieve throughput  33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40 Bytes with index=  640 from 0x c080000(MSMC RAM) to 0x80000000(DDR3A), consumes    924 cycles, achieve throughput  33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04 Bytes with index=  704 from 0x c080000(MSMC RAM) to 0x80000000(DDR3A), consumes    929 cycles, achieve throughput  36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68 Bytes with index=  768 from 0x c080000(MSMC RAM) to 0x80000000(DDR3A), consumes    924 cycles, achieve throughput  3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32 Bytes with index=  832 from 0x c080000(MSMC RAM) to 0x80000000(DDR3A), consumes    933 cycles, achieve throughput  42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96 Bytes with index=  896 from 0x c080000(MSMC RAM) to 0x80000000(DDR3A), consumes   1042 cycles, achieve throughput  4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60 Bytes with index=  960 from 0x c080000(MSMC RAM) to 0x80000000(DDR3A), consumes   1035 cycles, achieve throughput  44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024 Bytes with index= 1024 from 0x c080000(MSMC RAM) to 0x80000000(DDR3A), consumes   1033 cycles, achieve throughput  4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52 Bytes with index= 1152 from 0x c080000(MSMC RAM) to 0x80000000(DDR3A), consumes   1173 cycles, achieve throughput  47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80 Bytes with index= 1280 from 0x c080000(MSMC RAM) to 0x80000000(DDR3A), consumes   1158 cycles, achieve throughput  53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08 Bytes with index= 1408 from 0x c080000(MSMC RAM) to 0x80000000(DDR3A), consumes   1267 cycles, achieve throughput  53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536 Bytes with index= 1536 from 0x c080000(MSMC RAM) to 0x80000000(DDR3A), consumes   1372 cycles, achieve throughput  53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64 Bytes with index= 1664 from 0x c080000(MSMC RAM) to 0x80000000(DDR3A), consumes   1390 cycles, achieve throughput  5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792 Bytes with index= 1792 from 0x c080000(MSMC RAM) to 0x80000000(DDR3A), consumes   1495 cycles, achieve throughput  57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920 Bytes with index= 1920 from 0x c080000(MSMC RAM) to 0x80000000(DDR3A), consumes   1484 cycles, achieve throughput  6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048 Bytes with index= 2048 from 0x c080000(MSMC RAM) to 0x80000000(DDR3A), consumes   1602 cycles, achieve throughput  6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304 Bytes with index= 2304 from 0x c080000(MSMC RAM) to 0x80000000(DDR3A), consumes   1711 cycles, achieve throughput  6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560 Bytes with index= 2560 from 0x c080000(MSMC RAM) to 0x80000000(DDR3A), consumes   1819 cycles, achieve throughput  67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816 Bytes with index= 2816 from 0x c080000(MSMC RAM) to 0x80000000(DDR3A), consumes   1947 cycles, achieve throughput  6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072 Bytes with index= 3072 from 0x c080000(MSMC RAM) to 0x80000000(DDR3A), consumes   2054 cycles, achieve throughput  71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328 Bytes with index= 3328 from 0x c080000(MSMC RAM) to 0x80000000(DDR3A), consumes   2170 cycles, achieve throughput  73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584 Bytes with index= 3584 from 0x c080000(MSMC RAM) to 0x80000000(DDR3A), consumes   2292 cycles, achieve throughput  75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3840 Bytes with index= 3840 from 0x c080000(MSMC RAM) to 0x80000000(DDR3A), consumes   2407 cycles, achieve throughput  7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096 Bytes with index= 4096 from 0x c080000(MSMC RAM) to 0x80000000(DDR3A), consumes   2522 cycles, achieve throughput  7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4608 Bytes with index= 4608 from 0x c080000(MSMC RAM) to 0x80000000(DDR3A), consumes   2851 cycles, achieve throughput  7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120 Bytes with index= 5120 from 0x c080000(MSMC RAM) to 0x80000000(DDR3A), consumes   3065 cycles, achieve throughput  8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5632 Bytes with index= 5632 from 0x c080000(MSMC RAM) to 0x80000000(DDR3A), consumes   3300 cycles, achieve throughput  81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144 Bytes with index= 6144 from 0x c080000(MSMC RAM) to 0x80000000(DDR3A), consumes   3622 cycles, achieve throughput  81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6656 Bytes with index= 6656 from 0x c080000(MSMC RAM) to 0x80000000(DDR3A), consumes   3754 cycles, achieve throughput  85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168 Bytes with index= 7168 from 0x c080000(MSMC RAM) to 0x80000000(DDR3A), consumes   4038 cycles, achieve throughput  8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7680 Bytes with index= 7680 from 0x c080000(MSMC RAM) to 0x80000000(DDR3A), consumes   4229 cycles, achieve throughput  87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8192 Bytes with index= 8192 from 0x c080000(MSMC RAM) to 0x80000000(DDR3A), consumes   4631 cycles, achieve throughput  84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9216 Bytes with index= 9216 from 0x c080000(MSMC RAM) to 0x80000000(DDR3A), consumes   5022 cycles, achieve throughput  88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0240 Bytes with index=10240 from 0x c080000(MSMC RAM) to 0x80000000(DDR3A), consumes   5513 cycles, achieve throughput  8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1264 Bytes with index=11264 from 0x c080000(MSMC RAM) to 0x80000000(DDR3A), consumes   6073 cycles, achieve throughput  8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2288 Bytes with index=12288 from 0x c080000(MSMC RAM) to 0x80000000(DDR3A), consumes   6557 cycles, achieve throughput  89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3312 Bytes with index=13312 from 0x c080000(MSMC RAM) to 0x80000000(DDR3A), consumes   7070 cycles, achieve throughput  90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4336 Bytes with index=14336 from 0x c080000(MSMC RAM) to 0x80000000(DDR3A), consumes   7433 cycles, achieve throughput  92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5360 Bytes with index=15360 from 0x c080000(MSMC RAM) to 0x80000000(DDR3A), consumes   7985 cycles, achieve throughput  92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MSMC RAM) to 0x80000000(DDR3A), consumes   8504 cycles, achieve throughput  92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7408 Bytes with index=17408 from 0x c080000(MSMC RAM) to 0x80000000(DDR3A), consumes   9015 cycles, achieve throughput  9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8432 Bytes with index=18432 from 0x c080000(MSMC RAM) to 0x80000000(DDR3A), consumes   9419 cycles, achieve throughput  93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9456 Bytes with index=19456 from 0x c080000(MSMC RAM) to 0x80000000(DDR3A), consumes   9977 cycles, achieve throughput  9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0480 Bytes with index=20480 from 0x c080000(MSMC RAM) to 0x80000000(DDR3A), consumes  10535 cycles, achieve throughput  9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1504 Bytes with index=21504 from 0x c080000(MSMC RAM) to 0x80000000(DDR3A), consumes  10875 cycles, achieve throughput  9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2528 Bytes with index=22528 from 0x c080000(MSMC RAM) to 0x80000000(DDR3A), consumes  11441 cycles, achieve throughput  94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3552 Bytes with index=23552 from 0x c080000(MSMC RAM) to 0x80000000(DDR3A), consumes  11928 cycles, achieve throughput  94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24576 Bytes with index=24576 from 0x c080000(MSMC RAM) to 0x80000000(DDR3A), consumes  12448 cycles, achieve throughput  94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Index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0 from 0x c080000(MSMC RAM) to 0x80000000(DDR3A), consumes  32613 cycles, achieve throughput    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0 from 0x c080000(MSMC RAM) to 0x80000000(DDR3A), consumes  32306 cycles, achieve throughput    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0 from 0x c080000(MSMC RAM) to 0x80000000(DDR3A), consumes  33197 cycles, achieve throughput   1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0 from 0x c080000(MSMC RAM) to 0x80000000(DDR3A), consumes  32085 cycles, achieve throughput   1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0 from 0x c080000(MSMC RAM) to 0x80000000(DDR3A), consumes  33198 cycles, achieve throughput   1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0 from 0x c080000(MSMC RAM) to 0x80000000(DDR3A), consumes  33088 cycles, achieve throughput   2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0 from 0x c080000(MSMC RAM) to 0x80000000(DDR3A), consumes  32054 cycles, achieve throughput   2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0 from 0x c080000(MSMC RAM) to 0x80000000(DDR3A), consumes  32054 cycles, achieve throughput   3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0 from 0x c080000(MSMC RAM) to 0x80000000(DDR3A), consumes  31832 cycles, achieve throughput   3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0 from 0x c080000(MSMC RAM) to 0x80000000(DDR3A), consumes  31832 cycles, achieve throughput   3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0 from 0x c080000(MSMC RAM) to 0x80000000(DDR3A), consumes  33057 cycles, achieve throughput   4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0 from 0x c080000(MSMC RAM) to 0x80000000(DDR3A), consumes  31990 cycles, achieve throughput   4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0 from 0x c080000(MSMC RAM) to 0x80000000(DDR3A), consumes  33091 cycles, achieve throughput   4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0 from 0x c080000(MSMC RAM) to 0x80000000(DDR3A), consumes  31751 cycles, achieve throughput   5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0 from 0x c080000(MSMC RAM) to 0x80000000(DDR3A), consumes  31973 cycles, achieve throughput   5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0 from 0x c080000(MSMC RAM) to 0x80000000(DDR3A), consumes  31982 cycles, achieve throughput   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0 from 0x c080000(MSMC RAM) to 0x80000000(DDR3A), consumes  31972 cycles, achieve throughput  12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0 from 0x c080000(MSMC RAM) to 0x80000000(DDR3A), consumes  33318 cycles, achieve throughput  17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0 from 0x c080000(MSMC RAM) to 0x80000000(DDR3A), consumes  35674 cycles, achieve throughput  22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0 from 0x c080000(MSMC RAM) to 0x80000000(DDR3A), consumes  33437 cycles, achieve throughput  29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0 from 0x c080000(MSMC RAM) to 0x80000000(DDR3A), consumes  34428 cycles, achieve throughput  34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0 from 0x c080000(MSMC RAM) to 0x80000000(DDR3A), consumes  34487 cycles, achieve throughput  39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0 from 0x c080000(MSMC RAM) to 0x80000000(DDR3A), consumes  35789 cycles, achieve throughput  43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0 from 0x c080000(MSMC RAM) to 0x80000000(DDR3A), consumes  34466 cycles, achieve throughput  51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0 from 0x c080000(MSMC RAM) to 0x80000000(DDR3A), consumes  34178 cycles, achieve throughput  57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0 from 0x c080000(MSMC RAM) to 0x80000000(DDR3A), consumes  34428 cycles, achieve throughput  62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0 from 0x c080000(MSMC RAM) to 0x80000000(DDR3A), consumes  34195 cycles, achieve throughput  68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0 from 0x c080000(MSMC RAM) to 0x80000000(DDR3A), consumes  37343 cycles, achieve throughput  6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0 from 0x c080000(MSMC RAM) to 0x80000000(DDR3A), consumes  35757 cycles, achieve throughput  76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0 from 0x c080000(MSMC RAM) to 0x80000000(DDR3A), consumes  36390 cycles, achieve throughput  8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0 from 0x c080000(MSMC RAM) to 0x80000000(DDR3A), consumes  36783 cycles, achieve throughput  85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0 from 0x c080000(MSMC RAM) to 0x80000000(DDR3A), consumes  42134 cycles, achieve throughput  9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0 from 0x c080000(MSMC RAM) to 0x80000000(DDR3A), consumes  48631 cycles, achieve throughput  97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0 from 0x c080000(MSMC RAM) to 0x80000000(DDR3A), consumes  60292 cycles, achieve throughput  91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0 from 0x c080000(MSMC RAM) to 0x80000000(DDR3A), consumes  70004 cycles, achieve throughput  8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0 from 0x c080000(MSMC RAM) to 0x80000000(DDR3A), consumes 102464 cycles, achieve throughput  92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24 Bytes with index=    0 from 0x c080000(MSMC RAM) to 0x80000000(DDR3A), consumes 137334 cycles, achieve throughput  91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2 *  1536 Bytes with index=    0 from 0x c080000(MSMC RAM) to 0x80000000(DDR3A), consumes 135480 cycles, achieve throughput  92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2 *  2048 Bytes with index=    0 from 0x c080000(MSMC RAM) to 0x80000000(DDR3A), consumes 133136 cycles, achieve throughput  94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9 *  2560 Bytes with index=    0 from 0x c080000(MSMC RAM) to 0x80000000(DDR3A), consumes 133045 cycles, achieve throughput  94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1 *  3072 Bytes with index=    0 from 0x c080000(MSMC RAM) to 0x80000000(DDR3A), consumes 131460 cycles, achieve throughput  95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0 from 0x c080000(MSMC RAM) to 0x80000000(DDR3A), consumes 132952 cycles, achieve throughput  94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6 *  4096 Bytes with index=    0 from 0x c080000(MSMC RAM) to 0x80000000(DDR3A), consumes 132253 cycles, achieve throughput  95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0 from 0x c080000(MSMC RAM) to 0x80000000(DDR3A), consumes 134526 cycles, achieve throughput  93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0 from 0x c080000(MSMC RAM) to 0x80000000(DDR3A), consumes 131756 cycles, achieve throughput  95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0 from 0x c080000(MSMC RAM) to 0x80000000(DDR3A), consumes 133602 cycles, achieve throughput  9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0 from 0x c080000(MSMC RAM) to 0x80000000(DDR3A), consumes 133436 cycles, achieve throughput  93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0 from 0x c080000(MSMC RAM) to 0x80000000(DDR3A), consumes 133187 cycles, achieve throughput  94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0 from 0x c080000(MSMC RAM) to 0x80000000(DDR3A), consumes 132697 cycles, achieve throughput  9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0 from 0x c080000(MSMC RAM) to 0x80000000(DDR3A), consumes 132155 cycles, achieve throughput  94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8 *  8192 Bytes with index=    0 from 0x c080000(MSMC RAM) to 0x80000000(DDR3A), consumes 132564 cycles, achieve throughput  9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1 from 0x c080000(MSMC RAM) to 0x80000000(DDR3A), consumes    701 cycles, achieve throughput  17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2 from 0x c080000(MSMC RAM) to 0x80000000(DDR3A), consumes    814 cycles, achieve throughput  30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3 from 0x c080000(MSMC RAM) to 0x80000000(DDR3A), consumes  32218 cycles, achieve throughput   1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4 from 0x c080000(MSMC RAM) to 0x80000000(DDR3A), consumes   1053 cycles, achieve throughput  46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5 from 0x c080000(MSMC RAM) to 0x80000000(DDR3A), consumes  33447 cycles, achieve throughput   1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6 from 0x c080000(MSMC RAM) to 0x80000000(DDR3A), consumes  31879 cycles, achieve throughput   2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7 from 0x c080000(MSMC RAM) to 0x80000000(DDR3A), consumes  33684 cycles, achieve throughput   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8 from 0x c080000(MSMC RAM) to 0x80000000(DDR3A), consumes   1601 cycles, achieve throughput  61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9 from 0x c080000(MSMC RAM) to 0x80000000(DDR3A), consumes  33904 cycles, achieve throughput   3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10 from 0x c080000(MSMC RAM) to 0x80000000(DDR3A), consumes  32436 cycles, achieve throughput   3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11 from 0x c080000(MSMC RAM) to 0x80000000(DDR3A), consumes  32993 cycles, achieve throughput   4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12 from 0x c080000(MSMC RAM) to 0x80000000(DDR3A), consumes  31790 cycles, achieve throughput   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13 from 0x c080000(MSMC RAM) to 0x80000000(DDR3A), consumes  33459 cycles, achieve throughput   4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14 from 0x c080000(MSMC RAM) to 0x80000000(DDR3A), consumes  34998 cycles, achieve throughput   4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15 from 0x c080000(MSMC RAM) to 0x80000000(DDR3A), consumes  33468 cycles, achieve throughput   5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16 from 0x c080000(MSMC RAM) to 0x80000000(DDR3A), consumes   2522 cycles, achieve throughput  7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32 from 0x c080000(MSMC RAM) to 0x80000000(DDR3A), consumes   4541 cycles, achieve throughput  86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48 from 0x c080000(MSMC RAM) to 0x80000000(DDR3A), consumes  34229 cycles, achieve throughput  17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64 from 0x c080000(MSMC RAM) to 0x80000000(DDR3A), consumes   8517 cycles, achieve throughput  92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80 from 0x c080000(MSMC RAM) to 0x80000000(DDR3A), consumes  37350 cycles, achieve throughput  26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96 from 0x c080000(MSMC RAM) to 0x80000000(DDR3A), consumes  30282 cycles, achieve throughput  38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12 from 0x c080000(MSMC RAM) to 0x80000000(DDR3A), consumes  42162 cycles, achieve throughput  32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28 from 0x c080000(MSMC RAM) to 0x80000000(DDR3A), consumes  17411 cycles, achieve throughput  9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44 from 0x c080000(MSMC RAM) to 0x80000000(DDR3A), consumes  49174 cycles, achieve throughput  35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60 from 0x c080000(MSMC RAM) to 0x80000000(DDR3A), consumes  43120 cycles, achieve throughput  45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76 from 0x c080000(MSMC RAM) to 0x80000000(DDR3A), consumes  53258 cycles, achieve throughput  40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192 from 0x c080000(MSMC RAM) to 0x80000000(DDR3A), consumes  28505 cycles, achieve throughput  82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08 from 0x c080000(MSMC RAM) to 0x80000000(DDR3A), consumes  59160 cycles, achieve throughput  43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24 from 0x c080000(MSMC RAM) to 0x80000000(DDR3A), consumes  51852 cycles, achieve throughput  53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40 from 0x c080000(MSMC RAM) to 0x80000000(DDR3A), consumes  64143 cycles, achieve throughput  45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56 from 0x c080000(MSMC RAM) to 0x80000000(DDR3A), consumes  35735 cycles, achieve throughput  8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20 from 0x c080000(MSMC RAM) to 0x80000000(DDR3A), consumes  43952 cycles, achieve throughput  89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384 from 0x c080000(MSMC RAM) to 0x80000000(DDR3A), consumes  52583 cycles, achieve throughput  897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48 from 0x c080000(MSMC RAM) to 0x80000000(DDR3A), consumes  58483 cycles, achieve throughput  94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12 from 0x c080000(MSMC RAM) to 0x80000000(DDR3A), consumes  67947 cycles, achieve throughput  92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68 from 0x c080000(MSMC RAM) to 0x80000000(DDR3A), consumes 101096 cycles, achieve throughput  93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24 Bytes with index= 1024 from 0x c080000(MSMC RAM) to 0x80000000(DDR3A), consumes 135288 cycles, achieve throughput  9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2 *  1536 Bytes with index= 1536 from 0x c080000(MSMC RAM) to 0x80000000(DDR3A), consumes 133744 cycles, achieve throughput  93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2 *  2048 Bytes with index= 2048 from 0x c080000(MSMC RAM) to 0x80000000(DDR3A), consumes 134197 cycles, achieve throughput  93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9 *  2560 Bytes with index= 2560 from 0x c080000(MSMC RAM) to 0x80000000(DDR3A), consumes 132954 cycles, achieve throughput  94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1 *  3072 Bytes with index= 3072 from 0x c080000(MSMC RAM) to 0x80000000(DDR3A), consumes 132140 cycles, achieve throughput  95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3584 from 0x c080000(MSMC RAM) to 0x80000000(DDR3A), consumes 132750 cycles, achieve throughput  94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6 *  4096 Bytes with index= 4096 from 0x c080000(MSMC RAM) to 0x80000000(DDR3A), consumes 132052 cycles, achieve throughput  95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4608 from 0x c080000(MSMC RAM) to 0x80000000(DDR3A), consumes 132347 cycles, achieve throughput  94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20 from 0x c080000(MSMC RAM) to 0x80000000(DDR3A), consumes 131768 cycles, achieve throughput  95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5632 from 0x c080000(MSMC RAM) to 0x80000000(DDR3A), consumes 132986 cycles, achieve throughput  94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44 from 0x c080000(MSMC RAM) to 0x80000000(DDR3A), consumes 131194 cycles, achieve throughput  95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56 from 0x c080000(MSMC RAM) to 0x80000000(DDR3A), consumes 132532 cycles, achieve throughput  94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7168 from 0x c080000(MSMC RAM) to 0x80000000(DDR3A), consumes 131715 cycles, achieve throughput  9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80 from 0x c080000(MSMC RAM) to 0x80000000(DDR3A), consumes 133150 cycles, achieve throughput  94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8 *  8192 Bytes with index= 8192 from 0x c080000(MSMC RAM) to 0x80000000(DDR3A), consumes 131620 cycles, achieve throughput  95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2 from 0x c080000(MSMC RAM) to 0x80000000(DDR3A), consumes  32772 cycles, achieve throughput    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3 from 0x c080000(MSMC RAM) to 0x80000000(DDR3A), consumes  31560 cycles, achieve throughput    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4 from 0x c080000(MSMC RAM) to 0x80000000(DDR3A), consumes  30556 cycles, achieve throughput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5 from 0x c080000(MSMC RAM) to 0x80000000(DDR3A), consumes  31788 cycles, achieve throughput   1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6 from 0x c080000(MSMC RAM) to 0x80000000(DDR3A), consumes  31774 cycles, achieve throughput   1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7 from 0x c080000(MSMC RAM) to 0x80000000(DDR3A), consumes  33264 cycles, achieve throughput   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8 from 0x c080000(MSMC RAM) to 0x80000000(DDR3A), consumes  28993 cycles, achieve throughput   2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9 from 0x c080000(MSMC RAM) to 0x80000000(DDR3A), consumes  32327 cycles, achieve throughput   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10 from 0x c080000(MSMC RAM) to 0x80000000(DDR3A), consumes  32351 cycles, achieve throughput   3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11 from 0x c080000(MSMC RAM) to 0x80000000(DDR3A), consumes  33549 cycles, achieve throughput   3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12 from 0x c080000(MSMC RAM) to 0x80000000(DDR3A), consumes  32908 cycles, achieve throughput   4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13 from 0x c080000(MSMC RAM) to 0x80000000(DDR3A), consumes  33911 cycles, achieve throughput   4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14 from 0x c080000(MSMC RAM) to 0x80000000(DDR3A), consumes  34217 cycles, achieve throughput   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15 from 0x c080000(MSMC RAM) to 0x80000000(DDR3A), consumes  32904 cycles, achieve throughput   5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16 from 0x c080000(MSMC RAM) to 0x80000000(DDR3A), consumes  27113 cycles, achieve throughput   6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17 from 0x c080000(MSMC RAM) to 0x80000000(DDR3A), consumes  34356 cycles, achieve throughput   5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33 from 0x c080000(MSMC RAM) to 0x80000000(DDR3A), consumes  35428 cycles, achieve throughput  11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49 from 0x c080000(MSMC RAM) to 0x80000000(DDR3A), consumes  42655 cycles, achieve throughput  13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65 from 0x c080000(MSMC RAM) to 0x80000000(DDR3A), consumes  43868 cycles, achieve throughput  17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81 from 0x c080000(MSMC RAM) to 0x80000000(DDR3A), consumes  46705 cycles, achieve throughput  2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97 from 0x c080000(MSMC RAM) to 0x80000000(DDR3A), consumes  49619 cycles, achieve throughput  23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13 from 0x c080000(MSMC RAM) to 0x80000000(DDR3A), consumes  50277 cycles, achieve throughput  27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29 from 0x c080000(MSMC RAM) to 0x80000000(DDR3A), consumes  52772 cycles, achieve throughput  2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45 from 0x c080000(MSMC RAM) to 0x80000000(DDR3A), consumes  53185 cycles, achieve throughput  33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61 from 0x c080000(MSMC RAM) to 0x80000000(DDR3A), consumes  57503 cycles, achieve throughput  34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77 from 0x c080000(MSMC RAM) to 0x80000000(DDR3A), consumes  59281 cycles, achieve throughput  3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193 from 0x c080000(MSMC RAM) to 0x80000000(DDR3A), consumes  62873 cycles, achieve throughput  37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09 from 0x c080000(MSMC RAM) to 0x80000000(DDR3A), consumes  63117 cycles, achieve throughput  40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25 from 0x c080000(MSMC RAM) to 0x80000000(DDR3A), consumes  68571 cycles, achieve throughput  40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41 from 0x c080000(MSMC RAM) to 0x80000000(DDR3A), consumes  69816 cycles, achieve throughput  42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57 from 0x c080000(MSMC RAM) to 0x80000000(DDR3A), consumes  76392 cycles, achieve throughput  41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21 from 0x c080000(MSMC RAM) to 0x80000000(DDR3A), consumes  85659 cycles, achieve throughput  45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385 from 0x c080000(MSMC RAM) to 0x80000000(DDR3A), consumes  90465 cycles, achieve throughput  52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49 from 0x c080000(MSMC RAM) to 0x80000000(DDR3A), consumes 103868 cycles, achieve throughput  5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13 from 0x c080000(MSMC RAM) to 0x80000000(DDR3A), consumes 109261 cycles, achieve throughput  57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69 from 0x c080000(MSMC RAM) to 0x80000000(DDR3A), consumes 134626 cycles, achieve throughput  7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3 *  1024 Bytes with index= 1025 from 0x c080000(MSMC RAM) to 0x80000000(DDR3A), consumes 171931 cycles, achieve throughput  73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2 *  1536 Bytes with index= 1537 from 0x c080000(MSMC RAM) to 0x80000000(DDR3A), consumes 165091 cycles, achieve throughput  7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1 *  2048 Bytes with index= 2049 from 0x c080000(MSMC RAM) to 0x80000000(DDR3A), consumes 162277 cycles, achieve throughput  7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9 *  2560 Bytes with index= 2561 from 0x c080000(MSMC RAM) to 0x80000000(DDR3A), consumes 158564 cycles, achieve throughput  79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1 *  3072 Bytes with index= 3073 from 0x c080000(MSMC RAM) to 0x80000000(DDR3A), consumes 159746 cycles, achieve throughput  78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3585 from 0x c080000(MSMC RAM) to 0x80000000(DDR3A), consumes 159852 cycles, achieve throughput  78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5 *  4096 Bytes with index= 4097 from 0x c080000(MSMC RAM) to 0x80000000(DDR3A), consumes 164462 cycles, achieve throughput  76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4609 from 0x c080000(MSMC RAM) to 0x80000000(DDR3A), consumes 162805 cycles, achieve throughput  77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21 from 0x c080000(MSMC RAM) to 0x80000000(DDR3A), consumes 159505 cycles, achieve throughput  7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5633 from 0x c080000(MSMC RAM) to 0x80000000(DDR3A), consumes 162562 cycles, achieve throughput  77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45 from 0x c080000(MSMC RAM) to 0x80000000(DDR3A), consumes 161769 cycles, achieve throughput  77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57 from 0x c080000(MSMC RAM) to 0x80000000(DDR3A), consumes 160295 cycles, achieve throughput  782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7169 from 0x c080000(MSMC RAM) to 0x80000000(DDR3A), consumes 161087 cycles, achieve throughput  7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81 from 0x c080000(MSMC RAM) to 0x80000000(DDR3A), consumes 159028 cycles, achieve throughput  7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193 from 0x c080000(MSMC RAM) to 0x80000000(DDR3A), consumes 163473 cycles, achieve throughput  76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5 from 0x c080000(MSMC RAM) to 0x80000000(DDR3A), consumes  30538 cycles, achieve throughput    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6 from 0x c080000(MSMC RAM) to 0x80000000(DDR3A), consumes  29856 cycles, achieve throughput    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7 from 0x c080000(MSMC RAM) to 0x80000000(DDR3A), consumes  31663 cycles, achieve throughput   1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8 from 0x c080000(MSMC RAM) to 0x80000000(DDR3A), consumes  30004 cycles, achieve throughput   1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9 from 0x c080000(MSMC RAM) to 0x80000000(DDR3A), consumes  30899 cycles, achieve throughput   1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10 from 0x c080000(MSMC RAM) to 0x80000000(DDR3A), consumes  30139 cycles, achieve throughput   2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11 from 0x c080000(MSMC RAM) to 0x80000000(DDR3A), consumes  30883 cycles, achieve throughput   2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12 from 0x c080000(MSMC RAM) to 0x80000000(DDR3A), consumes  29754 cycles, achieve throughput   3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13 from 0x c080000(MSMC RAM) to 0x80000000(DDR3A), consumes  31115 cycles, achieve throughput   3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14 from 0x c080000(MSMC RAM) to 0x80000000(DDR3A), consumes  30561 cycles, achieve throughput   4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15 from 0x c080000(MSMC RAM) to 0x80000000(DDR3A), consumes  31347 cycles, achieve throughput   4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16 from 0x c080000(MSMC RAM) to 0x80000000(DDR3A), consumes  25880 cycles, achieve throughput   5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17 from 0x c080000(MSMC RAM) to 0x80000000(DDR3A), consumes  31789 cycles, achieve throughput   5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18 from 0x c080000(MSMC RAM) to 0x80000000(DDR3A), consumes  32222 cycles, achieve throughput   5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19 from 0x c080000(MSMC RAM) to 0x80000000(DDR3A), consumes  31916 cycles, achieve throughput   5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20 from 0x c080000(MSMC RAM) to 0x80000000(DDR3A), consumes  30553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36 from 0x c080000(MSMC RAM) to 0x80000000(DDR3A), consumes  34701 cycles, achieve throughput  11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52 from 0x c080000(MSMC RAM) to 0x80000000(DDR3A), consumes  37930 cycles, achieve throughput  15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68 from 0x c080000(MSMC RAM) to 0x80000000(DDR3A), consumes  41885 cycles, achieve throughput  1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84 from 0x c080000(MSMC RAM) to 0x80000000(DDR3A), consumes  42672 cycles, achieve throughput  23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100 from 0x c080000(MSMC RAM) to 0x80000000(DDR3A), consumes  45434 cycles, achieve throughput  25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16 from 0x c080000(MSMC RAM) to 0x80000000(DDR3A), consumes  48155 cycles, achieve throughput  2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32 from 0x c080000(MSMC RAM) to 0x80000000(DDR3A), consumes  48538 cycles, achieve throughput  32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48 from 0x c080000(MSMC RAM) to 0x80000000(DDR3A), consumes  51823 cycles, achieve throughput  34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64 from 0x c080000(MSMC RAM) to 0x80000000(DDR3A), consumes  53663 cycles, achieve throughput  36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80 from 0x c080000(MSMC RAM) to 0x80000000(DDR3A), consumes  59761 cycles, achieve throughput  36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196 from 0x c080000(MSMC RAM) to 0x80000000(DDR3A), consumes  59995 cycles, achieve throughput  39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12 from 0x c080000(MSMC RAM) to 0x80000000(DDR3A), consumes  61094 cycles, achieve throughput  41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28 from 0x c080000(MSMC RAM) to 0x80000000(DDR3A), consumes  64687 cycles, achieve throughput  42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44 from 0x c080000(MSMC RAM) to 0x80000000(DDR3A), consumes  67394 cycles, achieve throughput  4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60 from 0x c080000(MSMC RAM) to 0x80000000(DDR3A), consumes  71895 cycles, achieve throughput  43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24 from 0x c080000(MSMC RAM) to 0x80000000(DDR3A), consumes  81174 cycles, achieve throughput  48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388 from 0x c080000(MSMC RAM) to 0x80000000(DDR3A), consumes  86353 cycles, achieve throughput  54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52 from 0x c080000(MSMC RAM) to 0x80000000(DDR3A), consumes  99464 cycles, achieve throughput  55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16 from 0x c080000(MSMC RAM) to 0x80000000(DDR3A), consumes 106696 cycles, achieve throughput  58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72 from 0x c080000(MSMC RAM) to 0x80000000(DDR3A), consumes 130497 cycles, achieve throughput  72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0 *  1024 Bytes with index= 1028 from 0x c080000(MSMC RAM) to 0x80000000(DDR3A), consumes 170091 cycles, achieve throughput  736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80 *  1536 Bytes with index= 1540 from 0x c080000(MSMC RAM) to 0x80000000(DDR3A), consumes 160866 cycles, achieve throughput  77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11 *  2048 Bytes with index= 2052 from 0x c080000(MSMC RAM) to 0x80000000(DDR3A), consumes 155852 cycles, achieve throughput  80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8 *  2560 Bytes with index= 2564 from 0x c080000(MSMC RAM) to 0x80000000(DDR3A), consumes 155367 cycles, achieve throughput  80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40 *  3072 Bytes with index= 3076 from 0x c080000(MSMC RAM) to 0x80000000(DDR3A), consumes 154440 cycles, achieve throughput  81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2 *  3584 Bytes with index= 3588 from 0x c080000(MSMC RAM) to 0x80000000(DDR3A), consumes 157449 cycles, achieve throughput  79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5 *  4096 Bytes with index= 4100 from 0x c080000(MSMC RAM) to 0x80000000(DDR3A), consumes 155124 cycles, achieve throughput  80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7 *  4608 Bytes with index= 4612 from 0x c080000(MSMC RAM) to 0x80000000(DDR3A), consumes 157587 cycles, achieve throughput  79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24 from 0x c080000(MSMC RAM) to 0x80000000(DDR3A), consumes 158244 cycles, achieve throughput  79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6 *  5632 Bytes with index= 5636 from 0x c080000(MSMC RAM) to 0x80000000(DDR3A), consumes 157266 cycles, achieve throughput  79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48 from 0x c080000(MSMC RAM) to 0x80000000(DDR3A), consumes 156690 cycles, achieve throughput  7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60 from 0x c080000(MSMC RAM) to 0x80000000(DDR3A), consumes 157398 cycles, achieve throughput  79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6 *  7168 Bytes with index= 7172 from 0x c080000(MSMC RAM) to 0x80000000(DDR3A), consumes 157218 cycles, achieve throughput  79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84 from 0x c080000(MSMC RAM) to 0x80000000(DDR3A), consumes 158818 cycles, achieve throughput  78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196 from 0x c080000(MSMC RAM) to 0x80000000(DDR3A), consumes 156877 cycles, achieve throughput  79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17 from 0x c080000(MSMC RAM) to 0x80000000(DDR3A), consumes  25885 cycles, achieve throughput    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18 from 0x c080000(MSMC RAM) to 0x80000000(DDR3A), consumes  25240 cycles, achieve throughput    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19 from 0x c080000(MSMC RAM) to 0x80000000(DDR3A), consumes  26689 cycles, achieve throughput   1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20 from 0x c080000(MSMC RAM) to 0x80000000(DDR3A), consumes  25217 cycles, achieve throughput   1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21 from 0x c080000(MSMC RAM) to 0x80000000(DDR3A), consumes  26881 cycles, achieve throughput   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22 from 0x c080000(MSMC RAM) to 0x80000000(DDR3A), consumes  25250 cycles, achieve throughput   2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23 from 0x c080000(MSMC RAM) to 0x80000000(DDR3A), consumes  25909 cycles, achieve throughput   3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24 from 0x c080000(MSMC RAM) to 0x80000000(DDR3A), consumes  23352 cycles, achieve throughput   4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25 from 0x c080000(MSMC RAM) to 0x80000000(DDR3A), consumes  26565 cycles, achieve throughput   4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26 from 0x c080000(MSMC RAM) to 0x80000000(DDR3A), consumes  26577 cycles, achieve throughput   4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27 from 0x c080000(MSMC RAM) to 0x80000000(DDR3A), consumes  27586 cycles, achieve throughput   4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28 from 0x c080000(MSMC RAM) to 0x80000000(DDR3A), consumes  27130 cycles, achieve throughput   5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29 from 0x c080000(MSMC RAM) to 0x80000000(DDR3A), consumes  29121 cycles, achieve throughput   5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30 from 0x c080000(MSMC RAM) to 0x80000000(DDR3A), consumes  28806 cycles, achieve throughput   5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31 from 0x c080000(MSMC RAM) to 0x80000000(DDR3A), consumes  28610 cycles, achieve throughput   6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32 from 0x c080000(MSMC RAM) to 0x80000000(DDR3A), consumes  22108 cycles, achieve throughput   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48 from 0x c080000(MSMC RAM) to 0x80000000(DDR3A), consumes  25231 cycles, achieve throughput  15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64 from 0x c080000(MSMC RAM) to 0x80000000(DDR3A), consumes  16888 cycles, achieve throughput  34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80 from 0x c080000(MSMC RAM) to 0x80000000(DDR3A), consumes  29407 cycles, achieve throughput  2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96 from 0x c080000(MSMC RAM) to 0x80000000(DDR3A), consumes  30265 cycles, achieve throughput  32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112 from 0x c080000(MSMC RAM) to 0x80000000(DDR3A), consumes  37455 cycles, achieve throughput  3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28 from 0x c080000(MSMC RAM) to 0x80000000(DDR3A), consumes  23132 cycles, achieve throughput  5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44 from 0x c080000(MSMC RAM) to 0x80000000(DDR3A), consumes  40403 cycles, achieve throughput  389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160 from 0x c080000(MSMC RAM) to 0x80000000(DDR3A), consumes  44327 cycles, achieve throughput  39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176 from 0x c080000(MSMC RAM) to 0x80000000(DDR3A), consumes  44464 cycles, achieve throughput  44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192 from 0x c080000(MSMC RAM) to 0x80000000(DDR3A), consumes  28520 cycles, achieve throughput  75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208 from 0x c080000(MSMC RAM) to 0x80000000(DDR3A), consumes  50558 cycles, achieve throughput  46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24 from 0x c080000(MSMC RAM) to 0x80000000(DDR3A), consumes  53889 cycles, achieve throughput  47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40 from 0x c080000(MSMC RAM) to 0x80000000(DDR3A), consumes  52017 cycles, achieve throughput  529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256 from 0x c080000(MSMC RAM) to 0x80000000(DDR3A), consumes  36008 cycles, achieve throughput  81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272 from 0x c080000(MSMC RAM) to 0x80000000(DDR3A), consumes  55182 cycles, achieve throughput  57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36 from 0x c080000(MSMC RAM) to 0x80000000(DDR3A), consumes  63705 cycles, achieve throughput  61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400 from 0x c080000(MSMC RAM) to 0x80000000(DDR3A), consumes  72625 cycles, achieve throughput  64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464 from 0x c080000(MSMC RAM) to 0x80000000(DDR3A), consumes  81423 cycles, achieve throughput  67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28 from 0x c080000(MSMC RAM) to 0x80000000(DDR3A), consumes  89430 cycles, achieve throughput  70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784 from 0x c080000(MSMC RAM) to 0x80000000(DDR3A), consumes 121050 cycles, achieve throughput  77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08 *  1024 Bytes with index= 1040 from 0x c080000(MSMC RAM) to 0x80000000(DDR3A), consumes 152409 cycles, achieve throughput  81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75 *  1536 Bytes with index= 1552 from 0x c080000(MSMC RAM) to 0x80000000(DDR3A), consumes 147601 cycles, achieve throughput  84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508 *  2048 Bytes with index= 2064 from 0x c080000(MSMC RAM) to 0x80000000(DDR3A), consumes 143599 cycles, achieve throughput  86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07 *  2560 Bytes with index= 2576 from 0x c080000(MSMC RAM) to 0x80000000(DDR3A), consumes 145171 cycles, achieve throughput  86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39 *  3072 Bytes with index= 3088 from 0x c080000(MSMC RAM) to 0x80000000(DDR3A), consumes 145602 cycles, achieve throughput  85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91 *  3584 Bytes with index= 3600 from 0x c080000(MSMC RAM) to 0x80000000(DDR3A), consumes 145154 cycles, achieve throughput  86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5 *  4096 Bytes with index= 4112 from 0x c080000(MSMC RAM) to 0x80000000(DDR3A), consumes 144827 cycles, achieve throughput  8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6 *  4608 Bytes with index= 4624 from 0x c080000(MSMC RAM) to 0x80000000(DDR3A), consumes 146028 cycles, achieve throughput  85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4 *  5120 Bytes with index= 5136 from 0x c080000(MSMC RAM) to 0x80000000(DDR3A), consumes 144615 cycles, achieve throughput  86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5 *  5632 Bytes with index= 5648 from 0x c080000(MSMC RAM) to 0x80000000(DDR3A), consumes 146576 cycles, achieve throughput  85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70 *  6144 Bytes with index= 6160 from 0x c080000(MSMC RAM) to 0x80000000(DDR3A), consumes 145305 cycles, achieve throughput  86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7 *  6656 Bytes with index= 6672 from 0x c080000(MSMC RAM) to 0x80000000(DDR3A), consumes 145345 cycles, achieve throughput  86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5 *  7168 Bytes with index= 7184 from 0x c080000(MSMC RAM) to 0x80000000(DDR3A), consumes 145546 cycles, achieve throughput  85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6 *  7680 Bytes with index= 7696 from 0x c080000(MSMC RAM) to 0x80000000(DDR3A), consumes 146950 cycles, achieve throughput  85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208 from 0x c080000(MSMC RAM) to 0x80000000(DDR3A), consumes 146234 cycles, achieve throughput  85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 Bytes with index=   65 from 0x c080000(MSMC RAM) to 0x80000000(DDR3A), consumes  13033 cycles, achieve throughput    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 Bytes with index=   66 from 0x c080000(MSMC RAM) to 0x80000000(DDR3A), consumes  12948 cycles, achieve throughput   1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 Bytes with index=   67 from 0x c080000(MSMC RAM) to 0x80000000(DDR3A), consumes  13160 cycles, achieve throughput   2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 Bytes with index=   68 from 0x c080000(MSMC RAM) to 0x80000000(DDR3A), consumes  12875 cycles, achieve throughput   3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 Bytes with index=   69 from 0x c080000(MSMC RAM) to 0x80000000(DDR3A), consumes  13269 cycles, achieve throughput   4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 Bytes with index=   70 from 0x c080000(MSMC RAM) to 0x80000000(DDR3A), consumes  13251 cycles, achieve throughput   5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 Bytes with index=   71 from 0x c080000(MSMC RAM) to 0x80000000(DDR3A), consumes  13432 cycles, achieve throughput   6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 Bytes with index=   72 from 0x c080000(MSMC RAM) to 0x80000000(DDR3A), consumes  12892 cycles, achieve throughput   76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 Bytes with index=   73 from 0x c080000(MSMC RAM) to 0x80000000(DDR3A), consumes  13696 cycles, achieve throughput   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0 Bytes with index=   74 from 0x c080000(MSMC RAM) to 0x80000000(DDR3A), consumes  13687 cycles, achieve throughput   8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 Bytes with index=   75 from 0x c080000(MSMC RAM) to 0x80000000(DDR3A), consumes  13873 cycles, achieve throughput   9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 Bytes with index=   76 from 0x c080000(MSMC RAM) to 0x80000000(DDR3A), consumes  13623 cycles, achieve throughput  10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3 Bytes with index=   77 from 0x c080000(MSMC RAM) to 0x80000000(DDR3A), consumes  14083 cycles, achieve throughput  11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 Bytes with index=   78 from 0x c080000(MSMC RAM) to 0x80000000(DDR3A), consumes  14086 cycles, achieve throughput  12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5 Bytes with index=   79 from 0x c080000(MSMC RAM) to 0x80000000(DDR3A), consumes  14221 cycles, achieve throughput  12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 Bytes with index=   80 from 0x c080000(MSMC RAM) to 0x80000000(DDR3A), consumes  12927 cycles, achieve throughput  15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 Bytes with index=   96 from 0x c080000(MSMC RAM) to 0x80000000(DDR3A), consumes  12826 cycles, achieve throughput  30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8 Bytes with index=  112 from 0x c080000(MSMC RAM) to 0x80000000(DDR3A), consumes  15992 cycles, achieve throughput  368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64 Bytes with index=  128 from 0x c080000(MSMC RAM) to 0x80000000(DDR3A), consumes  15939 cycles, achieve throughput  493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80 Bytes with index=  144 from 0x c080000(MSMC RAM) to 0x80000000(DDR3A), consumes  19957 cycles, achieve throughput  49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96 Bytes with index=  160 from 0x c080000(MSMC RAM) to 0x80000000(DDR3A), consumes  20070 cycles, achieve throughput  58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12 Bytes with index=  176 from 0x c080000(MSMC RAM) to 0x80000000(DDR3A), consumes  22177 cycles, achieve throughput  62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28 Bytes with index=  192 from 0x c080000(MSMC RAM) to 0x80000000(DDR3A), consumes  22133 cycles, achieve throughput  71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44 Bytes with index=  208 from 0x c080000(MSMC RAM) to 0x80000000(DDR3A), consumes  27044 cycles, achieve throughput  65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60 Bytes with index=  224 from 0x c080000(MSMC RAM) to 0x80000000(DDR3A), consumes  27967 cycles, achieve throughput  70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76 Bytes with index=  240 from 0x c080000(MSMC RAM) to 0x80000000(DDR3A), consumes  30786 cycles, achieve throughput  70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192 Bytes with index=  256 from 0x c080000(MSMC RAM) to 0x80000000(DDR3A), consumes  29367 cycles, achieve throughput  80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08 Bytes with index=  272 from 0x c080000(MSMC RAM) to 0x80000000(DDR3A), consumes  33845 cycles, achieve throughput  75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24 Bytes with index=  288 from 0x c080000(MSMC RAM) to 0x80000000(DDR3A), consumes  35130 cycles, achieve throughput  7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40 Bytes with index=  304 from 0x c080000(MSMC RAM) to 0x80000000(DDR3A), consumes  39631 cycles, achieve throughput  74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256 Bytes with index=  320 from 0x c080000(MSMC RAM) to 0x80000000(DDR3A), consumes  35093 cycles, achieve throughput  89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20 Bytes with index=  384 from 0x c080000(MSMC RAM) to 0x80000000(DDR3A), consumes  41995 cycles, achieve throughput  93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384 Bytes with index=  448 from 0x c080000(MSMC RAM) to 0x80000000(DDR3A), consumes  50570 cycles, achieve throughput  93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448 Bytes with index=  512 from 0x c080000(MSMC RAM) to 0x80000000(DDR3A), consumes  60016 cycles, achieve throughput  91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512 Bytes with index=  576 from 0x c080000(MSMC RAM) to 0x80000000(DDR3A), consumes  67127 cycles, achieve throughput  93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024 *   768 Bytes with index=  832 from 0x c080000(MSMC RAM) to 0x80000000(DDR3A), consumes 102094 cycles, achieve throughput  92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963 *  1024 Bytes with index= 1088 from 0x c080000(MSMC RAM) to 0x80000000(DDR3A), consumes 127185 cycles, achieve throughput  9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655 *  1536 Bytes with index= 1600 from 0x c080000(MSMC RAM) to 0x80000000(DDR3A), consumes 128335 cycles, achieve throughput  94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96 *  2048 Bytes with index= 2112 from 0x c080000(MSMC RAM) to 0x80000000(DDR3A), consumes 132566 cycles, achieve throughput  91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99 *  2560 Bytes with index= 2624 from 0x c080000(MSMC RAM) to 0x80000000(DDR3A), consumes 129504 cycles, achieve throughput  94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334 *  3072 Bytes with index= 3136 from 0x c080000(MSMC RAM) to 0x80000000(DDR3A), consumes 130068 cycles, achieve throughput  94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87 *  3584 Bytes with index= 3648 from 0x c080000(MSMC RAM) to 0x80000000(DDR3A), consumes 129395 cycles, achieve throughput  95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52 *  4096 Bytes with index= 4160 from 0x c080000(MSMC RAM) to 0x80000000(DDR3A), consumes 129082 cycles, achieve throughput  95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24 *  4608 Bytes with index= 4672 from 0x c080000(MSMC RAM) to 0x80000000(DDR3A), consumes 133268 cycles, achieve throughput  929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202 *  5120 Bytes with index= 5184 from 0x c080000(MSMC RAM) to 0x80000000(DDR3A), consumes 132811 cycles, achieve throughput  934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84 *  5632 Bytes with index= 5696 from 0x c080000(MSMC RAM) to 0x80000000(DDR3A), consumes 132619 cycles, achieve throughput  937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68 *  6144 Bytes with index= 6208 from 0x c080000(MSMC RAM) to 0x80000000(DDR3A), consumes 132017 cycles, achieve throughput  938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56 *  6656 Bytes with index= 6720 from 0x c080000(MSMC RAM) to 0x80000000(DDR3A), consumes 132475 cycles, achieve throughput  94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44 *  7168 Bytes with index= 7232 from 0x c080000(MSMC RAM) to 0x80000000(DDR3A), consumes 130026 cycles, achieve throughput  95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35 *  7680 Bytes with index= 7744 from 0x c080000(MSMC RAM) to 0x80000000(DDR3A), consumes 134634 cycles, achieve throughput  92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27 *  8192 Bytes with index= 8256 from 0x c080000(MSMC RAM) to 0x80000000(DDR3A), consumes 133371 cycles, achieve throughput  93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0"/>
          <w:lang w:eastAsia="zh-CN"/>
        </w:rPr>
      </w:pPr>
      <w:r>
        <w:rPr>
          <w:rFonts w:cs="Consolas" w:ascii="Consolas" w:hAnsi="Consolas"/>
          <w:color w:val="000000"/>
          <w:sz w:val="10"/>
          <w:lang w:eastAsia="zh-CN"/>
        </w:rPr>
        <w:t>Test complete</w:t>
      </w:r>
    </w:p>
    <w:p>
      <w:pPr>
        <w:pStyle w:val="Para"/>
        <w:rPr>
          <w:rFonts w:ascii="Consolas" w:hAnsi="Consolas" w:cs="Consolas"/>
          <w:sz w:val="20"/>
          <w:lang w:eastAsia="zh-CN"/>
        </w:rPr>
      </w:pPr>
      <w:r>
        <w:rPr>
          <w:rFonts w:cs="Consolas" w:ascii="Consolas" w:hAnsi="Consolas"/>
          <w:sz w:val="20"/>
          <w:lang w:eastAsia="zh-CN"/>
        </w:rPr>
      </w:r>
    </w:p>
    <w:p>
      <w:pPr>
        <w:pStyle w:val="Listref"/>
        <w:numPr>
          <w:ilvl w:val="0"/>
          <w:numId w:val="0"/>
        </w:numPr>
        <w:ind w:left="630" w:hanging="0"/>
        <w:rPr>
          <w:sz w:val="20"/>
        </w:rPr>
      </w:pPr>
      <w:r>
        <w:rPr>
          <w:sz w:val="20"/>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94550407" r:id="rId1"/>
      </w:object>
      <mc:AlternateContent>
        <mc:Choice Requires="wps">
          <w:drawing>
            <wp:anchor behindDoc="1" distT="0" distB="0" distL="114935" distR="114935" simplePos="0" locked="0" layoutInCell="0" allowOverlap="1" relativeHeight="85">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Memory</w:t>
    </w:r>
    <w:r>
      <w:rPr>
        <w:lang w:eastAsia="zh-CN"/>
      </w:rPr>
      <w:t xml:space="preserve"> </w:t>
    </w:r>
    <w:r>
      <w:rPr>
        <w:lang w:eastAsia="zh-CN"/>
      </w:rPr>
      <w:t xml:space="preserve">Performance 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513564556" r:id="rId1"/>
      </w:object>
      <mc:AlternateContent>
        <mc:Choice Requires="wps">
          <w:drawing>
            <wp:anchor behindDoc="1" distT="0" distB="0" distL="114935" distR="114935" simplePos="0" locked="0" layoutInCell="0" allowOverlap="1" relativeHeight="11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989053168" r:id="rId1"/>
      </w:object>
    </w:r>
    <w:r>
      <w:rPr/>
      <w:t>KeyStone 2 Memory Performanc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1060"/>
        </w:tabs>
        <w:ind w:left="1060" w:hanging="42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Table %1."/>
      <w:lvlJc w:val="center"/>
      <w:pPr>
        <w:tabs>
          <w:tab w:val="num" w:pos="720"/>
        </w:tabs>
        <w:ind w:left="0" w:hanging="0"/>
      </w:p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1440"/>
        </w:tabs>
        <w:ind w:left="360" w:firstLine="720"/>
      </w:pPr>
    </w:lvl>
  </w:abstractNum>
  <w:abstractNum w:abstractNumId="22">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3">
    <w:lvl w:ilvl="0">
      <w:start w:val="1"/>
      <w:numFmt w:val="bullet"/>
      <w:lvlText w:val=""/>
      <w:lvlJc w:val="left"/>
      <w:pPr>
        <w:tabs>
          <w:tab w:val="num" w:pos="0"/>
        </w:tabs>
        <w:ind w:left="1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8z0">
    <w:name w:val="WW8Num18z0"/>
    <w:qFormat/>
    <w:rPr/>
  </w:style>
  <w:style w:type="character" w:styleId="WW8Num20z0">
    <w:name w:val="WW8Num20z0"/>
    <w:qFormat/>
    <w:rPr>
      <w:rFonts w:ascii="Times New Roman" w:hAnsi="Times New Roman" w:cs="Times New Roman"/>
      <w:sz w:val="16"/>
    </w:rPr>
  </w:style>
  <w:style w:type="character" w:styleId="WW8Num21z0">
    <w:name w:val="WW8Num21z0"/>
    <w:qFormat/>
    <w:rPr>
      <w:rFonts w:ascii="Tahoma" w:hAnsi="Tahoma" w:cs="Tahoma"/>
      <w:sz w:val="16"/>
    </w:rPr>
  </w:style>
  <w:style w:type="character" w:styleId="WW8Num22z1">
    <w:name w:val="WW8Num22z1"/>
    <w:qFormat/>
    <w:rPr>
      <w:b/>
      <w:i w:val="false"/>
    </w:rPr>
  </w:style>
  <w:style w:type="character" w:styleId="WW8Num23z0">
    <w:name w:val="WW8Num23z0"/>
    <w:qFormat/>
    <w:rPr>
      <w:rFonts w:ascii="Times New Roman" w:hAnsi="Times New Roman" w:cs="Times New Roman"/>
      <w:sz w:val="16"/>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3"/>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2"/>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1"/>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2"/>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6"/>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6"/>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6"/>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6"/>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6T08:51:00Z</dcterms:modified>
  <cp:revision>177</cp:revision>
  <dc:subject/>
  <dc:title>App Note Template</dc:title>
</cp:coreProperties>
</file>