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Multicore Navigato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600"/>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60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60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28917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289174">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ycles for the PUSH operation</w:t>
            <w:tab/>
          </w:r>
          <w:hyperlink w:anchor="__RefHeading___Toc41428917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Cycles for POP operation</w:t>
            <w:tab/>
          </w:r>
          <w:hyperlink w:anchor="__RefHeading___Toc41428917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Queue pending interrupt</w:t>
            <w:tab/>
          </w:r>
          <w:hyperlink w:anchor="__RefHeading___Toc41428917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Descriptor Accumulation</w:t>
            <w:tab/>
          </w:r>
          <w:hyperlink w:anchor="__RefHeading___Toc41428917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t>D</w:t>
          </w:r>
          <w:r>
            <w:rPr>
              <w:lang w:val="en-US" w:eastAsia="en-US"/>
            </w:rPr>
            <w:t>escriptor reclamation</w:t>
          </w:r>
          <w:r>
            <w:rPr/>
            <w:tab/>
          </w:r>
          <w:hyperlink w:anchor="__RefHeading___Toc414289179">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Packet DMA</w:t>
            <w:tab/>
          </w:r>
          <w:hyperlink w:anchor="__RefHeading___Toc41428918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7</w:t>
          </w:r>
          <w:r>
            <w:rPr>
              <w:rFonts w:cs="Calibri" w:ascii="Calibri" w:hAnsi="Calibri"/>
              <w:szCs w:val="22"/>
              <w:lang w:val="en-US" w:eastAsia="en-US"/>
            </w:rPr>
            <w:tab/>
          </w:r>
          <w:r>
            <w:rPr/>
            <w:t>Check queues after each test case</w:t>
            <w:tab/>
          </w:r>
          <w:hyperlink w:anchor="__RefHeading___Toc414289181">
            <w:r>
              <w:rPr>
                <w:rStyle w:val="IndexLink"/>
              </w:rPr>
              <w:t>7</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28918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89183">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89184">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8918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89186">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89187">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289188">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289189">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Multicore Navigator Architecture</w:t>
      </w:r>
      <w:r>
        <w:rPr/>
        <w:tab/>
      </w:r>
      <w:hyperlink w:anchor="__RefHeading___Toc414289190">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289191">
        <w:r>
          <w:rPr>
            <w:rStyle w:val="IndexLink"/>
          </w:rPr>
          <w:t>8</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89192">
        <w:r>
          <w:rPr>
            <w:rStyle w:val="IndexLink"/>
          </w:rPr>
          <w:t>10</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89193">
        <w:r>
          <w:rPr>
            <w:rStyle w:val="IndexLink"/>
          </w:rPr>
          <w:t>8</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289173"/>
      <w:bookmarkEnd w:id="0"/>
      <w:r>
        <w:rPr/>
        <w:t>Introduction</w:t>
      </w:r>
    </w:p>
    <w:p>
      <w:pPr>
        <w:pStyle w:val="Para"/>
        <w:rPr/>
      </w:pPr>
      <w:r>
        <w:rPr/>
        <w:t>The Multicore Navigator uses Queue Manager Subsystem (QMSS) and Packet</w:t>
      </w:r>
      <w:r>
        <w:rPr>
          <w:lang w:eastAsia="zh-CN"/>
        </w:rPr>
        <w:t xml:space="preserve"> </w:t>
      </w:r>
      <w:r>
        <w:rPr/>
        <w:t>DMA (P</w:t>
      </w:r>
      <w:r>
        <w:rPr>
          <w:lang w:eastAsia="zh-CN"/>
        </w:rPr>
        <w:t>KT</w:t>
      </w:r>
      <w:r>
        <w:rPr/>
        <w:t>DMA) to control and implement high-speed data packet movement within</w:t>
      </w:r>
      <w:r>
        <w:rPr>
          <w:lang w:eastAsia="zh-CN"/>
        </w:rPr>
        <w:t xml:space="preserve"> </w:t>
      </w:r>
      <w:r>
        <w:rPr/>
        <w:t>the device. This reduces the traditional internal communication load on the ARM core significantly, increas</w:t>
      </w:r>
      <w:r>
        <w:rPr>
          <w:lang w:eastAsia="zh-CN"/>
        </w:rPr>
        <w:t>es</w:t>
      </w:r>
      <w:r>
        <w:rPr/>
        <w:t xml:space="preserve"> overall system performance.</w:t>
      </w:r>
    </w:p>
    <w:p>
      <w:pPr>
        <w:pStyle w:val="Para"/>
        <w:rPr/>
      </w:pPr>
      <w:r>
        <w:rPr>
          <w:lang w:eastAsia="zh-CN"/>
        </w:rPr>
        <w:t xml:space="preserve">The following figure shows the block diagram of the </w:t>
      </w:r>
      <w:r>
        <w:rPr>
          <w:lang w:eastAsia="zh-CN"/>
        </w:rPr>
        <w:t>Multicore Navigator on KeyStone SOC family</w:t>
      </w:r>
      <w:r>
        <w:rPr/>
        <w:t>.</w:t>
      </w:r>
    </w:p>
    <w:p>
      <w:pPr>
        <w:pStyle w:val="Para"/>
        <w:ind w:left="0" w:hanging="0"/>
        <w:jc w:val="center"/>
        <w:rPr/>
      </w:pPr>
      <w:r>
        <w:rPr/>
        <w:object w:dxaOrig="9645" w:dyaOrig="5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5pt;height:288.95pt" filled="f" o:ole="">
            <v:imagedata r:id="rId3" o:title=""/>
          </v:shape>
          <o:OLEObject Type="Embed" ProgID="" ShapeID="ole_rId2" DrawAspect="Content" ObjectID="_447709546" r:id="rId2"/>
        </w:object>
      </w:r>
    </w:p>
    <w:p>
      <w:pPr>
        <w:pStyle w:val="Capfig"/>
        <w:numPr>
          <w:ilvl w:val="0"/>
          <w:numId w:val="26"/>
        </w:numPr>
        <w:rPr>
          <w:lang w:eastAsia="zh-CN"/>
        </w:rPr>
      </w:pPr>
      <w:bookmarkStart w:id="1" w:name="__RefHeading___Toc414289190"/>
      <w:bookmarkEnd w:id="1"/>
      <w:r>
        <w:rPr>
          <w:lang w:eastAsia="zh-CN"/>
        </w:rPr>
        <w:t>Multicore Navigator Architecture</w:t>
      </w:r>
    </w:p>
    <w:p>
      <w:pPr>
        <w:pStyle w:val="Para"/>
        <w:rPr/>
      </w:pPr>
      <w:r>
        <w:rPr>
          <w:lang w:eastAsia="zh-CN"/>
        </w:rPr>
        <w:t>The number of QMSS, PDSP and Packet DMA module availability may be different on different devices, refer to device data manual for specific information.</w:t>
      </w:r>
    </w:p>
    <w:p>
      <w:pPr>
        <w:pStyle w:val="Para"/>
        <w:rPr/>
      </w:pPr>
      <w:r>
        <w:rPr>
          <w:lang w:eastAsia="zh-CN"/>
        </w:rPr>
        <w:t>Hardware queues are the base of the system. Queue manager manages all 8192</w:t>
      </w:r>
      <w:r>
        <w:rPr>
          <w:lang w:eastAsia="zh-CN"/>
        </w:rPr>
        <w:t xml:space="preserve"> (or 16384 on some devices)</w:t>
      </w:r>
      <w:r>
        <w:rPr>
          <w:lang w:eastAsia="zh-CN"/>
        </w:rPr>
        <w:t xml:space="preserve"> queues and provides services including pushing to and popping from all queues. </w:t>
      </w:r>
    </w:p>
    <w:p>
      <w:pPr>
        <w:pStyle w:val="Para"/>
        <w:rPr/>
      </w:pPr>
      <w:r>
        <w:rPr>
          <w:lang w:eastAsia="zh-CN"/>
        </w:rPr>
        <w:t xml:space="preserve">The queue manager subsystem </w:t>
      </w:r>
      <w:r>
        <w:rPr>
          <w:lang w:eastAsia="zh-CN"/>
        </w:rPr>
        <w:t>includes</w:t>
      </w:r>
      <w:r>
        <w:rPr>
          <w:lang w:eastAsia="zh-CN"/>
        </w:rPr>
        <w:t xml:space="preserve"> an internal linking RAM for 16K</w:t>
      </w:r>
      <w:r>
        <w:rPr>
          <w:lang w:eastAsia="zh-CN"/>
        </w:rPr>
        <w:t xml:space="preserve"> (or 32K on some devices)</w:t>
      </w:r>
      <w:r>
        <w:rPr>
          <w:lang w:eastAsia="zh-CN"/>
        </w:rPr>
        <w:t xml:space="preserve"> entries. If </w:t>
      </w:r>
      <w:r>
        <w:rPr>
          <w:lang w:eastAsia="zh-CN"/>
        </w:rPr>
        <w:t>a</w:t>
      </w:r>
      <w:r>
        <w:rPr>
          <w:lang w:eastAsia="zh-CN"/>
        </w:rPr>
        <w:t xml:space="preserve"> system </w:t>
      </w:r>
      <w:r>
        <w:rPr>
          <w:lang w:eastAsia="zh-CN"/>
        </w:rPr>
        <w:t>need more</w:t>
      </w:r>
      <w:r>
        <w:rPr>
          <w:lang w:eastAsia="zh-CN"/>
        </w:rPr>
        <w:t xml:space="preserve"> descriptors, </w:t>
      </w:r>
      <w:r>
        <w:rPr>
          <w:lang w:eastAsia="zh-CN"/>
        </w:rPr>
        <w:t xml:space="preserve">any memory </w:t>
      </w:r>
      <w:r>
        <w:rPr>
          <w:lang w:eastAsia="zh-CN"/>
        </w:rPr>
        <w:t xml:space="preserve">including </w:t>
      </w:r>
      <w:r>
        <w:rPr>
          <w:lang w:eastAsia="zh-CN"/>
        </w:rPr>
        <w:t>MSRAM (Multicore Shared RAM)</w:t>
      </w:r>
      <w:r>
        <w:rPr>
          <w:lang w:eastAsia="zh-CN"/>
        </w:rPr>
        <w:t xml:space="preserve">, DDR (Double Data Rate </w:t>
      </w:r>
      <w:r>
        <w:rPr>
          <w:lang w:eastAsia="zh-CN"/>
        </w:rPr>
        <w:t>external</w:t>
      </w:r>
      <w:r>
        <w:rPr>
          <w:lang w:eastAsia="zh-CN"/>
        </w:rPr>
        <w:t xml:space="preserve"> memory) </w:t>
      </w:r>
      <w:r>
        <w:rPr>
          <w:lang w:eastAsia="zh-CN"/>
        </w:rPr>
        <w:t xml:space="preserve">in </w:t>
      </w:r>
      <w:r>
        <w:rPr>
          <w:lang w:eastAsia="zh-CN"/>
        </w:rPr>
        <w:t xml:space="preserve">the </w:t>
      </w:r>
      <w:r>
        <w:rPr>
          <w:lang w:eastAsia="zh-CN"/>
        </w:rPr>
        <w:t xml:space="preserve">ARM system can be used as external linking RAM </w:t>
      </w:r>
      <w:r>
        <w:rPr>
          <w:lang w:eastAsia="zh-CN"/>
        </w:rPr>
        <w:t xml:space="preserve">of Queue Manager </w:t>
      </w:r>
      <w:r>
        <w:rPr>
          <w:lang w:eastAsia="zh-CN"/>
        </w:rPr>
        <w:t>to store other lin</w:t>
      </w:r>
      <w:r>
        <w:rPr>
          <w:lang w:eastAsia="zh-CN"/>
        </w:rPr>
        <w:t>k</w:t>
      </w:r>
      <w:r>
        <w:rPr>
          <w:lang w:eastAsia="zh-CN"/>
        </w:rPr>
        <w:t>ing entries.</w:t>
      </w:r>
      <w:r>
        <w:rPr>
          <w:lang w:eastAsia="zh-CN"/>
        </w:rPr>
        <w:t xml:space="preserve"> </w:t>
      </w:r>
    </w:p>
    <w:p>
      <w:pPr>
        <w:pStyle w:val="Para"/>
        <w:rPr/>
      </w:pPr>
      <w:r>
        <w:rPr>
          <w:lang w:eastAsia="zh-CN"/>
        </w:rPr>
        <w:t xml:space="preserve">PUSH operation normally takes few cycles of a master, </w:t>
      </w:r>
      <w:r>
        <w:rPr>
          <w:lang w:eastAsia="zh-CN"/>
        </w:rPr>
        <w:t>because</w:t>
      </w:r>
      <w:r>
        <w:rPr>
          <w:lang w:eastAsia="zh-CN"/>
        </w:rPr>
        <w:t xml:space="preserve"> it is normally a write operation of the master, normally, it does not stall master; </w:t>
      </w:r>
      <w:r>
        <w:rPr>
          <w:lang w:eastAsia="zh-CN"/>
        </w:rPr>
        <w:t>W</w:t>
      </w:r>
      <w:r>
        <w:rPr>
          <w:lang w:eastAsia="zh-CN"/>
        </w:rPr>
        <w:t xml:space="preserve">hile POP operation stalls the master </w:t>
      </w:r>
      <w:r>
        <w:rPr>
          <w:lang w:eastAsia="zh-CN"/>
        </w:rPr>
        <w:t>because</w:t>
      </w:r>
      <w:r>
        <w:rPr>
          <w:lang w:eastAsia="zh-CN"/>
        </w:rPr>
        <w:t xml:space="preserve"> it is actually a read operation, </w:t>
      </w:r>
      <w:r>
        <w:rPr>
          <w:lang w:eastAsia="zh-CN"/>
        </w:rPr>
        <w:t>and master</w:t>
      </w:r>
      <w:r>
        <w:rPr>
          <w:lang w:eastAsia="zh-CN"/>
        </w:rPr>
        <w:t xml:space="preserve"> need wait response from the queue manager. </w:t>
      </w:r>
    </w:p>
    <w:p>
      <w:pPr>
        <w:pStyle w:val="Para"/>
        <w:rPr>
          <w:lang w:eastAsia="zh-CN"/>
        </w:rPr>
      </w:pPr>
      <w:r>
        <w:rPr>
          <w:lang w:eastAsia="zh-CN"/>
        </w:rPr>
        <w:t xml:space="preserve">To </w:t>
      </w:r>
      <w:r>
        <w:rPr>
          <w:lang w:eastAsia="zh-CN"/>
        </w:rPr>
        <w:t>minimize</w:t>
      </w:r>
      <w:r>
        <w:rPr>
          <w:lang w:eastAsia="zh-CN"/>
        </w:rPr>
        <w:t xml:space="preserve"> the stall of ARM cores by POP operation, </w:t>
      </w:r>
      <w:r>
        <w:rPr>
          <w:lang w:eastAsia="zh-CN"/>
        </w:rPr>
        <w:t>two (or more on some devices) embedded micro-controller</w:t>
      </w:r>
      <w:r>
        <w:rPr>
          <w:lang w:eastAsia="zh-CN"/>
        </w:rPr>
        <w:t xml:space="preserve"> (PDSP) is integrated into the QMSS (Queue Manager SubSystem). According to user</w:t>
      </w:r>
      <w:r>
        <w:rPr>
          <w:lang w:eastAsia="zh-CN"/>
        </w:rPr>
        <w:t>’</w:t>
      </w:r>
      <w:r>
        <w:rPr>
          <w:lang w:eastAsia="zh-CN"/>
        </w:rPr>
        <w:t xml:space="preserve">s configuration, the PDSP monitors one or more specific queues, once there is a descriptor in the queue, PDSP pops it from the queue, and write the </w:t>
      </w:r>
      <w:r>
        <w:rPr>
          <w:lang w:eastAsia="zh-CN"/>
        </w:rPr>
        <w:t xml:space="preserve">descriptor pointer </w:t>
      </w:r>
      <w:r>
        <w:rPr>
          <w:lang w:eastAsia="zh-CN"/>
        </w:rPr>
        <w:t xml:space="preserve">to </w:t>
      </w:r>
      <w:r>
        <w:rPr>
          <w:lang w:eastAsia="zh-CN"/>
        </w:rPr>
        <w:t>some scratch RAM</w:t>
      </w:r>
      <w:r>
        <w:rPr>
          <w:lang w:eastAsia="zh-CN"/>
        </w:rPr>
        <w:t xml:space="preserve">, which is call accumulation buffer, normally it is in the </w:t>
      </w:r>
      <w:r>
        <w:rPr>
          <w:lang w:eastAsia="zh-CN"/>
        </w:rPr>
        <w:t>MSRAM</w:t>
      </w:r>
      <w:r>
        <w:rPr>
          <w:lang w:eastAsia="zh-CN"/>
        </w:rPr>
        <w:t xml:space="preserve"> of a</w:t>
      </w:r>
      <w:r>
        <w:rPr>
          <w:lang w:eastAsia="zh-CN"/>
        </w:rPr>
        <w:t>n</w:t>
      </w:r>
      <w:r>
        <w:rPr>
          <w:lang w:eastAsia="zh-CN"/>
        </w:rPr>
        <w:t xml:space="preserve"> ARM </w:t>
      </w:r>
      <w:r>
        <w:rPr>
          <w:lang w:eastAsia="zh-CN"/>
        </w:rPr>
        <w:t>system</w:t>
      </w:r>
      <w:r>
        <w:rPr>
          <w:lang w:eastAsia="zh-CN"/>
        </w:rPr>
        <w:t xml:space="preserve">. </w:t>
      </w:r>
      <w:r>
        <w:rPr>
          <w:lang w:eastAsia="zh-CN"/>
        </w:rPr>
        <w:t xml:space="preserve">Each accumulation can be configured with specific </w:t>
      </w:r>
      <w:r>
        <w:rPr>
          <w:lang w:eastAsia="zh-CN"/>
        </w:rPr>
        <w:t>accumulation buffer size</w:t>
      </w:r>
      <w:r>
        <w:rPr>
          <w:lang w:eastAsia="zh-CN"/>
        </w:rPr>
        <w:t xml:space="preserve">. The PDSP generates an event for the accumulation queue when the </w:t>
      </w:r>
      <w:r>
        <w:rPr>
          <w:lang w:eastAsia="zh-CN"/>
        </w:rPr>
        <w:t>buffer is full</w:t>
      </w:r>
      <w:r>
        <w:rPr>
          <w:lang w:eastAsia="zh-CN"/>
        </w:rPr>
        <w:t>.  This event can be routed to either ARM or other system masters to process those packets. Since all the descriptors have been accumulated to the scratch RAM close to the system master, it can significantly reduce the processing overhead of the master.</w:t>
      </w:r>
      <w:r>
        <w:rPr>
          <w:lang w:eastAsia="zh-CN"/>
        </w:rPr>
        <w:t xml:space="preserve"> </w:t>
      </w:r>
    </w:p>
    <w:p>
      <w:pPr>
        <w:pStyle w:val="Para"/>
        <w:rPr>
          <w:lang w:eastAsia="zh-CN"/>
        </w:rPr>
      </w:pPr>
      <w:r>
        <w:rPr>
          <w:lang w:eastAsia="zh-CN"/>
        </w:rPr>
        <w:t xml:space="preserve">The Packet DMA is a DMA (Direct Memory Access) engine designed for packet based data transfer. </w:t>
      </w:r>
      <w:r>
        <w:rPr>
          <w:lang w:eastAsia="zh-CN"/>
        </w:rPr>
        <w:t>The traditional</w:t>
      </w:r>
      <w:r>
        <w:rPr>
          <w:lang w:eastAsia="zh-CN"/>
        </w:rPr>
        <w:t xml:space="preserve"> EDMA transfer request is defined in the PaRAM (Parameter RAM); while Packet DMA transfer request is defined in a </w:t>
      </w:r>
      <w:r>
        <w:rPr>
          <w:lang w:eastAsia="zh-CN"/>
        </w:rPr>
        <w:t>descriptor</w:t>
      </w:r>
      <w:r>
        <w:rPr>
          <w:lang w:eastAsia="zh-CN"/>
        </w:rPr>
        <w:t xml:space="preserve">, which can be popped from or pushed to hardware queues. </w:t>
      </w:r>
    </w:p>
    <w:p>
      <w:pPr>
        <w:pStyle w:val="Para"/>
        <w:rPr>
          <w:lang w:eastAsia="zh-CN"/>
        </w:rPr>
      </w:pPr>
      <w:r>
        <w:rPr>
          <w:lang w:eastAsia="zh-CN"/>
        </w:rPr>
        <w:t>The Multicore Navigator STK (Self Test Kit) is implemented to test:</w:t>
      </w:r>
    </w:p>
    <w:p>
      <w:pPr>
        <w:pStyle w:val="Para"/>
        <w:numPr>
          <w:ilvl w:val="0"/>
          <w:numId w:val="20"/>
        </w:numPr>
        <w:rPr>
          <w:lang w:eastAsia="zh-CN"/>
        </w:rPr>
      </w:pPr>
      <w:r>
        <w:rPr>
          <w:lang w:eastAsia="zh-CN"/>
        </w:rPr>
        <w:t>The functionalities of Multicore Navigator</w:t>
      </w:r>
    </w:p>
    <w:p>
      <w:pPr>
        <w:pStyle w:val="Para"/>
        <w:numPr>
          <w:ilvl w:val="0"/>
          <w:numId w:val="20"/>
        </w:numPr>
        <w:rPr>
          <w:lang w:eastAsia="zh-CN"/>
        </w:rPr>
      </w:pPr>
      <w:r>
        <w:rPr>
          <w:lang w:eastAsia="zh-CN"/>
        </w:rPr>
        <w:t>The performance of Multicore Navigator</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2" w:name="__RefHeading___Toc414289174"/>
      <w:bookmarkEnd w:id="2"/>
      <w:r>
        <w:rPr>
          <w:lang w:eastAsia="zh-CN"/>
        </w:rPr>
        <w:t>T</w:t>
      </w:r>
      <w:r>
        <w:rPr>
          <w:lang w:eastAsia="zh-CN"/>
        </w:rPr>
        <w:t xml:space="preserve">est </w:t>
      </w:r>
      <w:r>
        <w:rPr>
          <w:lang w:eastAsia="zh-CN"/>
        </w:rPr>
        <w:t>Method</w:t>
      </w:r>
    </w:p>
    <w:p>
      <w:pPr>
        <w:pStyle w:val="Para"/>
        <w:rPr>
          <w:lang w:eastAsia="zh-CN"/>
        </w:rPr>
      </w:pPr>
      <w:r>
        <w:rPr>
          <w:lang w:eastAsia="zh-CN"/>
        </w:rPr>
        <w:t>The basic test method for functionalities is to check the descriptor at the destination and/or verify the data in the destination buffer.</w:t>
      </w:r>
    </w:p>
    <w:p>
      <w:pPr>
        <w:pStyle w:val="Para"/>
        <w:rPr>
          <w:lang w:eastAsia="zh-CN"/>
        </w:rPr>
      </w:pPr>
      <w:r>
        <w:rPr>
          <w:lang w:eastAsia="zh-CN"/>
        </w:rPr>
        <w:t>The basic test method for performance is measure the CPU cycles between the test start and test end.</w:t>
      </w:r>
    </w:p>
    <w:p>
      <w:pPr>
        <w:pStyle w:val="HdrNumh1"/>
        <w:numPr>
          <w:ilvl w:val="1"/>
          <w:numId w:val="25"/>
        </w:numPr>
        <w:ind w:left="630" w:hanging="630"/>
        <w:rPr/>
      </w:pPr>
      <w:bookmarkStart w:id="3" w:name="__RefHeading___Toc414289175"/>
      <w:bookmarkEnd w:id="3"/>
      <w:r>
        <w:rPr/>
        <w:t>Cycles for the PUSH operation</w:t>
      </w:r>
    </w:p>
    <w:p>
      <w:pPr>
        <w:pStyle w:val="Para"/>
        <w:rPr>
          <w:lang w:eastAsia="zh-CN"/>
        </w:rPr>
      </w:pPr>
      <w:r>
        <w:rPr>
          <w:lang w:eastAsia="zh-CN"/>
        </w:rPr>
        <w:t xml:space="preserve">The </w:t>
      </w:r>
      <w:r>
        <w:rPr>
          <w:lang w:eastAsia="zh-CN"/>
        </w:rPr>
        <w:t>cycles</w:t>
      </w:r>
      <w:r>
        <w:rPr>
          <w:lang w:eastAsia="zh-CN"/>
        </w:rPr>
        <w:t xml:space="preserve"> </w:t>
      </w:r>
      <w:r>
        <w:rPr>
          <w:lang w:eastAsia="zh-CN"/>
        </w:rPr>
        <w:t>for</w:t>
      </w:r>
      <w:r>
        <w:rPr>
          <w:lang w:eastAsia="zh-CN"/>
        </w:rPr>
        <w:t xml:space="preserve"> PUSH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CCNT= </w:t>
      </w:r>
      <w:r>
        <w:rPr>
          <w:sz w:val="20"/>
          <w:lang w:eastAsia="zh-CN"/>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lang w:eastAsia="zh-CN"/>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t>queueRegs-&gt;REG_D_Descriptor</w:t>
      </w:r>
      <w:r>
        <w:rPr>
          <w:sz w:val="20"/>
          <w:lang w:eastAsia="zh-CN"/>
        </w:rPr>
        <w:t>= uiDescriptor[i]</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lang w:eastAsia="zh-CN"/>
        </w:rPr>
        <w:t>AverageCycles</w:t>
      </w:r>
      <w:r>
        <w:rPr>
          <w:sz w:val="20"/>
        </w:rPr>
        <w:t xml:space="preserve">= </w:t>
      </w:r>
      <w:r>
        <w:rPr>
          <w:sz w:val="20"/>
          <w:lang w:eastAsia="zh-CN"/>
        </w:rPr>
        <w:t>(</w:t>
      </w:r>
      <w:r>
        <w:rPr>
          <w:sz w:val="20"/>
        </w:rPr>
        <w:t>getCycleCount()</w:t>
      </w:r>
      <w:r>
        <w:rPr>
          <w:sz w:val="20"/>
          <w:lang w:eastAsia="zh-CN"/>
        </w:rPr>
        <w:t xml:space="preserve"> </w:t>
      </w:r>
      <w:r>
        <w:rPr>
          <w:sz w:val="20"/>
        </w:rPr>
        <w:t>-</w:t>
      </w:r>
      <w:r>
        <w:rPr>
          <w:sz w:val="20"/>
          <w:lang w:eastAsia="zh-CN"/>
        </w:rPr>
        <w:t xml:space="preserve"> </w:t>
      </w:r>
      <w:r>
        <w:rPr>
          <w:sz w:val="20"/>
        </w:rPr>
        <w:t>startCCNT</w:t>
      </w:r>
      <w:r>
        <w:rPr>
          <w:sz w:val="20"/>
          <w:lang w:eastAsia="zh-CN"/>
        </w:rPr>
        <w:t>)</w:t>
      </w:r>
      <w:r>
        <w:rPr>
          <w:sz w:val="20"/>
        </w:rPr>
        <w:t>/</w:t>
      </w:r>
      <w:r>
        <w:rPr>
          <w:sz w:val="20"/>
          <w:lang w:eastAsia="zh-CN"/>
        </w:rPr>
        <w:t xml:space="preserve"> Number_of_Descriptors</w:t>
      </w: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4" w:name="__RefHeading___Toc414289176"/>
      <w:bookmarkEnd w:id="4"/>
      <w:r>
        <w:rPr/>
        <w:t>C</w:t>
      </w:r>
      <w:r>
        <w:rPr/>
        <w:t>ycles for POP operation</w:t>
      </w:r>
    </w:p>
    <w:p>
      <w:pPr>
        <w:pStyle w:val="Para"/>
        <w:rPr>
          <w:lang w:eastAsia="zh-CN"/>
        </w:rPr>
      </w:pPr>
      <w:r>
        <w:rPr>
          <w:lang w:eastAsia="zh-CN"/>
        </w:rPr>
        <w:t xml:space="preserve">The </w:t>
      </w:r>
      <w:r>
        <w:rPr>
          <w:lang w:eastAsia="zh-CN"/>
        </w:rPr>
        <w:t>cycles consumed</w:t>
      </w:r>
      <w:r>
        <w:rPr>
          <w:lang w:eastAsia="zh-CN"/>
        </w:rPr>
        <w:t xml:space="preserve"> </w:t>
      </w:r>
      <w:r>
        <w:rPr>
          <w:lang w:eastAsia="zh-CN"/>
        </w:rPr>
        <w:t>by</w:t>
      </w:r>
      <w:r>
        <w:rPr>
          <w:lang w:eastAsia="zh-CN"/>
        </w:rPr>
        <w:t xml:space="preserve"> POP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r>
      <w:r>
        <w:rPr>
          <w:sz w:val="20"/>
        </w:rPr>
        <w:t xml:space="preserve">uiDescriptor[i]= </w:t>
      </w:r>
      <w:r>
        <w:rPr>
          <w:sz w:val="20"/>
        </w:rPr>
        <w:t>queueRegs-&gt;REG_D_Descripto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verageCycles</w:t>
      </w:r>
      <w:r>
        <w:rPr>
          <w:sz w:val="20"/>
        </w:rPr>
        <w:t xml:space="preserve">= </w:t>
      </w:r>
      <w:r>
        <w:rPr>
          <w:sz w:val="20"/>
        </w:rPr>
        <w:t>(</w:t>
      </w:r>
      <w:r>
        <w:rPr>
          <w:sz w:val="20"/>
        </w:rPr>
        <w:t>getCycleCount()</w:t>
      </w:r>
      <w:r>
        <w:rPr>
          <w:sz w:val="20"/>
        </w:rPr>
        <w:t xml:space="preserve"> </w:t>
      </w:r>
      <w:r>
        <w:rPr>
          <w:sz w:val="20"/>
        </w:rPr>
        <w:t>-</w:t>
      </w:r>
      <w:r>
        <w:rPr>
          <w:sz w:val="20"/>
        </w:rPr>
        <w:t xml:space="preserve"> </w:t>
      </w:r>
      <w:r>
        <w:rPr>
          <w:sz w:val="20"/>
        </w:rPr>
        <w:t>startCCNT</w:t>
      </w:r>
      <w:r>
        <w:rPr>
          <w:sz w:val="20"/>
        </w:rPr>
        <w:t>)</w:t>
      </w:r>
      <w:r>
        <w:rPr>
          <w:sz w:val="20"/>
        </w:rPr>
        <w:t>/</w:t>
      </w:r>
      <w:r>
        <w:rPr>
          <w:sz w:val="20"/>
        </w:rPr>
        <w:t xml:space="preserve"> Number_of_Descriptors</w:t>
      </w: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5" w:name="__RefHeading___Toc414289177"/>
      <w:bookmarkEnd w:id="5"/>
      <w:r>
        <w:rPr/>
        <w:t>Q</w:t>
      </w:r>
      <w:r>
        <w:rPr/>
        <w:t>ueue pending interrupt</w:t>
      </w:r>
    </w:p>
    <w:p>
      <w:pPr>
        <w:pStyle w:val="Para"/>
        <w:rPr>
          <w:lang w:eastAsia="zh-CN"/>
        </w:rPr>
      </w:pPr>
      <w:r>
        <w:rPr>
          <w:lang w:eastAsia="zh-CN"/>
        </w:rPr>
        <w:t xml:space="preserve">Queue manager monitors some queues, if any of these queues is not empty, a queue pending interrupt is sent to ARM core. </w:t>
      </w:r>
    </w:p>
    <w:p>
      <w:pPr>
        <w:pStyle w:val="Para"/>
        <w:rPr>
          <w:lang w:eastAsia="zh-CN"/>
        </w:rPr>
      </w:pPr>
      <w:r>
        <w:rPr>
          <w:lang w:eastAsia="zh-CN"/>
        </w:rPr>
        <w:t xml:space="preserve">The delay for queue pending interrupt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Queue Pend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wait for the queue pending interrup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CCNT -</w:t>
      </w:r>
      <w:r>
        <w:rPr>
          <w:sz w:val="20"/>
        </w:rPr>
        <w:t xml:space="preserve"> </w:t>
      </w:r>
      <w:r>
        <w:rPr>
          <w:sz w:val="20"/>
        </w:rPr>
        <w:t>startC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void QueuePendISR()</w:t>
      </w:r>
      <w:r>
        <w:rPr>
          <w:sz w:val="20"/>
        </w:rPr>
        <w:tab/>
        <w:t>//queue pending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CCNT= </w:t>
      </w:r>
      <w:r>
        <w:rPr>
          <w:sz w:val="20"/>
        </w:rPr>
        <w:t>getCycle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6" w:name="__RefHeading___Toc414289178"/>
      <w:bookmarkEnd w:id="6"/>
      <w:r>
        <w:rPr/>
        <w:t>Descriptor Accumulation</w:t>
      </w:r>
    </w:p>
    <w:p>
      <w:pPr>
        <w:pStyle w:val="Para"/>
        <w:rPr>
          <w:lang w:eastAsia="zh-CN"/>
        </w:rPr>
      </w:pPr>
      <w:r>
        <w:rPr>
          <w:lang w:eastAsia="zh-CN"/>
        </w:rPr>
        <w:t xml:space="preserve">To save the cycles of ARM cores for POP operation, </w:t>
      </w:r>
      <w:r>
        <w:rPr>
          <w:lang w:eastAsia="zh-CN"/>
        </w:rPr>
        <w:t>accumulator function of PDSP can be setup to accumulate descriptors from queues to ARM core’s local buffer and then generate interrupt to the ARM</w:t>
      </w:r>
      <w:r>
        <w:rPr>
          <w:lang w:eastAsia="zh-CN"/>
        </w:rPr>
        <w:t xml:space="preserve">. </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accumul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Accumulation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 xml:space="preserve">Setup accumul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CCNT -</w:t>
      </w:r>
      <w:r>
        <w:rPr>
          <w:sz w:val="20"/>
        </w:rPr>
        <w:t xml:space="preserve"> </w:t>
      </w:r>
      <w:r>
        <w:rPr>
          <w:sz w:val="20"/>
        </w:rPr>
        <w:t>startC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void QueueAccumulationISR ()</w:t>
      </w:r>
      <w:r>
        <w:rPr>
          <w:sz w:val="20"/>
        </w:rPr>
        <w:tab/>
        <w:t>//</w:t>
      </w:r>
      <w:r>
        <w:rPr>
          <w:sz w:val="20"/>
        </w:rPr>
        <w:t>accumulation</w:t>
      </w:r>
      <w:r>
        <w:rPr>
          <w:sz w:val="20"/>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CCNT= </w:t>
      </w:r>
      <w:r>
        <w:rPr>
          <w:sz w:val="20"/>
        </w:rPr>
        <w:t>getCycle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5"/>
        </w:numPr>
        <w:ind w:left="630" w:hanging="630"/>
        <w:rPr/>
      </w:pPr>
      <w:bookmarkStart w:id="7" w:name="__RefHeading___Toc414289179"/>
      <w:bookmarkEnd w:id="7"/>
      <w:r>
        <w:rPr/>
        <w:t>D</w:t>
      </w:r>
      <w:r>
        <w:rPr>
          <w:lang w:eastAsia="zh-CN"/>
        </w:rPr>
        <w:t>escriptor reclamation</w:t>
      </w:r>
    </w:p>
    <w:p>
      <w:pPr>
        <w:pStyle w:val="Para"/>
        <w:rPr>
          <w:lang w:eastAsia="zh-CN"/>
        </w:rPr>
      </w:pPr>
      <w:r>
        <w:rPr>
          <w:lang w:eastAsia="zh-CN"/>
        </w:rPr>
        <w:t xml:space="preserve">To </w:t>
      </w:r>
      <w:r>
        <w:rPr>
          <w:lang w:eastAsia="zh-CN"/>
        </w:rPr>
        <w:t>save the cycles of CPU to recycle descriptor to FDQ (Free Descriptor Queue)</w:t>
      </w:r>
      <w:r>
        <w:rPr>
          <w:lang w:eastAsia="zh-CN"/>
        </w:rPr>
        <w:t>, PDSP provides a feature, reclamation queue.</w:t>
      </w:r>
      <w:r>
        <w:rPr>
          <w:lang w:eastAsia="zh-CN"/>
        </w:rPr>
        <w:t xml:space="preserve"> </w:t>
      </w:r>
      <w:r>
        <w:rPr>
          <w:lang w:eastAsia="zh-CN"/>
        </w:rPr>
        <w:t xml:space="preserve">With the reclamation queue, </w:t>
      </w:r>
      <w:r>
        <w:rPr>
          <w:lang w:eastAsia="zh-CN"/>
        </w:rPr>
        <w:t>CPU</w:t>
      </w:r>
      <w:r>
        <w:rPr>
          <w:lang w:eastAsia="zh-CN"/>
        </w:rPr>
        <w:t xml:space="preserve"> software just pushes any used descriptor into the reclamation </w:t>
      </w:r>
      <w:r>
        <w:rPr>
          <w:lang w:eastAsia="zh-CN"/>
        </w:rPr>
        <w:t>queue;</w:t>
      </w:r>
      <w:r>
        <w:rPr>
          <w:lang w:eastAsia="zh-CN"/>
        </w:rPr>
        <w:t xml:space="preserve"> the PDSP monitors any i</w:t>
      </w:r>
      <w:r>
        <w:rPr>
          <w:lang w:eastAsia="zh-CN"/>
        </w:rPr>
        <w:t>n</w:t>
      </w:r>
      <w:r>
        <w:rPr>
          <w:lang w:eastAsia="zh-CN"/>
        </w:rPr>
        <w:t>coming descriptor in the reclamation queue, and return</w:t>
      </w:r>
      <w:r>
        <w:rPr>
          <w:lang w:eastAsia="zh-CN"/>
        </w:rPr>
        <w:t>s</w:t>
      </w:r>
      <w:r>
        <w:rPr>
          <w:lang w:eastAsia="zh-CN"/>
        </w:rPr>
        <w:t xml:space="preserve"> them to proper free descriptor queue </w:t>
      </w:r>
      <w:r>
        <w:rPr>
          <w:lang w:eastAsia="zh-CN"/>
        </w:rPr>
        <w:t>according</w:t>
      </w:r>
      <w:r>
        <w:rPr>
          <w:lang w:eastAsia="zh-CN"/>
        </w:rPr>
        <w:t xml:space="preserve"> to the </w:t>
      </w:r>
      <w:r>
        <w:rPr>
          <w:lang w:eastAsia="zh-CN"/>
        </w:rPr>
        <w:t>“</w:t>
      </w:r>
      <w:r>
        <w:rPr>
          <w:lang w:eastAsia="zh-CN"/>
        </w:rPr>
        <w:t>return queue number</w:t>
      </w:r>
      <w:r>
        <w:rPr>
          <w:lang w:eastAsia="zh-CN"/>
        </w:rPr>
        <w:t>”</w:t>
      </w:r>
      <w:r>
        <w:rPr>
          <w:lang w:eastAsia="zh-CN"/>
        </w:rPr>
        <w:t xml:space="preserve">, </w:t>
      </w:r>
      <w:r>
        <w:rPr>
          <w:lang w:eastAsia="zh-CN"/>
        </w:rPr>
        <w:t>“</w:t>
      </w:r>
      <w:r>
        <w:rPr>
          <w:lang w:eastAsia="zh-CN"/>
        </w:rPr>
        <w:t>return policy</w:t>
      </w:r>
      <w:r>
        <w:rPr>
          <w:lang w:eastAsia="zh-CN"/>
        </w:rPr>
        <w:t>”</w:t>
      </w:r>
      <w:r>
        <w:rPr>
          <w:lang w:eastAsia="zh-CN"/>
        </w:rPr>
        <w:t xml:space="preserve"> and </w:t>
      </w:r>
      <w:r>
        <w:rPr>
          <w:lang w:eastAsia="zh-CN"/>
        </w:rPr>
        <w:t>“</w:t>
      </w:r>
      <w:r>
        <w:rPr>
          <w:lang w:eastAsia="zh-CN"/>
        </w:rPr>
        <w:t>return push policy</w:t>
      </w:r>
      <w:r>
        <w:rPr>
          <w:lang w:eastAsia="zh-CN"/>
        </w:rPr>
        <w:t>”</w:t>
      </w:r>
      <w:r>
        <w:rPr>
          <w:lang w:eastAsia="zh-CN"/>
        </w:rPr>
        <w:t xml:space="preserve"> fields in the descriptor.</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reclam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reclam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queueRegs-&gt;REG_D_Descriptor</w:t>
      </w:r>
      <w:r>
        <w:rPr>
          <w:sz w:val="20"/>
        </w:rPr>
        <w:t>= uiDescriptor</w:t>
      </w:r>
      <w:r>
        <w:rPr>
          <w:sz w:val="20"/>
        </w:rPr>
        <w:t>;</w:t>
      </w:r>
      <w:r>
        <w:rPr>
          <w:sz w:val="20"/>
        </w:rPr>
        <w:t xml:space="preserve"> </w:t>
        <w:tab/>
        <w:t xml:space="preserve">//push </w:t>
      </w:r>
      <w:r>
        <w:rPr>
          <w:sz w:val="20"/>
        </w:rPr>
        <w:t xml:space="preserve">used descriptor </w:t>
      </w:r>
      <w:r>
        <w:rPr>
          <w:sz w:val="20"/>
        </w:rPr>
        <w:t xml:space="preserve">to </w:t>
      </w:r>
      <w:r>
        <w:rPr>
          <w:sz w:val="20"/>
        </w:rPr>
        <w:t xml:space="preserve">reclamation </w:t>
      </w:r>
      <w:r>
        <w:rPr>
          <w:sz w:val="20"/>
        </w:rPr>
        <w:t>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ait/poll the descriptor in the FDQ (destination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delay= getCycleCount()</w:t>
      </w:r>
      <w:r>
        <w:rPr>
          <w:sz w:val="20"/>
        </w:rPr>
        <w:t xml:space="preserve"> -</w:t>
      </w:r>
      <w:r>
        <w:rPr>
          <w:sz w:val="20"/>
        </w:rPr>
        <w:t xml:space="preserve"> </w:t>
      </w:r>
      <w:r>
        <w:rPr>
          <w:sz w:val="20"/>
        </w:rPr>
        <w:t>startCCNT;</w:t>
      </w:r>
    </w:p>
    <w:p>
      <w:pPr>
        <w:pStyle w:val="Para"/>
        <w:rPr>
          <w:sz w:val="20"/>
          <w:lang w:eastAsia="zh-CN"/>
        </w:rPr>
      </w:pPr>
      <w:r>
        <w:rPr>
          <w:sz w:val="20"/>
          <w:lang w:eastAsia="zh-CN"/>
        </w:rPr>
      </w:r>
    </w:p>
    <w:p>
      <w:pPr>
        <w:pStyle w:val="HdrNumh1"/>
        <w:numPr>
          <w:ilvl w:val="1"/>
          <w:numId w:val="25"/>
        </w:numPr>
        <w:ind w:left="630" w:hanging="630"/>
        <w:rPr/>
      </w:pPr>
      <w:bookmarkStart w:id="8" w:name="__RefHeading___Toc414289180"/>
      <w:bookmarkEnd w:id="8"/>
      <w:r>
        <w:rPr/>
        <w:t>Packet DMA</w:t>
      </w:r>
    </w:p>
    <w:p>
      <w:pPr>
        <w:pStyle w:val="Para"/>
        <w:rPr>
          <w:lang w:eastAsia="zh-CN"/>
        </w:rPr>
      </w:pPr>
      <w:r>
        <w:rPr>
          <w:lang w:eastAsia="zh-CN"/>
        </w:rPr>
        <w:t>Packet DMA is tested in loopback mode.</w:t>
      </w:r>
    </w:p>
    <w:p>
      <w:pPr>
        <w:pStyle w:val="Para"/>
        <w:rPr>
          <w:lang w:eastAsia="zh-CN"/>
        </w:rPr>
      </w:pPr>
      <w:r>
        <w:rPr>
          <w:lang w:eastAsia="zh-CN"/>
        </w:rPr>
        <w:t>The pseudo code for the Packet DMA test is as following:</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Packet DMA in loopback mode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_packet_siz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Prepare packets for transfe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 xml:space="preserve">startCCNT= </w:t>
      </w:r>
      <w:r>
        <w:rPr>
          <w:sz w:val="20"/>
        </w:rPr>
        <w:t>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for(number_of_channel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push descriptor of a packet to the TX queue of the channel</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wait/poll the packets in the RX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delay</w:t>
      </w:r>
      <w:r>
        <w:rPr>
          <w:sz w:val="20"/>
        </w:rPr>
        <w:t>= getCycleCount()</w:t>
      </w:r>
      <w:r>
        <w:rPr>
          <w:sz w:val="20"/>
        </w:rPr>
        <w:t xml:space="preserve"> -</w:t>
      </w:r>
      <w:r>
        <w:rPr>
          <w:sz w:val="20"/>
        </w:rPr>
        <w:t xml:space="preserve"> </w:t>
      </w:r>
      <w:r>
        <w:rPr>
          <w:sz w:val="20"/>
        </w:rPr>
        <w:t>startC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hroughput=total_data_size/delay;</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   </w:t>
      </w:r>
    </w:p>
    <w:p>
      <w:pPr>
        <w:pStyle w:val="Para"/>
        <w:rPr>
          <w:sz w:val="20"/>
          <w:lang w:eastAsia="zh-CN"/>
        </w:rPr>
      </w:pPr>
      <w:r>
        <w:rPr>
          <w:sz w:val="20"/>
          <w:lang w:eastAsia="zh-CN"/>
        </w:rPr>
      </w:r>
    </w:p>
    <w:p>
      <w:pPr>
        <w:pStyle w:val="HdrNumh1"/>
        <w:numPr>
          <w:ilvl w:val="1"/>
          <w:numId w:val="25"/>
        </w:numPr>
        <w:ind w:left="630" w:hanging="630"/>
        <w:rPr/>
      </w:pPr>
      <w:bookmarkStart w:id="9" w:name="__RefHeading___Toc414289181"/>
      <w:bookmarkEnd w:id="9"/>
      <w:r>
        <w:rPr/>
        <w:t>Check queues after each test case</w:t>
      </w:r>
    </w:p>
    <w:p>
      <w:pPr>
        <w:pStyle w:val="Para"/>
        <w:rPr/>
      </w:pPr>
      <w:r>
        <w:rPr/>
        <w:t>After each test case, all descriptors should have been recycled to original free descriptor queue. If there is error, some of the descriptors may in the TX queue or RX queue or other queues. So, after each test case, the entry counter of all these queues are checked, if it is not as expected, relative information will be printed out for debug.</w:t>
      </w:r>
    </w:p>
    <w:p>
      <w:pPr>
        <w:pStyle w:val="Para"/>
        <w:rPr>
          <w:lang w:eastAsia="zh-CN"/>
        </w:rPr>
      </w:pPr>
      <w:r>
        <w:rPr>
          <w:lang w:eastAsia="zh-CN"/>
        </w:rPr>
      </w:r>
    </w:p>
    <w:p>
      <w:pPr>
        <w:pStyle w:val="HdrNumh0"/>
        <w:numPr>
          <w:ilvl w:val="0"/>
          <w:numId w:val="25"/>
        </w:numPr>
        <w:ind w:left="630" w:hanging="630"/>
        <w:rPr>
          <w:lang w:eastAsia="zh-CN"/>
        </w:rPr>
      </w:pPr>
      <w:bookmarkStart w:id="10" w:name="__RefHeading___Toc414289182"/>
      <w:bookmarkEnd w:id="10"/>
      <w:r>
        <w:rPr>
          <w:lang w:eastAsia="zh-CN"/>
        </w:rPr>
        <w:t>Test Coverage</w:t>
      </w:r>
      <w:r>
        <w:rPr>
          <w:lang w:eastAsia="zh-CN"/>
        </w:rPr>
        <w:t xml:space="preserve"> and Test cases</w:t>
      </w:r>
    </w:p>
    <w:p>
      <w:pPr>
        <w:pStyle w:val="Para"/>
        <w:rPr/>
      </w:pPr>
      <w:r>
        <w:rPr>
          <w:lang w:eastAsia="zh-CN"/>
        </w:rPr>
        <w:t>QMSS</w:t>
      </w:r>
      <w:r>
        <w:rPr>
          <w:lang w:eastAsia="zh-CN"/>
        </w:rPr>
        <w:t xml:space="preserve"> tests </w:t>
      </w:r>
      <w:r>
        <w:rPr>
          <w:lang w:eastAsia="zh-CN"/>
        </w:rPr>
        <w:t>are</w:t>
      </w:r>
      <w:r>
        <w:rPr>
          <w:lang w:eastAsia="zh-CN"/>
        </w:rPr>
        <w:t xml:space="preserve"> implemented to cover:</w:t>
      </w:r>
    </w:p>
    <w:p>
      <w:pPr>
        <w:pStyle w:val="Para"/>
        <w:numPr>
          <w:ilvl w:val="0"/>
          <w:numId w:val="8"/>
        </w:numPr>
        <w:rPr>
          <w:lang w:eastAsia="zh-CN"/>
        </w:rPr>
      </w:pPr>
      <w:r>
        <w:rPr>
          <w:lang w:eastAsia="zh-CN"/>
        </w:rPr>
        <w:t>All QMSS (there may be more than one in some devices)</w:t>
      </w:r>
    </w:p>
    <w:p>
      <w:pPr>
        <w:pStyle w:val="Para"/>
        <w:numPr>
          <w:ilvl w:val="0"/>
          <w:numId w:val="8"/>
        </w:numPr>
        <w:rPr/>
      </w:pPr>
      <w:r>
        <w:rPr>
          <w:lang w:eastAsia="zh-CN"/>
        </w:rPr>
        <w:t>Using Internal linking RAM and external linking RAM</w:t>
      </w:r>
    </w:p>
    <w:p>
      <w:pPr>
        <w:pStyle w:val="Para"/>
        <w:numPr>
          <w:ilvl w:val="0"/>
          <w:numId w:val="8"/>
        </w:numPr>
        <w:rPr/>
      </w:pPr>
      <w:r>
        <w:rPr>
          <w:lang w:eastAsia="zh-CN"/>
        </w:rPr>
        <w:t>Access queue through different Queue access regions</w:t>
      </w:r>
    </w:p>
    <w:p>
      <w:pPr>
        <w:pStyle w:val="Para"/>
        <w:numPr>
          <w:ilvl w:val="1"/>
          <w:numId w:val="8"/>
        </w:numPr>
        <w:rPr>
          <w:lang w:eastAsia="zh-CN"/>
        </w:rPr>
      </w:pPr>
      <w:r>
        <w:rPr>
          <w:lang w:eastAsia="zh-CN"/>
        </w:rPr>
        <w:t>VBUSP region</w:t>
      </w:r>
    </w:p>
    <w:p>
      <w:pPr>
        <w:pStyle w:val="Para"/>
        <w:numPr>
          <w:ilvl w:val="1"/>
          <w:numId w:val="8"/>
        </w:numPr>
        <w:rPr>
          <w:lang w:eastAsia="zh-CN"/>
        </w:rPr>
      </w:pPr>
      <w:r>
        <w:rPr>
          <w:lang w:eastAsia="zh-CN"/>
        </w:rPr>
        <w:t>VBUSM region</w:t>
      </w:r>
    </w:p>
    <w:p>
      <w:pPr>
        <w:pStyle w:val="Para"/>
        <w:numPr>
          <w:ilvl w:val="0"/>
          <w:numId w:val="8"/>
        </w:numPr>
        <w:rPr>
          <w:lang w:eastAsia="zh-CN"/>
        </w:rPr>
      </w:pPr>
      <w:r>
        <w:rPr>
          <w:lang w:eastAsia="zh-CN"/>
        </w:rPr>
        <w:t>Using different accumulation firmware in PDSP</w:t>
      </w:r>
    </w:p>
    <w:p>
      <w:pPr>
        <w:pStyle w:val="Para"/>
        <w:numPr>
          <w:ilvl w:val="1"/>
          <w:numId w:val="8"/>
        </w:numPr>
        <w:rPr>
          <w:lang w:eastAsia="zh-CN"/>
        </w:rPr>
      </w:pPr>
      <w:r>
        <w:rPr>
          <w:lang w:eastAsia="zh-CN"/>
        </w:rPr>
        <w:t>ACC48</w:t>
      </w:r>
    </w:p>
    <w:p>
      <w:pPr>
        <w:pStyle w:val="Para"/>
        <w:numPr>
          <w:ilvl w:val="1"/>
          <w:numId w:val="8"/>
        </w:numPr>
        <w:rPr>
          <w:lang w:eastAsia="zh-CN"/>
        </w:rPr>
      </w:pPr>
      <w:r>
        <w:rPr>
          <w:lang w:eastAsia="zh-CN"/>
        </w:rPr>
        <w:t>ACC32</w:t>
      </w:r>
    </w:p>
    <w:p>
      <w:pPr>
        <w:pStyle w:val="Para"/>
        <w:numPr>
          <w:ilvl w:val="1"/>
          <w:numId w:val="8"/>
        </w:numPr>
        <w:rPr>
          <w:lang w:eastAsia="zh-CN"/>
        </w:rPr>
      </w:pPr>
      <w:r>
        <w:rPr>
          <w:lang w:eastAsia="zh-CN"/>
        </w:rPr>
        <w:t>ACC16</w:t>
      </w:r>
    </w:p>
    <w:p>
      <w:pPr>
        <w:pStyle w:val="Para"/>
        <w:rPr>
          <w:lang w:eastAsia="zh-CN"/>
        </w:rPr>
      </w:pPr>
      <w:r>
        <w:rPr>
          <w:lang w:eastAsia="zh-CN"/>
        </w:rPr>
      </w:r>
    </w:p>
    <w:p>
      <w:pPr>
        <w:pStyle w:val="Para"/>
        <w:rPr>
          <w:lang w:eastAsia="zh-CN"/>
        </w:rPr>
      </w:pPr>
      <w:r>
        <w:rPr>
          <w:lang w:eastAsia="zh-CN"/>
        </w:rPr>
        <w:t>Packet DMA tests are implemented to cover:</w:t>
      </w:r>
    </w:p>
    <w:p>
      <w:pPr>
        <w:pStyle w:val="Para"/>
        <w:numPr>
          <w:ilvl w:val="0"/>
          <w:numId w:val="8"/>
        </w:numPr>
        <w:rPr/>
      </w:pPr>
      <w:r>
        <w:rPr>
          <w:lang w:eastAsia="zh-CN"/>
        </w:rPr>
        <w:t>Using different packet DMA module</w:t>
      </w:r>
    </w:p>
    <w:p>
      <w:pPr>
        <w:pStyle w:val="Para"/>
        <w:numPr>
          <w:ilvl w:val="1"/>
          <w:numId w:val="8"/>
        </w:numPr>
        <w:rPr>
          <w:lang w:eastAsia="zh-CN"/>
        </w:rPr>
      </w:pPr>
      <w:r>
        <w:rPr>
          <w:lang w:eastAsia="zh-CN"/>
        </w:rPr>
        <w:t>QMSS internal packet DMA</w:t>
      </w:r>
    </w:p>
    <w:p>
      <w:pPr>
        <w:pStyle w:val="Para"/>
        <w:numPr>
          <w:ilvl w:val="1"/>
          <w:numId w:val="8"/>
        </w:numPr>
        <w:rPr>
          <w:lang w:eastAsia="zh-CN"/>
        </w:rPr>
      </w:pPr>
      <w:r>
        <w:rPr>
          <w:lang w:eastAsia="zh-CN"/>
        </w:rPr>
        <w:t>PASS packet DMA</w:t>
      </w:r>
    </w:p>
    <w:p>
      <w:pPr>
        <w:pStyle w:val="Para"/>
        <w:numPr>
          <w:ilvl w:val="0"/>
          <w:numId w:val="8"/>
        </w:numPr>
        <w:rPr/>
      </w:pPr>
      <w:r>
        <w:rPr>
          <w:lang w:eastAsia="zh-CN"/>
        </w:rPr>
        <w:t>Transferring packet with different packet size</w:t>
      </w:r>
    </w:p>
    <w:p>
      <w:pPr>
        <w:pStyle w:val="Para"/>
        <w:numPr>
          <w:ilvl w:val="0"/>
          <w:numId w:val="8"/>
        </w:numPr>
        <w:rPr>
          <w:lang w:eastAsia="zh-CN"/>
        </w:rPr>
      </w:pPr>
      <w:r>
        <w:rPr>
          <w:lang w:eastAsia="zh-CN"/>
        </w:rPr>
        <w:t>Transferring packets through different number of channels simultaneously</w:t>
      </w:r>
    </w:p>
    <w:p>
      <w:pPr>
        <w:pStyle w:val="Para"/>
        <w:numPr>
          <w:ilvl w:val="0"/>
          <w:numId w:val="8"/>
        </w:numPr>
        <w:rPr/>
      </w:pPr>
      <w:r>
        <w:rPr>
          <w:lang w:eastAsia="zh-CN"/>
        </w:rPr>
        <w:t>Using different buffer</w:t>
      </w:r>
    </w:p>
    <w:p>
      <w:pPr>
        <w:pStyle w:val="Para"/>
        <w:numPr>
          <w:ilvl w:val="1"/>
          <w:numId w:val="8"/>
        </w:numPr>
        <w:rPr>
          <w:lang w:eastAsia="zh-CN"/>
        </w:rPr>
      </w:pPr>
      <w:r>
        <w:rPr>
          <w:lang w:eastAsia="zh-CN"/>
        </w:rPr>
        <w:t>LL2</w:t>
      </w:r>
    </w:p>
    <w:p>
      <w:pPr>
        <w:pStyle w:val="Para"/>
        <w:numPr>
          <w:ilvl w:val="1"/>
          <w:numId w:val="8"/>
        </w:numPr>
        <w:rPr>
          <w:lang w:eastAsia="zh-CN"/>
        </w:rPr>
      </w:pPr>
      <w:r>
        <w:rPr>
          <w:lang w:eastAsia="zh-CN"/>
        </w:rPr>
        <w:t>MSRAM</w:t>
      </w:r>
    </w:p>
    <w:p>
      <w:pPr>
        <w:pStyle w:val="Para"/>
        <w:numPr>
          <w:ilvl w:val="1"/>
          <w:numId w:val="8"/>
        </w:numPr>
        <w:rPr>
          <w:lang w:eastAsia="zh-CN"/>
        </w:rPr>
      </w:pPr>
      <w:r>
        <w:rPr>
          <w:lang w:eastAsia="zh-CN"/>
        </w:rPr>
        <w:t>DDR</w:t>
      </w:r>
    </w:p>
    <w:p>
      <w:pPr>
        <w:pStyle w:val="Para"/>
        <w:rPr>
          <w:lang w:eastAsia="zh-CN"/>
        </w:rPr>
      </w:pPr>
      <w:r>
        <w:rPr>
          <w:lang w:eastAsia="zh-CN"/>
        </w:rPr>
      </w:r>
    </w:p>
    <w:p>
      <w:pPr>
        <w:pStyle w:val="HdrNumh0"/>
        <w:numPr>
          <w:ilvl w:val="0"/>
          <w:numId w:val="25"/>
        </w:numPr>
        <w:ind w:left="630" w:hanging="630"/>
        <w:rPr>
          <w:lang w:eastAsia="zh-CN"/>
        </w:rPr>
      </w:pPr>
      <w:bookmarkStart w:id="11" w:name="__RefHeading___Toc414289183"/>
      <w:bookmarkEnd w:id="11"/>
      <w:r>
        <w:rPr>
          <w:lang w:eastAsia="zh-CN"/>
        </w:rPr>
        <w:t>Test code/project</w:t>
      </w:r>
    </w:p>
    <w:p>
      <w:pPr>
        <w:pStyle w:val="Para"/>
        <w:rPr>
          <w:lang w:eastAsia="zh-CN"/>
        </w:rPr>
      </w:pPr>
      <w:r>
        <w:rPr>
          <w:lang w:eastAsia="zh-CN"/>
        </w:rPr>
        <w:t xml:space="preserve">This section introduces the implementation </w:t>
      </w:r>
      <w:r>
        <w:rPr>
          <w:lang w:eastAsia="zh-CN"/>
        </w:rPr>
        <w:t xml:space="preserve">and usage </w:t>
      </w:r>
      <w:r>
        <w:rPr>
          <w:lang w:eastAsia="zh-CN"/>
        </w:rPr>
        <w:t>of these tests on KeyStone</w:t>
      </w:r>
      <w:r>
        <w:rPr>
          <w:lang w:eastAsia="zh-CN"/>
        </w:rPr>
        <w:t xml:space="preserve"> 2</w:t>
      </w:r>
      <w:r>
        <w:rPr>
          <w:lang w:eastAsia="zh-CN"/>
        </w:rPr>
        <w:t xml:space="preserve"> </w:t>
      </w:r>
      <w:r>
        <w:rPr>
          <w:lang w:eastAsia="zh-CN"/>
        </w:rPr>
        <w:t>SOC</w:t>
      </w:r>
      <w:r>
        <w:rPr>
          <w:lang w:eastAsia="zh-CN"/>
        </w:rPr>
        <w:t>.</w:t>
      </w:r>
    </w:p>
    <w:p>
      <w:pPr>
        <w:pStyle w:val="HdrNumh1"/>
        <w:numPr>
          <w:ilvl w:val="1"/>
          <w:numId w:val="25"/>
        </w:numPr>
        <w:ind w:left="630" w:hanging="630"/>
        <w:rPr/>
      </w:pPr>
      <w:bookmarkStart w:id="12" w:name="__RefHeading___Toc414289184"/>
      <w:bookmarkEnd w:id="12"/>
      <w:r>
        <w:rPr/>
        <w:t>CCS p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1851660" cy="3665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6" t="-8" r="-16" b="-8"/>
                    <a:stretch>
                      <a:fillRect/>
                    </a:stretch>
                  </pic:blipFill>
                  <pic:spPr bwMode="auto">
                    <a:xfrm>
                      <a:off x="0" y="0"/>
                      <a:ext cx="1851660" cy="3665220"/>
                    </a:xfrm>
                    <a:prstGeom prst="rect">
                      <a:avLst/>
                    </a:prstGeom>
                  </pic:spPr>
                </pic:pic>
              </a:graphicData>
            </a:graphic>
          </wp:inline>
        </w:drawing>
      </w:r>
    </w:p>
    <w:p>
      <w:pPr>
        <w:pStyle w:val="Capfig"/>
        <w:numPr>
          <w:ilvl w:val="0"/>
          <w:numId w:val="26"/>
        </w:numPr>
        <w:rPr/>
      </w:pPr>
      <w:bookmarkStart w:id="13" w:name="__RefHeading___Toc414289191"/>
      <w:bookmarkEnd w:id="13"/>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Multicore_Navigator”</w:t>
      </w:r>
      <w:r>
        <w:rPr>
          <w:lang w:eastAsia="zh-CN"/>
        </w:rPr>
        <w:t xml:space="preserve"> folder. There is some commonly used </w:t>
      </w:r>
      <w:r>
        <w:rPr>
          <w:lang w:eastAsia="zh-CN"/>
        </w:rPr>
        <w:t>initialization and driver</w:t>
      </w:r>
      <w:r>
        <w:rPr>
          <w:lang w:eastAsia="zh-CN"/>
        </w:rPr>
        <w:t xml:space="preserve"> code </w:t>
      </w:r>
      <w:r>
        <w:rPr>
          <w:lang w:eastAsia="zh-CN"/>
        </w:rPr>
        <w:t>for DDR, Navigator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Multicore_Navigator</w:t>
      </w:r>
      <w:r>
        <w:rPr>
          <w:lang w:eastAsia="zh-CN"/>
        </w:rPr>
        <w:t>\src</w:t>
      </w:r>
      <w:r>
        <w:rPr>
          <w:lang w:eastAsia="zh-CN"/>
        </w:rPr>
        <w:t>”</w:t>
      </w:r>
      <w:r>
        <w:rPr>
          <w:lang w:eastAsia="zh-CN"/>
        </w:rPr>
        <w:t xml:space="preserve"> subfolder. Below table describes these source files.</w:t>
      </w:r>
    </w:p>
    <w:p>
      <w:pPr>
        <w:pStyle w:val="Captab"/>
        <w:numPr>
          <w:ilvl w:val="0"/>
          <w:numId w:val="11"/>
        </w:numPr>
        <w:rPr/>
      </w:pPr>
      <w:bookmarkStart w:id="14" w:name="__RefHeading___Toc414289193"/>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_mai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igh level functions to executed different test cases with different parameter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test cases including:</w:t>
            </w:r>
          </w:p>
          <w:p>
            <w:pPr>
              <w:pStyle w:val="TableOLcenter"/>
              <w:jc w:val="both"/>
              <w:rPr>
                <w:lang w:eastAsia="zh-CN"/>
              </w:rPr>
            </w:pPr>
            <w:r>
              <w:rPr>
                <w:lang w:eastAsia="zh-CN"/>
              </w:rPr>
              <w:t>Queue push/pop test</w:t>
            </w:r>
          </w:p>
          <w:p>
            <w:pPr>
              <w:pStyle w:val="TableOLcenter"/>
              <w:jc w:val="both"/>
              <w:rPr>
                <w:lang w:eastAsia="zh-CN"/>
              </w:rPr>
            </w:pPr>
            <w:r>
              <w:rPr>
                <w:lang w:eastAsia="zh-CN"/>
              </w:rPr>
              <w:t>Queue pend interrupt test</w:t>
            </w:r>
          </w:p>
          <w:p>
            <w:pPr>
              <w:pStyle w:val="TableOLcenter"/>
              <w:jc w:val="both"/>
              <w:rPr>
                <w:lang w:eastAsia="zh-CN"/>
              </w:rPr>
            </w:pPr>
            <w:r>
              <w:rPr>
                <w:lang w:eastAsia="zh-CN"/>
              </w:rPr>
              <w:t>Accumulation test</w:t>
            </w:r>
          </w:p>
          <w:p>
            <w:pPr>
              <w:pStyle w:val="TableOLcenter"/>
              <w:jc w:val="both"/>
              <w:rPr>
                <w:lang w:eastAsia="zh-CN"/>
              </w:rPr>
            </w:pPr>
            <w:r>
              <w:rPr>
                <w:lang w:eastAsia="zh-CN"/>
              </w:rPr>
              <w:t>Reclamation test</w:t>
            </w:r>
          </w:p>
          <w:p>
            <w:pPr>
              <w:pStyle w:val="TableOLcenter"/>
              <w:spacing w:before="40" w:after="20"/>
              <w:jc w:val="both"/>
              <w:rPr>
                <w:lang w:eastAsia="zh-CN"/>
              </w:rPr>
            </w:pPr>
            <w:r>
              <w:rPr>
                <w:lang w:eastAsia="zh-CN"/>
              </w:rPr>
              <w:t>Packet DMA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ulticore Navigator initialization including:</w:t>
            </w:r>
          </w:p>
          <w:p>
            <w:pPr>
              <w:pStyle w:val="TableOLcenter"/>
              <w:spacing w:before="40" w:after="20"/>
              <w:jc w:val="both"/>
              <w:rPr>
                <w:lang w:eastAsia="zh-CN"/>
              </w:rPr>
            </w:pPr>
            <w:r>
              <w:rPr>
                <w:lang w:eastAsia="zh-CN"/>
              </w:rPr>
              <w:t>QMSS linking RAM, descriptor regions, free queues, PDSP firmware, and Packet DMA global and channel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QM_Intc_setup</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setup and interrupt service routines.</w:t>
            </w:r>
          </w:p>
        </w:tc>
      </w:tr>
    </w:tbl>
    <w:p>
      <w:pPr>
        <w:pStyle w:val="Para"/>
        <w:rPr>
          <w:lang w:val="fr-FR" w:eastAsia="zh-CN"/>
        </w:rPr>
      </w:pPr>
      <w:r>
        <w:rPr>
          <w:lang w:val="fr-FR" w:eastAsia="zh-CN"/>
        </w:rPr>
      </w:r>
    </w:p>
    <w:p>
      <w:pPr>
        <w:pStyle w:val="HdrNumh1"/>
        <w:numPr>
          <w:ilvl w:val="1"/>
          <w:numId w:val="25"/>
        </w:numPr>
        <w:ind w:left="630" w:hanging="630"/>
        <w:rPr/>
      </w:pPr>
      <w:bookmarkStart w:id="15" w:name="__RefHeading___Toc414289185"/>
      <w:bookmarkEnd w:id="15"/>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6" w:name="__RefHeading___Toc414289186"/>
      <w:bookmarkEnd w:id="16"/>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2"/>
        </w:numPr>
        <w:rPr>
          <w:lang w:eastAsia="zh-CN"/>
        </w:rPr>
      </w:pPr>
      <w:r>
        <w:rPr>
          <w:lang w:eastAsia="zh-CN"/>
        </w:rPr>
        <w:t>DEVICE_K2H</w:t>
      </w:r>
    </w:p>
    <w:p>
      <w:pPr>
        <w:pStyle w:val="Para"/>
        <w:numPr>
          <w:ilvl w:val="0"/>
          <w:numId w:val="22"/>
        </w:numPr>
        <w:rPr>
          <w:lang w:eastAsia="zh-CN"/>
        </w:rPr>
      </w:pPr>
      <w:r>
        <w:rPr>
          <w:lang w:eastAsia="zh-CN"/>
        </w:rPr>
        <w:t>DEVICE_K2K</w:t>
      </w:r>
    </w:p>
    <w:p>
      <w:pPr>
        <w:pStyle w:val="Para"/>
        <w:numPr>
          <w:ilvl w:val="0"/>
          <w:numId w:val="22"/>
        </w:numPr>
        <w:rPr>
          <w:lang w:eastAsia="zh-CN"/>
        </w:rPr>
      </w:pPr>
      <w:r>
        <w:rPr>
          <w:lang w:eastAsia="zh-CN"/>
        </w:rPr>
        <w:t>DEVICE_K2E</w:t>
      </w:r>
      <w:r>
        <w:rPr>
          <w:lang w:eastAsia="zh-CN"/>
        </w:rPr>
        <w:t xml:space="preserve"> </w:t>
      </w:r>
    </w:p>
    <w:p>
      <w:pPr>
        <w:pStyle w:val="Para"/>
        <w:numPr>
          <w:ilvl w:val="0"/>
          <w:numId w:val="22"/>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6"/>
        </w:numPr>
        <w:rPr>
          <w:lang w:eastAsia="zh-CN"/>
        </w:rPr>
      </w:pPr>
      <w:bookmarkStart w:id="17" w:name="__RefHeading___Toc414289192"/>
      <w:bookmarkStart w:id="18" w:name="_Ref366785771"/>
      <w:bookmarkEnd w:id="17"/>
      <w:r>
        <w:rPr>
          <w:lang w:eastAsia="zh-CN"/>
        </w:rPr>
        <w:t>define symbols in CCS compiler options to select device and board</w:t>
      </w:r>
      <w:bookmarkEnd w:id="18"/>
    </w:p>
    <w:p>
      <w:pPr>
        <w:pStyle w:val="Para"/>
        <w:rPr>
          <w:lang w:eastAsia="zh-CN"/>
        </w:rPr>
      </w:pPr>
      <w:r>
        <w:rPr>
          <w:lang w:eastAsia="zh-CN"/>
        </w:rPr>
        <w:t>One of following symbols can be defined in the CCS compiler options to select between different boards:</w:t>
      </w:r>
    </w:p>
    <w:p>
      <w:pPr>
        <w:pStyle w:val="Para"/>
        <w:numPr>
          <w:ilvl w:val="0"/>
          <w:numId w:val="22"/>
        </w:numPr>
        <w:rPr>
          <w:lang w:eastAsia="zh-CN"/>
        </w:rPr>
      </w:pPr>
      <w:r>
        <w:rPr>
          <w:lang w:eastAsia="zh-CN"/>
        </w:rPr>
        <w:t>K2H_EVM</w:t>
      </w:r>
    </w:p>
    <w:p>
      <w:pPr>
        <w:pStyle w:val="Para"/>
        <w:numPr>
          <w:ilvl w:val="0"/>
          <w:numId w:val="22"/>
        </w:numPr>
        <w:rPr>
          <w:lang w:eastAsia="zh-CN"/>
        </w:rPr>
      </w:pPr>
      <w:r>
        <w:rPr>
          <w:lang w:eastAsia="zh-CN"/>
        </w:rPr>
        <w:t>K2K_EVM</w:t>
      </w:r>
    </w:p>
    <w:p>
      <w:pPr>
        <w:pStyle w:val="Para"/>
        <w:numPr>
          <w:ilvl w:val="0"/>
          <w:numId w:val="22"/>
        </w:numPr>
        <w:rPr>
          <w:lang w:eastAsia="zh-CN"/>
        </w:rPr>
      </w:pPr>
      <w:r>
        <w:rPr>
          <w:lang w:eastAsia="zh-CN"/>
        </w:rPr>
        <w:t>K2E_EVM</w:t>
      </w:r>
    </w:p>
    <w:p>
      <w:pPr>
        <w:pStyle w:val="Para"/>
        <w:numPr>
          <w:ilvl w:val="0"/>
          <w:numId w:val="22"/>
        </w:numPr>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QMSS and Packet DMA modules</w:t>
      </w:r>
      <w:r>
        <w:rPr>
          <w:lang w:eastAsia="zh-CN"/>
        </w:rPr>
        <w:t xml:space="preserve"> can be </w:t>
      </w:r>
      <w:r>
        <w:rPr>
          <w:lang w:eastAsia="zh-CN"/>
        </w:rPr>
        <w:t>configured</w:t>
      </w:r>
      <w:r>
        <w:rPr>
          <w:lang w:eastAsia="zh-CN"/>
        </w:rPr>
        <w:t xml:space="preserve"> to be tested or not through following macros in </w:t>
      </w:r>
      <w:r>
        <w:rPr>
          <w:lang w:eastAsia="zh-CN"/>
        </w:rPr>
        <w:t>“MNav</w:t>
      </w:r>
      <w:r>
        <w:rPr>
          <w:lang w:eastAsia="zh-CN"/>
        </w:rPr>
        <w:t>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QUEUE_MANAGER</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QM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PA_PACKET_DMA </w:t>
        <w:tab/>
        <w:tab/>
        <w:t xml:space="preserve">1 </w:t>
      </w:r>
    </w:p>
    <w:p>
      <w:pPr>
        <w:pStyle w:val="Para"/>
        <w:rPr>
          <w:lang w:eastAsia="zh-CN"/>
        </w:rPr>
      </w:pPr>
      <w:r>
        <w:rPr>
          <w:lang w:eastAsia="zh-CN"/>
        </w:rPr>
        <w:t>The PDSP firmware used for the accumulation test is configurable with following macro in “MNav_Init.h”. If “</w:t>
      </w:r>
      <w:r>
        <w:rPr>
          <w:sz w:val="20"/>
          <w:lang w:val="fr-FR"/>
        </w:rPr>
        <w:t>ACC_48_CHANNEL</w:t>
      </w:r>
      <w:r>
        <w:rPr>
          <w:lang w:eastAsia="zh-CN"/>
        </w:rPr>
        <w:t>” is defined, the 48-channel firmware is used; if this define is removed or commented out, 32-channel firmware will be run on first PDSP, and 16-channel firmware will be run on the second PDSP.</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ACC_48_CHANNEL</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9" w:name="__RefHeading___Toc414289187"/>
      <w:bookmarkEnd w:id="19"/>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in “K2_Board_Init.c”</w:t>
      </w:r>
      <w:r>
        <w:rPr>
          <w:lang w:eastAsia="zh-CN"/>
        </w:rPr>
        <w:t>.</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0" w:name="__RefHeading___Toc414289188"/>
      <w:bookmarkEnd w:id="20"/>
      <w:r>
        <w:rPr/>
        <w:t>References</w:t>
      </w:r>
    </w:p>
    <w:p>
      <w:pPr>
        <w:pStyle w:val="Normal"/>
        <w:rPr/>
      </w:pPr>
      <w:r>
        <w:rPr/>
      </w:r>
    </w:p>
    <w:p>
      <w:pPr>
        <w:pStyle w:val="Listref"/>
        <w:numPr>
          <w:ilvl w:val="0"/>
          <w:numId w:val="23"/>
        </w:numPr>
        <w:ind w:left="990" w:hanging="360"/>
        <w:rPr/>
      </w:pPr>
      <w:r>
        <w:rPr/>
        <w:t>KeyStone Architecture Multicore Navigator User Guide (SPRUGR9)</w:t>
      </w:r>
    </w:p>
    <w:p>
      <w:pPr>
        <w:pStyle w:val="Listref"/>
        <w:numPr>
          <w:ilvl w:val="0"/>
          <w:numId w:val="23"/>
        </w:numPr>
        <w:ind w:left="990" w:hanging="360"/>
        <w:rPr/>
      </w:pPr>
      <w:r>
        <w:rPr/>
        <w:t>KeyStone II Architecture ARM CorePac User's Guide</w:t>
      </w:r>
      <w:r>
        <w:rPr/>
        <w:t xml:space="preserve"> (</w:t>
      </w:r>
      <w:r>
        <w:rPr/>
        <w:t>SPRUHJ4</w:t>
      </w:r>
      <w:r>
        <w:rPr/>
        <w:t>)</w:t>
      </w:r>
    </w:p>
    <w:p>
      <w:pPr>
        <w:pStyle w:val="Listref"/>
        <w:numPr>
          <w:ilvl w:val="0"/>
          <w:numId w:val="0"/>
        </w:numPr>
        <w:ind w:left="630" w:hanging="0"/>
        <w:rPr/>
      </w:pPr>
      <w:r>
        <w:rPr/>
      </w:r>
      <w:r>
        <w:br w:type="page"/>
      </w:r>
    </w:p>
    <w:p>
      <w:pPr>
        <w:pStyle w:val="Hdrh0"/>
        <w:rPr/>
      </w:pPr>
      <w:bookmarkStart w:id="21" w:name="__RefHeading___Toc414289189"/>
      <w:bookmarkEnd w:id="21"/>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Pop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321 cycles to push          51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59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68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75 cycles to push           64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2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1 cycles to push           16 descriptors, average  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1 cycles to push            8 descriptors, average  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9 cycles to push            4 descriptors, average  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9 cycles to push            2 descriptors, average  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5 cycles to push            1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437 cycles to push          51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50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18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2 cycles to push           64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2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19 cycles to push           16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2 cycles to push            8 descriptors, average  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4 cycles to push            4 descriptors, average  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9 cycles to push            2 descriptors, average  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2 cycles to push            1 descriptors, average 1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0913 cycles to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498 cycles to pop           256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302 cycles to pop           128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703 cycles to pop            64 descriptors, average 1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910 cycles to pop            32 descriptors, average 1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011 cycles to pop            16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61 cycles to pop             8 descriptors, average 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89 cycles to pop             4 descriptors, average 1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3 cycles to pop             2 descriptors, average 1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27 cycles to pop             1 descriptors, average 2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4199 cycles to pop           512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079 cycles to pop           256 descriptors, average 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130 cycles to pop           128 descriptors, average 1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126 cycles to pop            64 descriptors, average 1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102 cycles to pop            32 descriptors, average 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110 cycles to pop            16 descriptors, average 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8 cycles to pop             8 descriptors, average 1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11 cycles to pop             4 descriptors, average 1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0 cycles to pop             2 descriptors, average 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2 cycles to pop             1 descriptors, average 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7868 cycles to pop           512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8982 cycles to pop           256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544 cycles to pop           128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325 cycles to pop            64 descriptors, average 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20 cycles to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918 cycles to pop            16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23 cycles to pop             8 descriptors, average 1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59 cycles to pop             4 descriptors, average 1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7 cycles to pop             2 descriptors, average 1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25 cycles to pop             1 descriptors, average 2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5344 cycles to push and pop  512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7676 cycles to push and pop  256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899 cycles to push and pop  128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990 cycles to push and pop   64 descriptors, average 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061 cycles to push and pop   32 descriptors, average 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95 cycles to push and pop   16 descriptors, average 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17 cycles to push and pop    8 descriptors, average 2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60 cycles to push and pop    4 descriptors, average 2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92 cycles to push and pop    2 descriptors, average 2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4 cycles to push and pop    1 descriptors, average 3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06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6224 cycles to push and pop  512 descriptors, average 2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3078 cycles to push and pop  256 descriptors, average 2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6634 cycles to push and pop  128 descriptors, average 2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353 cycles to push and pop   64 descriptors, average 2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750 cycles to push and pop   32 descriptors, average 2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35 cycles to push and pop   16 descriptors, average 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789 cycles to push and pop    8 descriptors, average 2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7 cycles to push and pop    4 descriptors, average 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36 cycles to push and pop    2 descriptors, average 2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8 cycles to push and pop    1 descriptors, average 3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Pop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101 cycles to push          512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164 cycles to push          256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13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9 cycles to push           64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9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2 cycles to push           16 descriptors, average  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8 cycles to push            8 descriptors, average  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3 cycles to push            4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3 cycles to push            2 descriptors, average  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9 cycles to push            1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988 cycles to push          512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216 cycles to push          256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31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49 cycles to push           64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29 cycles to push           32 descriptors, average  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2 cycles to push           16 descriptors, average  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45 cycles to push            8 descriptors, average  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75 cycles to push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3 cycles to push            2 descriptors, average  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9 cycles to push            1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6076 cycles to pop           512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094 cycles to pop           256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580 cycles to pop           128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347 cycles to pop            64 descriptors, average 1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223 cycles to pop            32 descriptors, average 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166 cycles to pop            16 descriptors, average 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48 cycles to pop             8 descriptors, average 1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17 cycles to pop             4 descriptors, average 1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1 cycles to pop             2 descriptors, average 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2 cycles to pop             1 descriptors, average 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6096 cycles to pop           512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091 cycles to pop           256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603 cycles to pop           128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358 cycles to pop            64 descriptors, average 1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226 cycles to pop            32 descriptors, average 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169 cycles to pop            16 descriptors, average 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55 cycles to pop             8 descriptors, average 1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34 cycles to pop             4 descriptors, average 1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8 cycles to pop             2 descriptors, average 1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41 cycles to pop             1 descriptors, average 2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7849 cycles to pop           512 descriptors, average 1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9007 cycles to pop           256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544 cycles to pop           128 descriptors, average 1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330 cycles to pop            64 descriptors, average 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20 cycles to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920 cycles to pop            16 descriptors, average 1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32 cycles to pop             8 descriptors, average 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68 cycles to pop             4 descriptors, average 1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3 cycles to pop             2 descriptors, average 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27 cycles to pop             1 descriptors, average 2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5618 cycles to push and pop  512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7809 cycles to push and pop  256 descriptors, average 1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3960 cycles to push and pop  128 descriptors, average 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040 cycles to push and pop   64 descriptors, average 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077 cycles to push and pop   32 descriptors, average 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98 cycles to push and pop   16 descriptors, average 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609 cycles to push and pop    8 descriptors, average 2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69 cycles to push and pop    4 descriptors, average 2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90 cycles to push and pop    2 descriptors, average 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2 cycles to push and pop    1 descriptors, average 3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2040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9052 cycles to push and pop  512 descriptors, average 2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4489 cycles to push and pop  256 descriptors, average 2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7326 cycles to push and pop  128 descriptors, average 2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708 cycles to push and pop   64 descriptors, average 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903 cycles to push and pop   32 descriptors, average 2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10 cycles to push and pop   16 descriptors, average 2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808 cycles to push and pop    8 descriptors, average 2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70 cycles to push and pop    4 descriptors, average 2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33 cycles to push and pop    2 descriptors, average 2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5 cycles to push and pop    1 descriptors, average 3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end interrupt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662 pending interrupt happens at 270587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44 cycles between push queue 662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8706 pending interrupt happens at 270705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55 cycles between push queue 8854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end interrupt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662 pending interrupt happens at 27083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585 cycles between push queue 662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8706 pending interrupt happens at 270934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57 cycles between push queue 8854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scriptor Reclamation test in queue 2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960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94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27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5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27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1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42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1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37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89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accumulation test with ACC48 firmware on INTD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157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727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1744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703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1873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83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2036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92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216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28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237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3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2516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07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271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446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2848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1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3097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71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3226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10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3441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24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3570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9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3769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067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3905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85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4107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011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424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6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4444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0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1 high priority queue accumulation channel 0 interrupt happens at 27457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1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1 low priority queues accumulation channel 0 interrupt happens at 27473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678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ueue Push/accumulation test with ACC48 firmware on INTD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494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57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508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503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521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81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533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286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5464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0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567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70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5799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06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604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5511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617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4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64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457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6543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9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6769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360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6905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90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03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626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7154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11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366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215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7497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37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629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416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QMSS INTD2 high priority queue accumulation channel 0 interrupt happens at 27775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3496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TD2 low priority queues accumulation channel 0 interrupt happens at 27795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consumes  11190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Packet DMA1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 MB/s when transfer     8 bytes from 0x c0dc280 to 0x880c0000 with channel  0, consumes  11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 MB/s when transfer    16 bytes from 0x c0de280 to 0x880c0100 with channel  0, consumes  15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9 MB/s when transfer    32 bytes from 0x c0e0280 to 0x880c0200 with channel  0, consumes  13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7 MB/s when transfer    64 bytes from 0x c0e2280 to 0x880c0300 with channel  0, consumes   9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7 MB/s when transfer   128 bytes from 0x c0e4280 to 0x880c0400 with channel  0, consumes  13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7 MB/s when transfer   256 bytes from 0x c0e6280 to 0x880c0500 with channel  0, consumes  12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05 MB/s when transfer   512 bytes from 0x c0e8280 to 0x88100000 with channel  0, consumes  1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3 MB/s when transfer  1024 bytes from 0x c0ea280 to 0x88100800 with channel  0, consumes  1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45 MB/s when transfer  2048 bytes from 0x c0ec280 to 0x88101000 with channel  0, consumes  2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95 MB/s when transfer  4096 bytes from 0x c0ee280 to 0x88180000 with channel  0, consumes  4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70 MB/s when transfer  8192 bytes from 0x c0f0280 to 0x88184000 with channel  0, consumes  71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 MB/s when transfer     8 bytes from 0x883c0000 to 0x c07c280 with channel  0, consumes  1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 MB/s when transfer    16 bytes from 0x883e0000 to 0x c07c380 with channel  0, consumes  1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 MB/s when transfer    32 bytes from 0x88400000 to 0x c07c480 with channel  0, consumes   9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1 MB/s when transfer    64 bytes from 0x88420000 to 0x c07c580 with channel  0, consumes  10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3 MB/s when transfer   128 bytes from 0x88440000 to 0x c07c680 with channel  0,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9 MB/s when transfer   256 bytes from 0x88460000 to 0x c07c780 with channel  0, consumes  13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7 MB/s when transfer   512 bytes from 0x88280000 to 0x c09c280 with channel  0, consumes  15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0 MB/s when transfer  1024 bytes from 0x882a0000 to 0x c09c680 with channel  0, consumes  18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5 MB/s when transfer  2048 bytes from 0x882c0000 to 0x c0bc280 with channel  0, consumes  29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4 MB/s when transfer  4096 bytes from 0x882e0000 to 0x c0bd280 with channel  0, consumes  48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2 MB/s when transfer  8192 bytes from 0x88300000 to 0x c0f2280 with channel  0, consumes  96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8 bytes from 0x c03c090 to 0x83095ffc with channel  0, consumes   9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 MB/s when transfer    16 bytes from 0x c03e0a0 to 0x8309800c with channel  0, consumes  12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7 MB/s when transfer    32 bytes from 0x c0400b0 to 0x8309a01c with channel  0, consumes  10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9 MB/s when transfer    64 bytes from 0x c0420c0 to 0x8309c02c with channel  0, consumes   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6 MB/s when transfer   128 bytes from 0x c0440d0 to 0x8309e03c with channel  0, consumes  10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0 MB/s when transfer   256 bytes from 0x c0460e0 to 0x830a004c with channel  0, consumes  11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23 MB/s when transfer   512 bytes from 0x c0480f0 to 0x830a205c with channel  0, consumes  14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50 MB/s when transfer  1024 bytes from 0x c04a100 to 0x830a406c with channel  0, consumes  16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0 MB/s when transfer  2048 bytes from 0x c04c110 to 0x830a607c with channel  0, consumes  23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57 MB/s when transfer  4096 bytes from 0x c04e120 to 0x830a808c with channel  0, consumes  39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7 MB/s when transfer  8192 bytes from 0x c050130 to 0x830aa09c with channel  0, consumes  69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8 bytes from 0x830ac0b0 to 0x c05213c with channel  0, consumes   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16 bytes from 0x830ae0c0 to 0x c05414c with channel  0, consumes  1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0 MB/s when transfer    32 bytes from 0x830b00d0 to 0x c05615c with channel  0, consumes  12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5 MB/s when transfer    64 bytes from 0x830b20e0 to 0x c05816c with channel  0, consumes  13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4 MB/s when transfer   128 bytes from 0x830b40f0 to 0x c05a17c with channel  0, consumes  1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40 MB/s when transfer   256 bytes from 0x830b6100 to 0x c05c18c with channel  0, consumes  12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8 MB/s when transfer   512 bytes from 0x830b8110 to 0x c05e19c with channel  0, consumes  1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81 MB/s when transfer  1024 bytes from 0x830ba120 to 0x c0601ac with channel  0, consumes  21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3 MB/s when transfer  2048 bytes from 0x830bc130 to 0x c0621bc with channel  0, consumes  2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6 MB/s when transfer  4096 bytes from 0x830be140 to 0x c0641cc with channel  0, consumes  4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24 MB/s when transfer  8192 bytes from 0x830c0150 to 0x c0661dc with channel  0, consumes  95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8 bytes from 0x c0f6280 to 0x880c0600 with channel  0, from 0x c0f6280 to 0x880c0700 with channel  1, consumes  1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 MB/s when transfer    16 bytes from 0x c0fa280 to 0x880c0800 with channel  0, from 0x c0fa280 to 0x880c0900 with channel  1, consumes  17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4 MB/s when transfer    32 bytes from 0x c0de280 to 0x880c0a00 with channel  0, from 0x c0de280 to 0x880c0b00 with channel  1, consumes  1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3 MB/s when transfer    64 bytes from 0x c0e2280 to 0x880c0c00 with channel  0, from 0x c0e2280 to 0x880c0d00 with channel  1,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2 MB/s when transfer   128 bytes from 0x c0e6280 to 0x880c0e00 with channel  0, from 0x c0e6280 to 0x880c0f00 with channel  1, consumes  14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9 MB/s when transfer   256 bytes from 0x c0ea280 to 0x880c1000 with channel  0, from 0x c0ea280 to 0x880c1100 with channel  1, consumes  1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14 MB/s when transfer   512 bytes from 0x c0ee280 to 0x88101800 with channel  0, from 0x c0ee280 to 0x88102000 with channel  1, consumes  15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08 MB/s when transfer  1024 bytes from 0x c0f2280 to 0x88102800 with channel  0, from 0x c0f2280 to 0x88103000 with channel  1, consumes  30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783 MB/s when transfer  2048 bytes from 0x c0f6280 to 0x88103800 with channel  0, from 0x c0f6280 to 0x88104000 with channel  1, consumes  27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71 MB/s when transfer  4096 bytes from 0x c0fa280 to 0x88188000 with channel  0, from 0x c0fa280 to 0x8818c000 with channel  1, consumes  41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27 MB/s when transfer  8192 bytes from 0x c0de280 to 0x88190000 with channel  0, from 0x c0de280 to 0x88194000 with channel  1, consumes  71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8 bytes from 0x88340000 to 0x c07c880 with channel  0, from 0x88340000 to 0x c07c980 with channel  1, consumes  19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5 MB/s when transfer    16 bytes from 0x88380000 to 0x c07ca80 with channel  0, from 0x88380000 to 0x c07cb80 with channel  1, consumes  10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3 MB/s when transfer    32 bytes from 0x883c0000 to 0x c07cc80 with channel  0, from 0x883c0000 to 0x c07cd80 with channel  1, consumes  14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0 MB/s when transfer    64 bytes from 0x88400000 to 0x c07ce80 with channel  0, from 0x88400000 to 0x c07cf80 with channel  1, consumes  12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9 MB/s when transfer   128 bytes from 0x88440000 to 0x c07d080 with channel  0, from 0x88440000 to 0x c07d180 with channel  1,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74 MB/s when transfer   256 bytes from 0x88280000 to 0x c07d280 with channel  0, from 0x88280000 to 0x c07d380 with channel  1, consumes  1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88 MB/s when transfer   512 bytes from 0x882c0000 to 0x c09ca80 with channel  0, from 0x882c0000 to 0x c09ce80 with channel  1, consumes  20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58 MB/s when transfer  1024 bytes from 0x88300000 to 0x c09d280 with channel  0, from 0x88300000 to 0x c09d680 with channel  1, consumes  32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90 MB/s when transfer  2048 bytes from 0x88340000 to 0x c0be280 with channel  0, from 0x88340000 to 0x c0bf280 with channel  1, consumes  49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20 MB/s when transfer  4096 bytes from 0x88380000 to 0x c0c0280 with channel  0, from 0x88380000 to 0x c0c1280 with channel  1, consumes  87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78 MB/s when transfer  8192 bytes from 0x883c0000 to 0x c0e0280 with channel  0, from 0x883c0000 to 0x c0e2280 with channel  1, consumes 16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 MB/s when transfer     8 bytes from 0x c06a200 to 0x830c215c with channel  0, from 0x c06a200 to 0x830c416c with channel  1, consumes  14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 MB/s when transfer    16 bytes from 0x c06e220 to 0x830c617c with channel  0, from 0x c06e220 to 0x830c818c with channel  1, consumes  14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2 MB/s when transfer    32 bytes from 0x c072240 to 0x830ca19c with channel  0, from 0x c072240 to 0x830cc1ac with channel  1, consumes  12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9 MB/s when transfer    64 bytes from 0x c076260 to 0x830ce1bc with channel  0, from 0x c076260 to 0x830d01cc with channel  1, consumes  10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95 MB/s when transfer   128 bytes from 0x c07a280 to 0x830d21dc with channel  0, from 0x c07a280 to 0x830d41ec with channel  1, consumes  10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16 MB/s when transfer   256 bytes from 0x c03e0a0 to 0x830d61fc with channel  0, from 0x c03e0a0 to 0x830d820c with channel  1, consumes  1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54 MB/s when transfer   512 bytes from 0x c0420c0 to 0x830da21c with channel  0, from 0x c0420c0 to 0x830dc22c with channel  1, consumes  14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90 MB/s when transfer  1024 bytes from 0x c0460e0 to 0x830de23c with channel  0, from 0x c0460e0 to 0x830e024c with channel  1, consumes  1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899 MB/s when transfer  2048 bytes from 0x c04a100 to 0x830e225c with channel  0, from 0x c04a100 to 0x830e426c with channel  1, consumes  25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77 MB/s when transfer  4096 bytes from 0x c04e120 to 0x830e627c with channel  0, from 0x c04e120 to 0x830e828c with channel  1, consumes  4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72 MB/s when transfer  8192 bytes from 0x c05213c to 0x830ea29c with channel  0, from 0x c05213c to 0x830ec2ac with channel  1, consumes  70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5 MB/s when transfer     8 bytes from 0x830f02d0 to 0x c05414c with channel  0, from 0x830f02d0 to 0x c05615c with channel  1, consumes  1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16 bytes from 0x830f42f0 to 0x c05816c with channel  0, from 0x830f42f0 to 0x c05a17c with channel  1, consumes  15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0 MB/s when transfer    32 bytes from 0x830f8310 to 0x c05c18c with channel  0, from 0x830f8310 to 0x c05e19c with channel  1, consumes  12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7 MB/s when transfer    64 bytes from 0x830fc330 to 0x c0601ac with channel  0, from 0x830fc330 to 0x c0621bc with channel  1, consumes  13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6 MB/s when transfer   128 bytes from 0x83100350 to 0x c0641cc with channel  0, from 0x83100350 to 0x c0661dc with channel  1, consumes  13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57 MB/s when transfer   256 bytes from 0x83104370 to 0x c0681ec with channel  0, from 0x83104370 to 0x c06a1fc with channel  1, consumes  13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77 MB/s when transfer   512 bytes from 0x83108390 to 0x c06c20c with channel  0, from 0x83108390 to 0x c06e21c with channel  1, consumes  1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19 MB/s when transfer  1024 bytes from 0x8310c3b0 to 0x c07022c with channel  0, from 0x8310c3b0 to 0x c07223c with channel  1, consumes  21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48 MB/s when transfer  2048 bytes from 0x831103d0 to 0x c07424c with channel  0, from 0x831103d0 to 0x c07625c with channel  1, consumes  2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57 MB/s when transfer  4096 bytes from 0x831143f0 to 0x c07826c with channel  0, from 0x831143f0 to 0x c07a27c with channel  1, consumes  47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69 MB/s when transfer  8192 bytes from 0x83118410 to 0x c03c08c with channel  0, from 0x83118410 to 0x c03e09c with channel  1, consumes  8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6 MB/s when transfer     8 bytes from 0x c0ea280 to 0x880c1200 with channel  0, from 0x c0ea280 to 0x880c1300 with channel  1, from 0x c0ea280 to 0x880c1400 with channel  2, from 0x c0ea280 to 0x880c1500 with channel  3, consumes  1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 MB/s when transfer    16 bytes from 0x c0f2280 to 0x880c1600 with channel  0, from 0x c0f2280 to 0x880c1700 with channel  1, from 0x c0f2280 to 0x880c1800 with channel  2, from 0x c0f2280 to 0x880c1900 with channel  3, consumes  19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4 MB/s when transfer    32 bytes from 0x c0fa280 to 0x880c1a00 with channel  0, from 0x c0fa280 to 0x880c1b00 with channel  1, from 0x c0fa280 to 0x880c1c00 with channel  2, from 0x c0fa280 to 0x880c1d00 with channel  3,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41 MB/s when transfer    64 bytes from 0x c0e2280 to 0x880c1e00 with channel  0, from 0x c0e2280 to 0x880c1f00 with channel  1, from 0x c0e2280 to 0x880c2000 with channel  2, from 0x c0e2280 to 0x880c2100 with channel  3, consumes  1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6 MB/s when transfer   128 bytes from 0x c0ea280 to 0x880c2200 with channel  0, from 0x c0ea280 to 0x880c2300 with channel  1, from 0x c0ea280 to 0x880c2400 with channel  2, from 0x c0ea280 to 0x880c2500 with channel  3, consumes  11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02 MB/s when transfer   256 bytes from 0x c0f2280 to 0x880c2600 with channel  0, from 0x c0f2280 to 0x880c2700 with channel  1, from 0x c0f2280 to 0x880c2800 with channel  2, from 0x c0f2280 to 0x880c2900 with channel  3, consumes  13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559 MB/s when transfer   512 bytes from 0x c0fa280 to 0x88104800 with channel  0, from 0x c0fa280 to 0x88105000 with channel  1, from 0x c0fa280 to 0x88105800 with channel  2, from 0x c0fa280 to 0x88106000 with channel  3, consumes  15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121 MB/s when transfer  1024 bytes from 0x c0e2280 to 0x88106800 with channel  0, from 0x c0e2280 to 0x88107000 with channel  1, from 0x c0e2280 to 0x88107800 with channel  2, from 0x c0e2280 to 0x88108000 with channel  3, consumes  23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434 MB/s when transfer  2048 bytes from 0x c0ea280 to 0x88108800 with channel  0, from 0x c0ea280 to 0x88109000 with channel  1, from 0x c0ea280 to 0x88109800 with channel  2, from 0x c0ea280 to 0x8810a000 with channel  3, consumes  2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518 MB/s when transfer  4096 bytes from 0x c0f2280 to 0x88198000 with channel  0, from 0x c0f2280 to 0x8819c000 with channel  1, from 0x c0f2280 to 0x881a0000 with channel  2, from 0x c0f2280 to 0x881a4000 with channel  3, consumes  43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330 MB/s when transfer  8192 bytes from 0x c0fa280 to 0x881a8000 with channel  0, from 0x c0fa280 to 0x881ac000 with channel  1, from 0x c0fa280 to 0x881b0000 with channel  2, from 0x c0fa280 to 0x881b4000 with channel  3, consumes  73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 MB/s when transfer     8 bytes from 0x88440000 to 0x c07d480 with channel  0, from 0x88440000 to 0x c07d580 with channel  1, from 0x88440000 to 0x c07d680 with channel  2, from 0x88440000 to 0x c07d780 with channel  3, consumes  1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4 MB/s when transfer    16 bytes from 0x882c0000 to 0x c07d880 with channel  0, from 0x882c0000 to 0x c07d980 with channel  1, from 0x882c0000 to 0x c07da80 with channel  2, from 0x882c0000 to 0x c07db80 with channel  3, consumes  1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9 MB/s when transfer    32 bytes from 0x88340000 to 0x c07dc80 with channel  0, from 0x88340000 to 0x c07dd80 with channel  1, from 0x88340000 to 0x c07de80 with channel  2, from 0x88340000 to 0x c07df80 with channel  3, consumes  1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39 MB/s when transfer    64 bytes from 0x883c0000 to 0x c07e080 with channel  0, from 0x883c0000 to 0x c07e180 with channel  1, from 0x883c0000 to 0x c07e280 with channel  2, from 0x883c0000 to 0x c07e380 with channel  3, consumes  12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54 MB/s when transfer   128 bytes from 0x88440000 to 0x c07e480 with channel  0, from 0x88440000 to 0x c07e580 with channel  1, from 0x88440000 to 0x c07e680 with channel  2, from 0x88440000 to 0x c07e780 with channel  3,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5 MB/s when transfer   256 bytes from 0x882c0000 to 0x c07e880 with channel  0, from 0x882c0000 to 0x c07e980 with channel  1, from 0x882c0000 to 0x c07ea80 with channel  2, from 0x882c0000 to 0x c07eb80 with channel  3, consumes  17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65 MB/s when transfer   512 bytes from 0x88340000 to 0x c09da80 with channel  0, from 0x88340000 to 0x c09de80 with channel  1, from 0x88340000 to 0x c09e280 with channel  2, from 0x88340000 to 0x c09e680 with channel  3, consumes  25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01 MB/s when transfer  1024 bytes from 0x883c0000 to 0x c09ea80 with channel  0, from 0x883c0000 to 0x c09ee80 with channel  1, from 0x883c0000 to 0x c09f280 with channel  2, from 0x883c0000 to 0x c09f680 with channel  3, consumes  4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19 MB/s when transfer  2048 bytes from 0x88440000 to 0x c0c2280 with channel  0, from 0x88440000 to 0x c0c3280 with channel  1, from 0x88440000 to 0x c0c4280 with channel  2, from 0x88440000 to 0x c0c5280 with channel  3, consumes  80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1 MB/s when transfer  4096 bytes from 0x882c0000 to 0x c0c6280 with channel  0, from 0x882c0000 to 0x c0c7280 with channel  1, from 0x882c0000 to 0x c0c8280 with channel  2, from 0x882c0000 to 0x c0c9280 with channel  3, consumes 140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03 MB/s when transfer  8192 bytes from 0x88340000 to 0x c0dc280 with channel  0, from 0x88340000 to 0x c0e0280 with channel  1, from 0x88340000 to 0x c0de280 with channel  2, from 0x88340000 to 0x c0e2280 with channel  3, consumes 326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1 MB/s when transfer     8 bytes from 0x c0460e0 to 0x8311a41c with channel  0, from 0x c0460e0 to 0x8311c42c with channel  1, from 0x c0460e0 to 0x8311e43c with channel  2, from 0x c0460e0 to 0x8312044c with channel  3, consumes   9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2 MB/s when transfer    16 bytes from 0x c04e120 to 0x8312245c with channel  0, from 0x c04e120 to 0x8312446c with channel  1, from 0x c04e120 to 0x8312647c with channel  2, from 0x c04e120 to 0x8312848c with channel  3, consumes   9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3 MB/s when transfer    32 bytes from 0x c05615c to 0x8312a49c with channel  0, from 0x c05615c to 0x8312c4ac with channel  1, from 0x c05615c to 0x8312e4bc with channel  2, from 0x c05615c to 0x831304cc with channel  3, consumes   9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8 MB/s when transfer    64 bytes from 0x c05e19c to 0x831324dc with channel  0, from 0x c05e19c to 0x831344ec with channel  1, from 0x c05e19c to 0x831364fc with channel  2, from 0x c05e19c to 0x8313850c with channel  3, consumes   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29 MB/s when transfer   128 bytes from 0x c0661dc to 0x8313a51c with channel  0, from 0x c0661dc to 0x8313c52c with channel  1, from 0x c0661dc to 0x8313e53c with channel  2, from 0x c0661dc to 0x8314054c with channel  3, consumes   9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59 MB/s when transfer   256 bytes from 0x c06e21c to 0x8314255c with channel  0, from 0x c06e21c to 0x8314456c with channel  1, from 0x c06e21c to 0x8314657c with channel  2, from 0x c06e21c to 0x8314858c with channel  3, consumes  11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45 MB/s when transfer   512 bytes from 0x c07625c to 0x8314a59c with channel  0, from 0x c07625c to 0x8314c5ac with channel  1, from 0x c07625c to 0x8314e5bc with channel  2, from 0x c07625c to 0x831505cc with channel  3, consumes  14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49 MB/s when transfer  1024 bytes from 0x c03e09c to 0x831525dc with channel  0, from 0x c03e09c to 0x831545ec with channel  1, from 0x c03e09c to 0x831565fc with channel  2, from 0x c03e09c to 0x8315860c with channel  3, consumes  1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719 MB/s when transfer  2048 bytes from 0x c0460e0 to 0x8315a61c with channel  0, from 0x c0460e0 to 0x8315c62c with channel  1, from 0x c0460e0 to 0x8315e63c with channel  2, from 0x c0460e0 to 0x8316064c with channel  3, consumes  26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75 MB/s when transfer  4096 bytes from 0x c04e120 to 0x8316265c with channel  0, from 0x c04e120 to 0x8316466c with channel  1, from 0x c04e120 to 0x8316667c with channel  2, from 0x c04e120 to 0x8316868c with channel  3, consumes  41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478 MB/s when transfer  8192 bytes from 0x c05615c to 0x8316a69c with channel  0, from 0x c05615c to 0x8316c6ac with channel  1, from 0x c05615c to 0x8316e6bc with channel  2, from 0x c05615c to 0x831706cc with channel  3, consumes  71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6 MB/s when transfer     8 bytes from 0x83178710 to 0x c05816c with channel  0, from 0x83178710 to 0x c05a17c with channel  1, from 0x83178710 to 0x c05c18c with channel  2, from 0x83178710 to 0x c05e19c with channel  3, consumes  10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0 MB/s when transfer    16 bytes from 0x83180750 to 0x c0601ac with channel  0, from 0x83180750 to 0x c0641cc with channel  1, from 0x83180750 to 0x c0621bc with channel  2, from 0x83180750 to 0x c0661dc with channel  3, consumes  10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 MB/s when transfer    32 bytes from 0x83188790 to 0x c0681ec with channel  0, from 0x83188790 to 0x c06c20c with channel  1, from 0x83188790 to 0x c06a1fc with channel  2, from 0x83188790 to 0x c06e21c with channel  3, consumes  10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88 MB/s when transfer    64 bytes from 0x831907d0 to 0x c07022c with channel  0, from 0x831907d0 to 0x c07424c with channel  1, from 0x831907d0 to 0x c07223c with channel  2, from 0x831907d0 to 0x c07625c with channel  3, consumes  10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8 MB/s when transfer   128 bytes from 0x83198810 to 0x c07826c with channel  0, from 0x83198810 to 0x c03c08c with channel  1, from 0x83198810 to 0x c07a27c with channel  2, from 0x83198810 to 0x c03e09c with channel  3, consumes  11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72 MB/s when transfer   256 bytes from 0x831a0850 to 0x c0400ac with channel  0, from 0x831a0850 to 0x c0420bc with channel  1, from 0x831a0850 to 0x c0440cc with channel  2, from 0x831a0850 to 0x c0460dc with channel  3, consumes  12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62 MB/s when transfer   512 bytes from 0x831a8890 to 0x c04a0fc with channel  0, from 0x831a8890 to 0x c0480ec with channel  1, from 0x831a8890 to 0x c04c10c with channel  2, from 0x831a8890 to 0x c04e11c with channel  3, consumes  14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467 MB/s when transfer  1024 bytes from 0x831b08d0 to 0x c05012c with channel  0, from 0x831b08d0 to 0x c05414c with channel  1, from 0x831b08d0 to 0x c05213c with channel  2, from 0x831b08d0 to 0x c05615c with channel  3, consumes  19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17 MB/s when transfer  2048 bytes from 0x831b8910 to 0x c05a17c with channel  0, from 0x831b8910 to 0x c05816c with channel  1, from 0x831b8910 to 0x c05c18c with channel  2, from 0x831b8910 to 0x c05e19c with channel  3, consumes  30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85 MB/s when transfer  4096 bytes from 0x831c0950 to 0x c0601ac with channel  0, from 0x831c0950 to 0x c0641cc with channel  1, from 0x831c0950 to 0x c0621bc with channel  2, from 0x831c0950 to 0x c0661dc with channel  3, consumes  5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692 MB/s when transfer  8192 bytes from 0x831c8990 to 0x c06c20c with channel  0, from 0x831c8990 to 0x c0681ec with channel  1, from 0x831c8990 to 0x c06a1fc with channel  2, from 0x831c8990 to 0x c06e21c with channel  3, consumes 10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Packet DMA2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 MB/s when transfer     8 bytes from 0x c0e4280 to 0x880c2a00 with channel  0, consumes  14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9 MB/s when transfer    16 bytes from 0x c0e8280 to 0x880c2b00 with channel  0, consumes   9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1 MB/s when transfer    32 bytes from 0x c0e6280 to 0x880c2c00 with channel  0, consumes  12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8 MB/s when transfer    64 bytes from 0x c0ea280 to 0x880c2d00 with channel  0, consumes  1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7 MB/s when transfer   128 bytes from 0x c0ec280 to 0x880c2e00 with channel  0, consumes  1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3 MB/s when transfer   256 bytes from 0x c0f0280 to 0x880c2f00 with channel  0, consumes  12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16 MB/s when transfer   512 bytes from 0x c0ee280 to 0x8810a800 with channel  0, consumes  14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50 MB/s when transfer  1024 bytes from 0x c0f2280 to 0x8810b000 with channel  0, consumes  18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45 MB/s when transfer  2048 bytes from 0x c0f4280 to 0x8810b800 with channel  0, consumes  2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82 MB/s when transfer  4096 bytes from 0x c0f6280 to 0x881b8000 with channel  0, consumes  41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65 MB/s when transfer  8192 bytes from 0x c0f8280 to 0x881bc000 with channel  0, consumes  7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8 bytes from 0x88360000 to 0x c07ec80 with channel  0, consumes   9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 MB/s when transfer    16 bytes from 0x88380000 to 0x c07ed80 with channel  0, consumes   9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0 MB/s when transfer    32 bytes from 0x883a0000 to 0x c07ee80 with channel  0, consumes  12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6 MB/s when transfer    64 bytes from 0x883c0000 to 0x c07ef80 with channel  0, consumes  11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3 MB/s when transfer   128 bytes from 0x883e0000 to 0x c07f080 with channel  0, consumes  12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1 MB/s when transfer   256 bytes from 0x88400000 to 0x c07f180 with channel  0, consumes  13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88 MB/s when transfer   512 bytes from 0x88420000 to 0x c09fa80 with channel  0, consumes  1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10 MB/s when transfer  1024 bytes from 0x88440000 to 0x c09fe80 with channel  0, consumes  20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7 MB/s when transfer  2048 bytes from 0x88460000 to 0x c0ca280 with channel  0, consumes  28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3 MB/s when transfer  4096 bytes from 0x88280000 to 0x c0cb280 with channel  0, consumes  4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38 MB/s when transfer  8192 bytes from 0x882a0000 to 0x c0fa280 with channel  0, consumes  8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 MB/s when transfer     8 bytes from 0x c07022c to 0x831ca99c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16 bytes from 0x c07424c to 0x831cc9ac with channel  0, consumes   7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9 MB/s when transfer    32 bytes from 0x c07223c to 0x831ce9bc with channel  0, consumes   9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8 MB/s when transfer    64 bytes from 0x c07625c to 0x831d09cc with channel  0, consumes   9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5 MB/s when transfer   128 bytes from 0x c07826c to 0x831d29dc with channel  0, consumes  10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7 MB/s when transfer   256 bytes from 0x c03c08c to 0x831d49ec with channel  0, consumes  1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7 MB/s when transfer   512 bytes from 0x c07a27c to 0x831d69fc with channel  0, consumes  12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05 MB/s when transfer  1024 bytes from 0x c03e09c to 0x831d8a0c with channel  0, consumes  17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16 MB/s when transfer  2048 bytes from 0x c0400ac to 0x831daa1c with channel  0, consumes  2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48 MB/s when transfer  4096 bytes from 0x c0420bc to 0x831dca2c with channel  0, consumes  39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405 MB/s when transfer  8192 bytes from 0x c0440cc to 0x831dea3c with channel  0, consumes  69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 MB/s when transfer     8 bytes from 0x831e0a50 to 0x c0460dc with channel  0, consumes  1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 MB/s when transfer    16 bytes from 0x831e2a60 to 0x c04a0fc with channel  0, consumes  11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8 MB/s when transfer    32 bytes from 0x831e4a70 to 0x c0480e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9 MB/s when transfer    64 bytes from 0x831e6a80 to 0x c04c10c with channel  0, consumes  12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0 MB/s when transfer   128 bytes from 0x831e8a90 to 0x c04e11c with channel  0, consumes  12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3 MB/s when transfer   256 bytes from 0x831eaaa0 to 0x c05012c with channel  0, consumes  23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10 MB/s when transfer   512 bytes from 0x831ecab0 to 0x c05414c with channel  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07 MB/s when transfer  1024 bytes from 0x831eeac0 to 0x c05213c with channel  0, consumes  2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45 MB/s when transfer  2048 bytes from 0x831f0ad0 to 0x c05615c with channel  0, consumes  29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5 MB/s when transfer  4096 bytes from 0x831f2ae0 to 0x c05a17c with channel  0, consumes  47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3 MB/s when transfer  8192 bytes from 0x831f4af0 to 0x c05816c with channel  0, consumes  9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Packet DMA in P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 MB/s when transfer     8 bytes from 0x c0dc280 to 0x880c3000 with channel  0, consumes  1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6 MB/s when transfer    16 bytes from 0x c0e0280 to 0x880c3100 with channel  0, consumes  11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32 bytes from 0x c0de280 to 0x880c3200 with channel  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 MB/s when transfer    64 bytes from 0x c0e2280 to 0x880c3300 with channel  0, consumes  14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8 MB/s when transfer   128 bytes from 0x c0e4280 to 0x880c3400 with channel  0, consumes  14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01 MB/s when transfer   256 bytes from 0x c0e8280 to 0x880c3500 with channel  0, consumes  1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46 MB/s when transfer   512 bytes from 0x c0e6280 to 0x8810c000 with channel  0, consumes  17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53 MB/s when transfer  1024 bytes from 0x c0ea280 to 0x8810c800 with channel  0, consumes  22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77 MB/s when transfer  2048 bytes from 0x c0ec280 to 0x8810d000 with channel  0, consumes  31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86 MB/s when transfer  4096 bytes from 0x c0f0280 to 0x881c0000 with channel  0, consumes  4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188 MB/s when transfer  8192 bytes from 0x c0ee280 to 0x881c4000 with channel  0, consumes  82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 MB/s when transfer     8 bytes from 0x882c0000 to 0x c07f280 with channel  0, consumes  1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 MB/s when transfer    16 bytes from 0x882e0000 to 0x c07f380 with channel  0, consumes  1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5 MB/s when transfer    32 bytes from 0x88300000 to 0x c07f480 with channel  0, consumes  1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2 MB/s when transfer    64 bytes from 0x88320000 to 0x c07f580 with channel  0, consumes  14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9 MB/s when transfer   128 bytes from 0x88340000 to 0x c07f680 with channel  0, consumes  15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82 MB/s when transfer   256 bytes from 0x88360000 to 0x c07f780 with channel  0, consumes  16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20 MB/s when transfer   512 bytes from 0x88380000 to 0x c0a0280 with channel  0, consumes  19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84 MB/s when transfer  1024 bytes from 0x883a0000 to 0x c0a0680 with channel  0, consumes  25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51 MB/s when transfer  2048 bytes from 0x883c0000 to 0x c0cc280 with channel  0, consumes  37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04 MB/s when transfer  4096 bytes from 0x883e0000 to 0x c0cd280 with channel  0, consumes  6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05 MB/s when transfer  8192 bytes from 0x88400000 to 0x c0f2280 with channel  0, consumes 108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6 MB/s when transfer     8 bytes from 0x c05c18c to 0x831f6afc with channel  0, consumes  14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3 MB/s when transfer    16 bytes from 0x c05e19c to 0x831f8b0c with channel  0, consumes  14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1 MB/s when transfer    32 bytes from 0x c0601ac to 0x831fab1c with channel  0, consumes  12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3 MB/s when transfer    64 bytes from 0x c0641cc to 0x831fcb2c with channel  0, consumes  14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23 MB/s when transfer   128 bytes from 0x c0621bc to 0x831feb3c with channel  0, consumes  12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26 MB/s when transfer   256 bytes from 0x c0661dc to 0x83200b4c with channel  0, consumes  13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51 MB/s when transfer   512 bytes from 0x c06c20c to 0x83202b5c with channel  0, consumes  17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87 MB/s when transfer  1024 bytes from 0x c0681ec to 0x83204b6c with channel  0, consumes  20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733 MB/s when transfer  2048 bytes from 0x c06a1fc to 0x83206b7c with channel  0, consumes  33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32 MB/s when transfer  4096 bytes from 0x c06e21c to 0x83208b8c with channel  0, consumes  47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047 MB/s when transfer  8192 bytes from 0x c07022c to 0x8320ab9c with channel  0, consumes  93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 MB/s when transfer     8 bytes from 0x8320cbb0 to 0x c07424c with channel  0, consumes  10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 MB/s when transfer    16 bytes from 0x8320ebc0 to 0x c07223c with channel  0, consumes  19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27 MB/s when transfer    32 bytes from 0x83210bd0 to 0x c07625c with channel  0, consumes  14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 MB/s when transfer    64 bytes from 0x83212be0 to 0x c07826c with channel  0, consumes  1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1 MB/s when transfer   128 bytes from 0x83214bf0 to 0x c03c08c with channel  0, consumes  1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192 MB/s when transfer   256 bytes from 0x83216c00 to 0x c07a27c with channel  0, consumes  1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318 MB/s when transfer   512 bytes from 0x83218c10 to 0x c03e09c with channel  0, consumes  19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471 MB/s when transfer  1024 bytes from 0x8321ac20 to 0x c0400ac with channel  0, consumes  2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545 MB/s when transfer  2048 bytes from 0x8321cc30 to 0x c0420bc with channel  0, consumes  45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817 MB/s when transfer  4096 bytes from 0x8321ec40 to 0x c0440cc with channel  0, consumes  60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Packet DMA achieves  914 MB/s when transfer  8192 bytes from 0x83220c50 to 0x c0460dc with channel  0, consumes 107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est complete</w:t>
      </w:r>
    </w:p>
    <w:p>
      <w:pPr>
        <w:pStyle w:val="HdrNumh0"/>
        <w:numPr>
          <w:ilvl w:val="0"/>
          <w:numId w:val="0"/>
        </w:numPr>
        <w:ind w:left="630" w:hanging="0"/>
        <w:rPr>
          <w:rFonts w:ascii="Consolas" w:hAnsi="Consolas" w:cs="Consolas"/>
          <w:color w:val="000000"/>
          <w:sz w:val="22"/>
          <w:lang w:eastAsia="zh-CN"/>
        </w:rPr>
      </w:pPr>
      <w:r>
        <w:rPr>
          <w:rFonts w:cs="Consolas" w:ascii="Consolas" w:hAnsi="Consolas"/>
          <w:color w:val="000000"/>
          <w:sz w:val="22"/>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85800447" r:id="rId1"/>
      </w:object>
      <mc:AlternateContent>
        <mc:Choice Requires="wps">
          <w:drawing>
            <wp:anchor behindDoc="1" distT="0" distB="0" distL="114935" distR="114935" simplePos="0" locked="0" layoutInCell="0" allowOverlap="1" relativeHeight="31">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Multicore Navigato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Multicore Navigato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05923572" r:id="rId1"/>
      </w:object>
      <mc:AlternateContent>
        <mc:Choice Requires="wps">
          <w:drawing>
            <wp:anchor behindDoc="1" distT="0" distB="0" distL="114935" distR="114935" simplePos="0" locked="0" layoutInCell="0" allowOverlap="1" relativeHeight="39">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983633674" r:id="rId1"/>
      </w:object>
    </w:r>
    <w:r>
      <w:rPr/>
      <w:t>KeyStone 2 Multicore Navigato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4z0">
    <w:name w:val="WW8Num24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6T09:10:00Z</dcterms:modified>
  <cp:revision>152</cp:revision>
  <dc:subject/>
  <dc:title>App Note Template</dc:title>
</cp:coreProperties>
</file>